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работка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неклассного мероприятия по Байкаловедению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 биологии МАОУ «СОШ №37», г. Улан-Удэ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бракова Норсон Владимировна</w:t>
      </w:r>
    </w:p>
    <w:p>
      <w:pPr>
        <w:pStyle w:val="Normal"/>
        <w:spacing w:lineRule="auto" w:line="240" w:before="0" w:after="0"/>
        <w:jc w:val="right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звание мероприятия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Знатоки Байкала»</w:t>
      </w:r>
    </w:p>
    <w:p>
      <w:pPr>
        <w:pStyle w:val="Normal"/>
        <w:spacing w:lineRule="auto" w:line="360" w:before="0" w:after="0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орма проведения</w:t>
      </w:r>
      <w:r>
        <w:rPr>
          <w:rFonts w:cs="Times New Roman" w:ascii="Times New Roman" w:hAnsi="Times New Roman"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игра - викторин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етоды:</w:t>
      </w:r>
      <w:r>
        <w:rPr>
          <w:rFonts w:cs="Times New Roman" w:ascii="Times New Roman" w:hAnsi="Times New Roman"/>
          <w:sz w:val="28"/>
          <w:szCs w:val="28"/>
        </w:rPr>
        <w:t xml:space="preserve"> беседа, метод наглядности, частично-поисковый.</w:t>
      </w:r>
    </w:p>
    <w:p>
      <w:pPr>
        <w:pStyle w:val="Normal"/>
        <w:spacing w:lineRule="auto" w:line="360" w:before="0" w:after="0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конверты с заданиями, компьютер, проектор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ь: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вторить, обобщить  и расширить знания учащихся  об экологических особенностях  и уникальности озера Байкал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адачи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бучающая</w:t>
      </w:r>
      <w:r>
        <w:rPr>
          <w:rFonts w:cs="Times New Roman" w:ascii="Times New Roman" w:hAnsi="Times New Roman"/>
          <w:sz w:val="28"/>
          <w:szCs w:val="28"/>
        </w:rPr>
        <w:t>: расширить и углубить знания учащихся об озере Байкал как об уникальном природном явлени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азвивающая:</w:t>
      </w:r>
      <w:r>
        <w:rPr>
          <w:rFonts w:cs="Times New Roman" w:ascii="Times New Roman" w:hAnsi="Times New Roman"/>
          <w:sz w:val="28"/>
          <w:szCs w:val="28"/>
        </w:rPr>
        <w:t xml:space="preserve"> развивать экологическую культуру учащихся, творческую активность детей, логическое мышление, внимательност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ывающая:</w:t>
      </w:r>
      <w:r>
        <w:rPr>
          <w:rFonts w:cs="Times New Roman" w:ascii="Times New Roman" w:hAnsi="Times New Roman"/>
          <w:sz w:val="28"/>
          <w:szCs w:val="28"/>
        </w:rPr>
        <w:t xml:space="preserve"> воспитывать культуру безопасного поведения на природе и бережное отношение к природе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Style w:val="StrongEmphasis"/>
          <w:rFonts w:cs="Times New Roman" w:ascii="Times New Roman" w:hAnsi="Times New Roman"/>
          <w:i/>
          <w:sz w:val="28"/>
          <w:szCs w:val="28"/>
        </w:rPr>
        <w:t>План мероприятия: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fr-CA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Вступительное слово учителя.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Викторина</w:t>
      </w:r>
    </w:p>
    <w:p>
      <w:pPr>
        <w:pStyle w:val="Style17"/>
        <w:widowControl w:val="false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этап викторины. Письмо-рассказ. </w:t>
      </w:r>
    </w:p>
    <w:p>
      <w:pPr>
        <w:pStyle w:val="Style17"/>
        <w:widowControl w:val="false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этап викторины. Загадки и вопросы.</w:t>
      </w:r>
    </w:p>
    <w:p>
      <w:pPr>
        <w:pStyle w:val="Style17"/>
        <w:widowControl w:val="false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ий этап викторины. «Мозговой штурм».</w:t>
      </w:r>
    </w:p>
    <w:p>
      <w:pPr>
        <w:pStyle w:val="Style17"/>
        <w:widowControl w:val="false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Четвертый этап викторины. Творческое задание на тему «Я и Байкал»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 Пятый этап. Конкурс плакатов в защиту озера  Байкал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Шестой этап. Творческий конкурс. «О, как красив Байкал!»</w:t>
      </w:r>
    </w:p>
    <w:p>
      <w:pPr>
        <w:pStyle w:val="Normal"/>
        <w:widowControl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мероприятия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Вступительное слово учител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Здравствуйте, ребята!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Какой природный объект, расположенный на территории нашей республики, занесен в список Всемирного Наследия ЮНЕСКО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а правильно. Озеро</w:t>
      </w:r>
      <w:r>
        <w:rPr>
          <w:rFonts w:cs="Times New Roman" w:ascii="Times New Roman" w:hAnsi="Times New Roman"/>
          <w:bCs/>
          <w:sz w:val="28"/>
          <w:szCs w:val="28"/>
        </w:rPr>
        <w:t xml:space="preserve"> Байкал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является </w:t>
      </w:r>
      <w:r>
        <w:rPr>
          <w:rFonts w:cs="Times New Roman" w:ascii="Times New Roman" w:hAnsi="Times New Roman"/>
          <w:bCs/>
          <w:sz w:val="28"/>
          <w:szCs w:val="28"/>
        </w:rPr>
        <w:t>одним  из самых крупных и живописных озер мира. Особенности озера представляют собой главную ценность для науки и охраны в области изучения истории эволюции.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егодня мы с вами совершим небольшое путешествие  по Байкалу и выявим самых лучших Знатоков Байкала. Эпиграфом нашей викторины будут стихи Баира Дугарова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Байкал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мирают крутые гольцы в удивлении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чего наши песни светлы и нежны?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того, что Байкал – море древнего племени –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н прекрасен, а значит, прекрасны и мы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 наших судьбах, не правда ль, есть что</w:t>
      </w:r>
      <w:r>
        <w:rPr>
          <w:rFonts w:eastAsia="MS Mincho;ＭＳ 明朝" w:cs="MS Mincho;ＭＳ 明朝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то такое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размаха его поднебесной волны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глядите, как солнечной силой прибоя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вёт он сети таёжной глухой тишины!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iCs/>
          <w:sz w:val="28"/>
          <w:szCs w:val="28"/>
        </w:rPr>
        <w:t>Б. Дугар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Ребята, как вы думаете, для чего людям необходимы знания о Байкале? 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веты ребят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к как вода Байкала уникальна, обладает необыкновенной чистотой и прозрачностью. В озере  Байкал содержится 80% запасов пресной воды нашей страны и 20% -планеты. Его называют «колодцем планеты». Поэтому люди должны об этом знать и беречь озеро Байкал.</w:t>
      </w:r>
    </w:p>
    <w:p>
      <w:pPr>
        <w:pStyle w:val="Normal"/>
        <w:spacing w:lineRule="auto" w:line="360" w:before="0" w:after="0"/>
        <w:jc w:val="both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>- Для вас сегодня мы приготовили викторину «Знатоки Байкала»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а будет состоять из нескольких этапов. Все этапы будут оценивать жюри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класс делится на 5 команд. Выбираем капитанов. Каждая команда выходит и представляет свою команду. (Название и девиз команды)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. Викторина 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ервый этап викторины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 xml:space="preserve">Ребята, на ваших партах лежат конверты с заданиями, то есть в них имеются задания для каждого этапа викторины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Итак, ребята, внимание! Эрудиты (9-11 классы) нашей школы прислали вам письмо с интересным заданием для вас. Вы должны внимательно прочитать письмо и на листах бумаги написать ошибки, которые допущены в рассказе. За каждый правильный ответ команда получает балл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исьмо - Рассказ «Озеро Байкал». </w:t>
      </w:r>
    </w:p>
    <w:p>
      <w:pPr>
        <w:pStyle w:val="Normal"/>
        <w:numPr>
          <w:ilvl w:val="0"/>
          <w:numId w:val="0"/>
        </w:numPr>
        <w:spacing w:lineRule="auto" w:line="360" w:before="84" w:after="84"/>
        <w:jc w:val="center"/>
        <w:outlineLvl w:val="1"/>
        <w:rPr>
          <w:rFonts w:ascii="Times New Roman" w:hAnsi="Times New Roman" w:eastAsia="Times New Roman" w:cs="Times New Roman"/>
          <w:bCs/>
          <w:i/>
          <w:i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30"/>
          <w:szCs w:val="30"/>
          <w:lang w:eastAsia="ru-RU"/>
        </w:rPr>
        <w:t>Озеро Байкал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284"/>
        <w:jc w:val="both"/>
        <w:outlineLvl w:val="1"/>
        <w:rPr>
          <w:rFonts w:ascii="Times New Roman" w:hAnsi="Times New Roman" w:eastAsia="Times New Roman" w:cs="Times New Roman"/>
          <w:b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Cs/>
          <w:sz w:val="30"/>
          <w:szCs w:val="3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30"/>
          <w:szCs w:val="30"/>
          <w:lang w:eastAsia="ru-RU"/>
        </w:rPr>
        <w:t>Байкал расположен в центре Азии, на юге Западной Сибири, между Иркутской областью и Республикой Бурятии. Протяженность Байкала с юго-запада на северо-восток -636 к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читается, что озеро Байкал - самое древнее озеро на Земле. Некоторые учёные утверждают, что ему около 20-25 миллионов лет. А ещё это самое глубокое озеро в мире (1470м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ая площадь Байкала - около 31 500 тысяч квадратных километров. Она равна площади отдельного государства, например, Бельгии со всеми ее городам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айкал со всех сторон окружен горами и горными хребтами. На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адной стороне Байкала  расположен Байкальский хребет, на северной стороне переходит в Приморский хребет. Восточный берег с юга окружен хребтом Хамар-Дабан, который отходит от Саянских гор. А вдоль северной части тянется Баргузинский хребет, вершины которого достигают 2300-2600 м. На Байкале много островов, мысов, а крупнейший полуостров - это Святой Но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едней части озера Байкал  находится самый крупный остров - Ярк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айкальская вода пресная, чистая и прозрачная. Весной можно увидеть даже то, что находится на глубине 40 метров. Это объясняется тем, что вода по своему составу близка к дистиллированной (самой очищенной). Когда-то вода из озера Байкал считалась целебн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 из особенностей озера - необычайное разнообразие животного и растительного мира окружающей природы. Множество обитающих в озере животных и растений являются эндемикам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Байкале обитают 52 вида рыб, из них 27 видов рыб Байкала нигде более не встречаются. Самый известный представитель семейства лососевых - байкальский омуль.  В озере встречаются сиг, хариус, осетр, плотва, карась, окунь, щука и налим. За свои размеры байкальский осетр  получил название «королевская». На островах Байкала гнездятся чайки, гоголи, скопы, орланы-белохвосты. На каменистых берегах можно увидеть лёжки байкальской нерпы - типично морского и единственного млекопитающего, которое обитает в озере. А в горной тайге Прибайкалья встречается самый маленький олень - кабарга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тветы: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bCs/>
          <w:sz w:val="30"/>
          <w:szCs w:val="30"/>
          <w:lang w:eastAsia="ru-RU"/>
        </w:rPr>
        <w:t xml:space="preserve"> Байкал расположен на юге Восточной Сибири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30"/>
          <w:szCs w:val="30"/>
          <w:lang w:eastAsia="ru-RU"/>
        </w:rPr>
        <w:t>2.Глубина озера Байкал -1637м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30"/>
          <w:szCs w:val="30"/>
          <w:lang w:eastAsia="ru-RU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На западной стороне Байкала  расположен Приморский хребет, на северной стороне переходит в Байкальский хребе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амый крупный остров – Ольхон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Байкальский осетр  получил название «царская»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торой этап. Загадки и вопросы.</w:t>
      </w:r>
    </w:p>
    <w:p>
      <w:pPr>
        <w:pStyle w:val="Normal"/>
        <w:spacing w:lineRule="auto" w:line="360" w:before="0" w:after="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гадываю командам загадки и вопросы. Должна быть полная тишина. Кто первым поднимает руку, тот  и отвечает. За правильный ответ каждый получает жетон и тем самым приносит команде баллы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Загадка 1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донной части обитае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 сети он не попада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списки редких рыб внесен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т истребления спасен. (осетр)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Вопрос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акова площадь озера Байкал?(31,5км</w:t>
      </w:r>
      <w:r>
        <w:rPr>
          <w:rFonts w:eastAsia="Times New Roman" w:cs="Times New Roman" w:ascii="Times New Roman" w:hAnsi="Times New Roman"/>
          <w:bCs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Загадка 2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ит в озере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яет по заливам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ебристый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ежно-розовым отливо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пишуре, голомянке, бокоплаву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Благодарен за питание и слав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ганина – хороша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олотка – хороша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ной рыбкою солёно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лаждается душа! (омуль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опрос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ак называется наука об озерах? (Лимнология)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гадка 3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 за рыбка-невеличка,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ньше вашей рукавички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ледно-розова, нежна,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удена вода нужна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 на солнце рыбка тает,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ыбьим жиром истекает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 за рыбка-иностранка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та рыбка – …(голомянка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Вопрос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изучает ихтиология? (наука о рыбах)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гадка 4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нежном логове родятся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ст удиться не боятся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растут – начнут нырять,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шубки белые менять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сли очень повезёт –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ет полсотни проживёт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 за зверь такой с усами?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у, подумайте-ка сами! (нерп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опрос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ервый исследователь, побывавший  на Байкале?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Курбат Иванов)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гадка 5.</w:t>
      </w:r>
    </w:p>
    <w:p>
      <w:pPr>
        <w:pStyle w:val="C1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Хищная рыба в реке обитает,</w:t>
      </w:r>
    </w:p>
    <w:p>
      <w:pPr>
        <w:pStyle w:val="C1"/>
        <w:spacing w:lineRule="auto" w:line="360" w:before="0" w:after="0"/>
        <w:rPr/>
      </w:pPr>
      <w:r>
        <w:rPr>
          <w:sz w:val="28"/>
          <w:szCs w:val="28"/>
        </w:rPr>
        <w:t>В засаде сидит, карася  поджидает. (щука)</w:t>
      </w:r>
    </w:p>
    <w:p>
      <w:pPr>
        <w:pStyle w:val="C1"/>
        <w:spacing w:lineRule="auto" w:line="360" w:before="0" w:after="0"/>
        <w:rPr/>
      </w:pPr>
      <w:r>
        <w:rPr>
          <w:b/>
          <w:i/>
          <w:sz w:val="28"/>
          <w:szCs w:val="28"/>
        </w:rPr>
        <w:t xml:space="preserve">Вопрос. </w:t>
      </w:r>
      <w:r>
        <w:rPr>
          <w:sz w:val="28"/>
          <w:szCs w:val="28"/>
        </w:rPr>
        <w:t>Сколько рек впадает в Байкал</w:t>
      </w:r>
      <w:r>
        <w:rPr>
          <w:b/>
          <w:i/>
          <w:sz w:val="28"/>
          <w:szCs w:val="28"/>
        </w:rPr>
        <w:t>?</w:t>
      </w:r>
      <w:r>
        <w:rPr>
          <w:sz w:val="28"/>
          <w:szCs w:val="28"/>
        </w:rPr>
        <w:t>(336 рек)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Третий этап. «Мозговой штурм»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А сейчас, ребята, предлагаю «Мозговой штурм». Прочитайте внимательно задание и дайте  верный ответ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.</w:t>
      </w:r>
      <w:r>
        <w:rPr>
          <w:rFonts w:cs="Times New Roman" w:ascii="Times New Roman" w:hAnsi="Times New Roman"/>
          <w:sz w:val="28"/>
          <w:szCs w:val="28"/>
        </w:rPr>
        <w:t>Что вы знаете про залив Провал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имой 1862 года произошла байкальская катастрофа. После сильного землетрясения силой 10 баллов большой участок суши в районе дельты реки Селенга провалился и очутился под водами Байкала. Залив назван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овалом</w:t>
      </w:r>
      <w:r>
        <w:rPr>
          <w:rFonts w:cs="Times New Roman" w:ascii="Times New Roman" w:hAnsi="Times New Roman"/>
          <w:sz w:val="28"/>
          <w:szCs w:val="28"/>
          <w:lang w:eastAsia="ru-RU"/>
        </w:rPr>
        <w:t>. Более 1300 жителей потопленных улусов (селений) остались в январские холода без крова над головой, домашнего имущества и скота. Это была большая беда. К счастью,  человеческих жертв было немного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.</w:t>
      </w:r>
      <w:r>
        <w:rPr>
          <w:rFonts w:cs="Times New Roman" w:ascii="Times New Roman" w:hAnsi="Times New Roman"/>
          <w:sz w:val="28"/>
          <w:szCs w:val="28"/>
        </w:rPr>
        <w:t>Объясните, в чем уникальность воды озера Байкал?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Уникальна байкальская вода тем, что она пресная,  чистая и прозрачная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ней много кислорода. Считается, что основными  поставщиками кислорода  являются водоросли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амом поверхностном слое воды кислород частич</w:t>
        <w:softHyphen/>
        <w:t xml:space="preserve">но поступает из воздуха. </w:t>
      </w:r>
      <w:r>
        <w:rPr>
          <w:rFonts w:cs="Times New Roman" w:ascii="Times New Roman" w:hAnsi="Times New Roman"/>
          <w:sz w:val="28"/>
          <w:szCs w:val="28"/>
          <w:lang w:eastAsia="ru-RU"/>
        </w:rPr>
        <w:t>А на большие глубины озера – при перемешивании воды ветром и течениями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Байкальская вода уникальна и по химическому составу. В ней содержится около 40 элементов и других веществ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вкус байкальская вода приятная и мягкая, не имеет запаха. Она – эталон безопасной и полезной для здоровья воды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дание 3.</w:t>
      </w:r>
      <w:r>
        <w:rPr>
          <w:rFonts w:cs="Times New Roman" w:ascii="Times New Roman" w:hAnsi="Times New Roman"/>
          <w:sz w:val="28"/>
          <w:szCs w:val="28"/>
        </w:rPr>
        <w:t>Какой рачок называют чудом Байкала и почему?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Байкальскую эпишуру</w:t>
      </w:r>
      <w:r>
        <w:rPr>
          <w:rFonts w:cs="Times New Roman" w:ascii="Times New Roman" w:hAnsi="Times New Roman"/>
          <w:sz w:val="28"/>
          <w:szCs w:val="28"/>
        </w:rPr>
        <w:t xml:space="preserve"> называют чудом Байкала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ольшую часть года основная масса эпишуры находится в верхнем слое воды, где её численность составляет от 3000 до 45 000 экземпляров в 1 м3. В холодное время года она составляет более 90% от числа всех планктонных животных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айкальская эпишура считается самым трудолюбивым животным Байкала. Этот рачок размером,  равным манной крупинке, с помощью ротового аппарата, отфильтровывая воду, поедает мельчайшие водоросли и бактерии, а чистые потоки воды через жабры возвращает обратно в озеро. Поэтому его называют чудом Байкала.</w:t>
      </w:r>
      <w:r>
        <w:rPr>
          <w:rFonts w:cs="AGFriquerC" w:ascii="AGFriquerC" w:hAnsi="AGFriquerC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а год армада рачков (эпишура) способна трижды очистить верхний слой воды на глубине 50 м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Эпишура потребляет основную массу байкальских водорослей и является главным источником питания голомянки, омуля, бычков и других рыб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4.</w:t>
      </w:r>
      <w:r>
        <w:rPr>
          <w:rFonts w:cs="Times New Roman" w:ascii="Times New Roman" w:hAnsi="Times New Roman"/>
          <w:sz w:val="28"/>
          <w:szCs w:val="28"/>
        </w:rPr>
        <w:t xml:space="preserve"> Голомянка среди эндемичных рыб вызывает наибольший интерес. Поясните, чем интересна эта рыба?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Она достигает в длину 20 см. Розовато-белое тело голомянки полупрозрачно оттого, что почти полностью состоит из жира. Интересно, что сквозь тело голомянки можно читать книгу или газету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Голомянка – очень красивая рыба. Её поверхность отливает всеми цветами радуги, глаза имеют ярко-оранжевый ободок, а грудные плавники, закрывающие половину тела, совершенно прозрачны. Рот голомянки довольно больших размеров, открытая пасть раза в полтора превосходит ширину тела.</w:t>
      </w:r>
      <w:r>
        <w:rPr>
          <w:rFonts w:cs="AGFriquerC-Italic" w:ascii="AGFriquerC-Italic" w:hAnsi="AGFriquerC-Italic"/>
          <w:i/>
          <w:iCs/>
          <w:sz w:val="21"/>
          <w:szCs w:val="21"/>
          <w:lang w:eastAsia="ru-RU"/>
        </w:rPr>
        <w:t xml:space="preserve">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Интересно, что голомянка не откладывает икры, а рождает живых детёнышей, которые появляются у неё весной и летом. Одна самка приносит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до 2–3 тыс. живых личинок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5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Есть ли красная рыба в Байкале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сной рыбой на Руси считали осетровых рыб (осетр, стерлядь, белуга и др.). Цвет их мышечной ткани не красный, а бледно-розоватый. Красной ее называют за вкусовые, деликатесные качества. Красный цвет мяса у лососевых рыб, большинство из которых — морские обитатели. В пресных водах они лишь размножаются и проводят первый период жизни. В озере Фролиха обитает уникальная для Сибири реликтовая (сохранившаяся с древних времен) красная рыба даватчан. В самом Байкале даватчан встречается редк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5. </w:t>
      </w:r>
      <w:r>
        <w:rPr>
          <w:rFonts w:cs="Times New Roman" w:ascii="Times New Roman" w:hAnsi="Times New Roman"/>
          <w:sz w:val="28"/>
          <w:szCs w:val="28"/>
        </w:rPr>
        <w:t>Ребята, можете назвать экологические проблемы озера Байкал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браконьерство, незаконная вырубка леса, сброс неочищенных стоков предприятиями, населенными пунктами и водным транспортом, бытовые отходы, а также неорганизованный туризм.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Четвертый этап. Творческое задание  на тему «Я и Байкал»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Ребята, вам было дано домашнее задание на тему «Я и Байкал»: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социологический опрос среди учащихся нашей школы (количество детей, отдохнувших на Байкале, впечатления о Байкале);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ть рисунки и поделки;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делать презентацию или подготовить фоторепортаж о том, как вы отдыхали вместе с родителями на Байкале. 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ая команда представляет защиту своего задания, которую они выбрали.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ятый этап. Конкурс плакатов в защиту озера  Байкал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, вам необходимо нарисовать плакат и представить защиту своей работы.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Шестой этап. Творческий конкурс. «О, как красив Байкал!»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объявляю конкурс стихов и песен, посвященный Байкалу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дведение итогов.  Награждение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лексия.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, что мы с вами сегодня вспомнили и повторили, что нового узнали? 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ие экологические проблемы Байкала на сегодняшний день волнуют людей? Каковы пути решения?  </w:t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(Ответы учащихся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Одной  из самых важных проблем является  массовое развитие нитчатой водоросли – спирогир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ссовая гибель  и заболевания  основного биофильтра - байкальских губок, и развитие  донных сине-зеленых бактер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чистные сооружения, которые находятся возле озера, со своей задачей не справляютс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Ребята, вы знаете, что отдых на Байкале - это замечательно, прекрас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рекомендации мы можем дать людям, отдыхающим на берегу Байкала? (задание каждой команде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КОМЕНДАЦИИ ОТДЫХАЮЩИМ, ТУРИСТ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му человеку необходимо строго соблюдать: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>элементарные правила  поведения (культура поведения человека в общественных местах);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>правила поведения на природе (не ломать ветки, не засорять водоем, правильно разжигать костер);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>проявлять бережное отношение к природе, чтобы сохранить не только свое здоровье и жизнь, но и сохранить наш Байка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о предоставляется жюри. Подведение итогов. Награждение. </w:t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sz w:val="28"/>
          <w:szCs w:val="28"/>
        </w:rPr>
        <w:t>Учитель: Спасибо за активное участие в сегодняшней викторине. До свидания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GFriquerC">
    <w:charset w:val="cc"/>
    <w:family w:val="auto"/>
    <w:pitch w:val="default"/>
  </w:font>
  <w:font w:name="AGFriquerC-Italic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206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206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8T09:27:00Z</dcterms:created>
  <dc:creator>Я</dc:creator>
  <dc:description/>
  <cp:keywords/>
  <dc:language>en-US</dc:language>
  <cp:lastModifiedBy>user</cp:lastModifiedBy>
  <cp:lastPrinted>2017-01-15T23:12:00Z</cp:lastPrinted>
  <dcterms:modified xsi:type="dcterms:W3CDTF">2018-03-30T09:15:00Z</dcterms:modified>
  <cp:revision>27</cp:revision>
  <dc:subject/>
  <dc:title/>
</cp:coreProperties>
</file>