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пользование рабочих тетрадей  в  учебном процессе.</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sz w:val="24"/>
          <w:szCs w:val="24"/>
        </w:rPr>
        <w:t>Рабочая тетрадь по истории на печатной основе – учебное пособие, имеющее особый дидактический аппарат, способствующий самостоятельной работе учащихся над освоением учебного материал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рабочих тетрадей по истории положительно влияет на общую обработку новой информации; развивает образное мышление; непроизвольную память; активизирует мышление и развитие памяти; развивает письменные навыки; развивает межполушарное взаимодействие, что является одним из требований здоровье сберегающей технологи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я в коррекционной школе, используя рабочие тетради на печатной основе позволяет значительно облегчить работу учителя, повысить интерес учащихся к самостоятельной работе как на уроке так и при выполнении домашних заданий, поскольку задания различны и позволяют избежать  однообразия деятельности и снизить утомляемость учащихся.</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ывая сложность понимания учебного материала для учащихся с ОВЗ, в первую очередь надо помнить о необходимости дифференциации заданий в рабочих тетрадях для учеников обычных школ и учеников коррекционных школ. Рабочая тетрадь дает такую возможность, так как в ней много различных заданий. Также нельзя забывать, что для детей с ОВЗ существует необходимость снижения нагрузки, особенно при выполнении домашних заданий.</w:t>
      </w:r>
    </w:p>
    <w:p>
      <w:pPr>
        <w:pStyle w:val="Normal"/>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rPr>
        <w:t xml:space="preserve">     </w:t>
      </w:r>
      <w:r>
        <w:rPr>
          <w:rFonts w:eastAsia="Times New Roman" w:cs="Times New Roman" w:ascii="Times New Roman" w:hAnsi="Times New Roman"/>
          <w:iCs/>
          <w:sz w:val="24"/>
          <w:szCs w:val="24"/>
          <w:lang w:eastAsia="ru-RU"/>
        </w:rPr>
        <w:t>Применение рабочих тетрадей способствует выполнению таких требований здоровье сберегающей технологии, как учет особенностей учащихся, создание благоприятного психологического фона на уроке, использование приемов, способствующих появлению и сохранению интереса к учебному материалу, создание</w:t>
      </w:r>
      <w:r>
        <w:rPr>
          <w:rFonts w:eastAsia="Times New Roman" w:cs="Times New Roman" w:ascii="Times New Roman" w:hAnsi="Times New Roman"/>
          <w:b/>
          <w:iCs/>
          <w:sz w:val="24"/>
          <w:szCs w:val="24"/>
          <w:lang w:eastAsia="ru-RU"/>
        </w:rPr>
        <w:t xml:space="preserve"> </w:t>
      </w:r>
      <w:r>
        <w:rPr>
          <w:rFonts w:eastAsia="Times New Roman" w:cs="Times New Roman" w:ascii="Times New Roman" w:hAnsi="Times New Roman"/>
          <w:iCs/>
          <w:sz w:val="24"/>
          <w:szCs w:val="24"/>
          <w:lang w:eastAsia="ru-RU"/>
        </w:rPr>
        <w:t xml:space="preserve">условий для самовыражения учащихся, использование разных видов деятельности. </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Cs/>
          <w:sz w:val="24"/>
          <w:szCs w:val="24"/>
          <w:lang w:eastAsia="ru-RU"/>
        </w:rPr>
        <w:t>Тетради значительно расширяют методический аппарат, содержащийся в учебниках. Вопросы сформулированы таким образом, чтобы помочь школьникам выделить наиболее важное и существенное в учебном тексте… Наряду с вопросами в тетрадях содержатся разнообразные задания. Ученикам предлагается закончить фразу, выбрать вариант ответа и обосновать свой выбор; сформулировать свой вариант ответа, если ни один из приведенных не является правильным и полным; подобрать нужные даты; расположить события в хронологическом порядке.</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Благодаря этому дети учатся находить фактический материал (например, даты, имена), выписывать его; письменно отвечать на вопросы и зачитывать их; формулировать ответы самостоятельно, так как в готовом виде их в учебнике нет. Использование тетрадей избавляет учащихся от большого объема механической работы, поскольку задания рассчитаны на краткие и в то же время емкие ответы, помогают найти правильные ответы.</w:t>
      </w:r>
    </w:p>
    <w:p>
      <w:pPr>
        <w:pStyle w:val="Normal"/>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 xml:space="preserve">Особенно хочется отметить важную роль рабочей тетради при выполнении домашнего задания. </w:t>
      </w:r>
    </w:p>
    <w:p>
      <w:pPr>
        <w:pStyle w:val="Normal"/>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Проверка домашнего задания по истории -  устный опрос не всегда применим в коррекционной школе, так как дети не всегда могут устно ответить на вопрос учителя из-за особенностей речи, к тому же устный опрос занимает достаточное количество времени и не всех учащихся удается опросить. Опрос проходит более разнообразно при использовании рабочих тетрадей.  Ребята сами могут прочесть задание, могут сами проверить  правильность выполнения  задания. В рабочей тетради по истории задания очень разнообразны: задания связанные с выполнением заданий по контурной карте; задания -  кроссворды; задания – описать рисунок и составить короткий рассказ; тесты для повторения и закрепления пройденных тем.</w:t>
      </w:r>
    </w:p>
    <w:p>
      <w:pPr>
        <w:pStyle w:val="Normal"/>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 xml:space="preserve">Учащиеся с удовольствием выполняют домашнее задание, так как рабочая тетрадь и  задания в ней способствуют дифференциации и индивидуализации процесса обучения,  каждый ученик знает, что он сможет получить положительную оценку за выполнение своего задания. Большим плюсом для учителя является то, что  проверка домашнего задания на каждом уроке значительно облегчает работу учителя и позволяет повысить накопляемость оценок.  </w:t>
      </w:r>
    </w:p>
    <w:p>
      <w:pPr>
        <w:pStyle w:val="Normal"/>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Использование рабочей тетради помогает учителю при планирование урока, позволяет сочетать устную и письменную работу, выделить вопросы для коллективного обсуждения и для индивидуальных размышлений. При этом учителю не надо придумывать вопросы и задания. Иными словами, рабочие тетради облегчают решение одной из самых сложных проблем в организации урока истории – привлечь весь класс к активной</w:t>
      </w:r>
      <w:r>
        <w:rPr>
          <w:rFonts w:eastAsia="Times New Roman" w:cs="Times New Roman" w:ascii="Times New Roman" w:hAnsi="Times New Roman"/>
          <w:b/>
          <w:i/>
          <w:iCs/>
          <w:sz w:val="24"/>
          <w:szCs w:val="24"/>
          <w:lang w:eastAsia="ru-RU"/>
        </w:rPr>
        <w:t xml:space="preserve"> </w:t>
      </w:r>
      <w:r>
        <w:rPr>
          <w:rFonts w:eastAsia="Times New Roman" w:cs="Times New Roman" w:ascii="Times New Roman" w:hAnsi="Times New Roman"/>
          <w:iCs/>
          <w:sz w:val="24"/>
          <w:szCs w:val="24"/>
          <w:lang w:eastAsia="ru-RU"/>
        </w:rPr>
        <w:t>познавательной деятельности.  </w:t>
      </w:r>
    </w:p>
    <w:p>
      <w:pPr>
        <w:pStyle w:val="Normal"/>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Использовать рабочие тетради можно и на уроке во время объяснения нового материала или в конце урока во время рефлексии, а это делает урок более современным; позволяет проводить проверку изученного нового материала, осуществлять контроль над мыслительной деятельностью учащихся.</w:t>
      </w:r>
    </w:p>
    <w:p>
      <w:pPr>
        <w:pStyle w:val="Normal"/>
        <w:widowControl/>
        <w:bidi w:val="0"/>
        <w:spacing w:lineRule="auto" w:line="276" w:before="0" w:after="200"/>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 xml:space="preserve">В процессе педагогической деятельности можно сделать вывод о целесообразности использования рабочих тетрадей, особенно на уроках гуманитарного цикла, как на этапе формирования новых знаний, так и на этапе закрепления знаний, так и при формировании практических умений. Тетради позволяют активизировать познавательную деятельность учащихся, формировать и развивать навыки самостоятельной работы.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i/>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6:59:00Z</dcterms:created>
  <dc:creator>XP GAME 2008</dc:creator>
  <dc:description/>
  <cp:keywords/>
  <dc:language>en-US</dc:language>
  <cp:lastModifiedBy>XP GAME 2008</cp:lastModifiedBy>
  <dcterms:modified xsi:type="dcterms:W3CDTF">2018-03-30T12:58:00Z</dcterms:modified>
  <cp:revision>12</cp:revision>
  <dc:subject/>
  <dc:title/>
</cp:coreProperties>
</file>