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  <w:lang w:eastAsia="en-US"/>
        </w:rPr>
        <w:t>Игровые технологии в образовательном процессе ДОО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оект </w:t>
      </w:r>
      <w:r>
        <w:rPr>
          <w:b/>
          <w:sz w:val="28"/>
          <w:szCs w:val="28"/>
          <w:lang w:eastAsia="en-US"/>
        </w:rPr>
        <w:t>сюжетно-ролевой игры «Концертный зал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eastAsia="en-US"/>
        </w:rPr>
        <w:t>с детьми старшей группы»</w:t>
      </w:r>
    </w:p>
    <w:p>
      <w:pPr>
        <w:pStyle w:val="Normal"/>
        <w:spacing w:lineRule="auto" w:line="276"/>
        <w:ind w:left="354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Лебедева Анастасия Анатольевна,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Музыкальный руководитель, ГБОУ СОШ №1 ОЦ п.г.т. Стройкерамика СП «Детский сад «Звёздочка»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г.о. Сама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,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Задачи руководства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1) расширение представлений об окружающем (с чем знакомить, какие знания закреплять, что развивать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формирование игровой деятельност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/ развивать сюжет</w:t>
      </w:r>
    </w:p>
    <w:p>
      <w:pPr>
        <w:pStyle w:val="Normal"/>
        <w:ind w:left="2124" w:firstLine="12"/>
        <w:jc w:val="both"/>
        <w:rPr>
          <w:sz w:val="28"/>
          <w:szCs w:val="28"/>
        </w:rPr>
      </w:pPr>
      <w:r>
        <w:rPr>
          <w:sz w:val="28"/>
          <w:szCs w:val="28"/>
        </w:rPr>
        <w:t>б/ обучение игровым действиям (объединение в игре, взаимодействие по ходу игры, осуществление замысла, распределение ролей, планирование, подбор атрибутов, оборудование места игр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3) формирование взаимоотношений (взаимопомощь, внимание, культура общения)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товка к игр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емы, направленные на обогащение впечатлений;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-сюжета:</w:t>
      </w:r>
    </w:p>
    <w:p>
      <w:pPr>
        <w:pStyle w:val="Normal"/>
        <w:ind w:left="2124" w:firstLine="12"/>
        <w:jc w:val="both"/>
        <w:rPr>
          <w:sz w:val="28"/>
          <w:szCs w:val="28"/>
        </w:rPr>
      </w:pPr>
      <w:r>
        <w:rPr>
          <w:sz w:val="28"/>
          <w:szCs w:val="28"/>
        </w:rPr>
        <w:t>а/ определить сюжеты по теме игры по этапам: - что делать – сюжет – содержание – кто – роли и их игровые действия – речевые обороты (ведущие роли – второстепенные – эпизодические)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/ определить сопутствующие сюж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 атрибуты к игр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4) оборудование места игры (чертеж или схематический рисунок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Ход иг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емы создания интереса к игре (полное описание действий и речи педагога, определение роли педагога);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говор на игру: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/ определение плана-сюжета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/ планирование игры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/ распределение ролей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г/ создание воображаемой ситуации – частичное или полное (место игры, атрибуты, костюмы);</w:t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  <w:t>3) приемы обучения игровым действиям: показ, пример, инсценировка, игровая ситуация;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емы поддержания и развития игры: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/ внесение дополнительных атрибутов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/ участие педагога во второстепенных ролях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/ показ новых игровых действий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г/ напоминание, вопросы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д/ введение новых игровых ситуаций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е/ оценка;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емы формирования взаимоотношений в игре: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/ напоминания о взаимоотношениях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/ направление на внимание друг к другу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/ поощрение вежлив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Окончание игры</w:t>
      </w:r>
      <w:r>
        <w:rPr>
          <w:b/>
          <w:sz w:val="28"/>
          <w:szCs w:val="28"/>
        </w:rPr>
        <w:t>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ы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Оценка игр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оценка взаимоотнош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оценка действий в соответствии с взятой на себя роль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од интереса детей к следующему виду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дачи руководства: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асширять представления детей об учреждениях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ширять представления детей о работе концертного зала, кто там работает и чем конкретно они занимаются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Систематизировать знания о профессиях: шофёр, кассир, билетёр(ша), гардеробщица, артис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Упражнять умение использовать диалоговую речь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взаимоотношения между детьми: культура общения, внимание, доб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азвивать творческие способности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Подготовка к игр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)  План подготовки к игре «Концертный зал»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199"/>
        <w:gridCol w:w="2475"/>
        <w:gridCol w:w="262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трибу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впечатлениям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овым действиям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номерков для гардероб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Изготовление денежных купюр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Предложить родителям вместе с детьми посетить концертный зал (в театре, в доме культуры…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стихотворений о театр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торить правила поведения в общественных местах (рассказать правила поведения в концертном зал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идактическая игра «Вежливые слова»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Изготовление программок концер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Изготовление таблич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карточек для распределения роле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Экскурсия в Дом культу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Просмотр презентации «Посещение концертного зала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Повторение песен, стихотвор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 и композиций на музыкальных инструментах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984"/>
        <w:gridCol w:w="2126"/>
        <w:gridCol w:w="1701"/>
        <w:gridCol w:w="142"/>
        <w:gridCol w:w="1996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действ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обороты</w:t>
            </w:r>
          </w:p>
        </w:tc>
      </w:tr>
      <w:tr>
        <w:trPr>
          <w:trHeight w:val="525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й 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(музыкальный руководит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pacing w:lineRule="auto" w:line="360"/>
              <w:ind w:hanging="10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ро</w:t>
              <w:tab/>
              <w:t xml:space="preserve">-Программа выступления артистов </w:t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spacing w:lineRule="auto" w:line="360"/>
              <w:ind w:hanging="1012"/>
              <w:jc w:val="both"/>
              <w:rPr/>
            </w:pPr>
            <w:r>
              <w:rPr>
                <w:sz w:val="28"/>
                <w:szCs w:val="28"/>
              </w:rPr>
              <w:t>К</w:t>
              <w:tab/>
              <w:t>-Колокольчик</w:t>
            </w:r>
          </w:p>
          <w:p>
            <w:pPr>
              <w:pStyle w:val="Normal"/>
              <w:tabs>
                <w:tab w:val="clear" w:pos="708"/>
                <w:tab w:val="right" w:pos="1760" w:leader="none"/>
              </w:tabs>
              <w:spacing w:lineRule="auto" w:line="360"/>
              <w:ind w:hanging="10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вляет артист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вонит в колокольчик перед началом концер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бро пожаловать»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я вас выступает»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асибо за внимание»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луйста отключите средства мобильной связи».</w:t>
            </w:r>
          </w:p>
        </w:tc>
      </w:tr>
      <w:tr>
        <w:trPr>
          <w:trHeight w:val="435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8" w:leader="none"/>
              </w:tabs>
              <w:spacing w:lineRule="auto" w:line="360"/>
              <w:ind w:hanging="10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-Верхняя одежда</w:t>
            </w:r>
          </w:p>
          <w:p>
            <w:pPr>
              <w:pStyle w:val="Normal"/>
              <w:tabs>
                <w:tab w:val="clear" w:pos="708"/>
                <w:tab w:val="center" w:pos="378" w:leader="none"/>
              </w:tabs>
              <w:spacing w:lineRule="auto" w:line="360"/>
              <w:ind w:hanging="10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-День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дают вещи в гардероб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упают биле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ают программ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шают концер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лько стоит билет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кто сегодня выступает?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аво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с»</w:t>
            </w:r>
          </w:p>
        </w:tc>
      </w:tr>
      <w:tr>
        <w:trPr>
          <w:trHeight w:val="435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8" w:leader="none"/>
              </w:tabs>
              <w:spacing w:lineRule="auto" w:line="360"/>
              <w:ind w:hanging="10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  <w:tab/>
              <w:t>-Микрофон</w:t>
            </w:r>
          </w:p>
          <w:p>
            <w:pPr>
              <w:pStyle w:val="Normal"/>
              <w:tabs>
                <w:tab w:val="clear" w:pos="708"/>
                <w:tab w:val="center" w:pos="378" w:leader="none"/>
              </w:tabs>
              <w:spacing w:lineRule="auto" w:line="360"/>
              <w:ind w:hanging="10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-Муз.инс-ты</w:t>
            </w:r>
          </w:p>
          <w:p>
            <w:pPr>
              <w:pStyle w:val="Normal"/>
              <w:tabs>
                <w:tab w:val="clear" w:pos="708"/>
                <w:tab w:val="center" w:pos="378" w:leader="none"/>
              </w:tabs>
              <w:spacing w:lineRule="auto" w:line="360"/>
              <w:ind w:hanging="10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  <w:tab/>
              <w:t>-Танцевальные костю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ю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нцую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тают стихотвор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ют на муз. инст-а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утствующие сюже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щ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мер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шалка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нимает од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даёт номерки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луйста, Ваш номерок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го доброго, до свидания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ньг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ил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аёт билеты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Ваша сдача»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имость билета…»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в 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ёр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грам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яет наличие билет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даёт программки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ъявите Ваш билетик, пожалуйста»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годня выступают…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накомьтесь с программкой»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ятного просмотр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 Схема игрового пространст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3905" cy="421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Ход иг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иемы создания интереса к игре (полное описание действий и речи педагог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ределение роли педагог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сговор на игр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) приемы обучения игровым действиям: показ, пример, инсцениров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гровая ситу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) приемы поддержания и развития игры (описание прие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) приемы формирования взаимоотношений в игре (описание прие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вариант нач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риходят в зал на музыкальное занятие, на входе их встречает музыкальный руководи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.рук.: ребята, а помните мы с вами недавно ходили в концертный зал нашего Дома культуры? Дети: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.рук.: Вам понравилось там? Кто там работает? Какие обязанности у этих работников? Дети: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.рук.: Представляете, сегодня у нас есть возможность очутиться в таком концертном зале и исполнить роли сотрудников, которых вы назвали. Только не забудьте, как правильно себя нужно вести в культурных заведения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вариант нач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риходят в зал на музыкальное занятие, на входе их встречает музыкальный   руководитель. Муз.рук. обращает внимание на афишу, которая висит на сте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з.рук.: ребята, посмотрите, кто-то оставил нам здесь афишу. </w:t>
      </w:r>
      <w:r>
        <w:rPr>
          <w:i/>
          <w:sz w:val="28"/>
          <w:szCs w:val="28"/>
        </w:rPr>
        <w:t>(читает текст с афиш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.рук.: Внимание! Сегодня в детский сад приезжают лучшие артисты гор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а внизу еще какая-то надпись: Концерт не состоится, так как артисты заболели.</w:t>
      </w:r>
    </w:p>
    <w:p>
      <w:pPr>
        <w:pStyle w:val="Normal"/>
        <w:jc w:val="both"/>
        <w:rPr/>
      </w:pPr>
      <w:r>
        <w:rPr>
          <w:sz w:val="28"/>
          <w:szCs w:val="28"/>
        </w:rPr>
        <w:t>Муз.рук.: Ребята, а давайте с вами представим, что мы и есть те самые приезжие артисты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открывается дверь в музыкальный зал, там приглушен свет. Зал оборудован по схеме, на каждом рабочем месте установлены специальные атрибуты.</w:t>
      </w:r>
    </w:p>
    <w:p>
      <w:pPr>
        <w:pStyle w:val="Normal"/>
        <w:jc w:val="both"/>
        <w:rPr/>
      </w:pPr>
      <w:r>
        <w:rPr>
          <w:sz w:val="28"/>
          <w:szCs w:val="28"/>
        </w:rPr>
        <w:t>Муз.рук.: Ну вот мы с вами и очутились в концертном зале. Обратите внимание на рабочие места. Давайте мы с вами распределим роли, вытянув карточ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муз.рук. заранее готовит карточки с изображением атрибутов каждого сотрудни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гардеробщицы – вешалка, для кассира – деньги и билеты и т.д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муз.рук. напоминает обязанности каждой исполняемой р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деробщица – принимает вещи и выдаёт номерки, кассир продаёт билеты, билетёрша проверяет билеты и выдаёт программки, артисты готовятся показать концерт на сцене, а зрители приходят на концерт в зал, сдав перед этим верхнюю одежду в гардероб и купив билет. Музыкальный руководитель берёт на себя роль ведущего конц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играющие расходятся на свои места и берут нужные атриб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еред началом игры муз.рук. напоминает некоторые правила поведения в культурных заведениях. Помогает артистам определиться с выбором концертного но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едущий звонит в звонок три раза, таким образом, указывая на начало концер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лисы открываются, на сцене появляется ведущий, который приветствует зрителей и  предлагает посмотреть концер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оцессе игры могут появиться опоздавшие зрители или зрители, которые шумно ведут себя в зале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 может перевоплотиться в какого – либо артиста, выступающего на сцене. Артистам в конце концерта предлагается показать импровизационный номер. На концерт можно пригласить остальных сотру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 процессе игры музыкальный руководитель напоминает, что друг с другом нужно быть вежливыми и приветливыми; обязательно нужно здороваться и прощаться; за оказанные услуги говорить спаси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Окончание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, исполняя роль ведущего, сообщает зрителя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рт подошёл к концу, благодарим вас за внимание. Всего доброго, до новых встреч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кулиса закрывается. Зрители уходят из зала, по пути забирают вещи из гардероб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Оценка игр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 просит ответить детей на вопросы: Ребята, вам понравилось играть роли сотрудников концертного зала? Что понравилось в игре, что не понравилось и почему? Какую роль вы бы хотели исполнить в следующий раз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.рук.: Вы все сегодня отлично справились с заданными ролями. Гардеробщица принимала вещи и выдавала номерки, кассир правильно выдавал сдачу, продавая билеты. Билетёрша эти билеты проверяла и выдавала программки. Артисты показали интересные концертные номера, а зрители были очень вежлив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му из вас я приготовила медали «За лучшую роль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863"/>
        </w:tabs>
        <w:ind w:left="186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48:00Z</dcterms:created>
  <dc:creator>Карпова</dc:creator>
  <dc:description/>
  <cp:keywords/>
  <dc:language>en-US</dc:language>
  <cp:lastModifiedBy>1</cp:lastModifiedBy>
  <cp:lastPrinted>2018-03-30T08:51:00Z</cp:lastPrinted>
  <dcterms:modified xsi:type="dcterms:W3CDTF">2018-03-30T04:51:00Z</dcterms:modified>
  <cp:revision>92</cp:revision>
  <dc:subject/>
  <dc:title>Итоговое задание</dc:title>
</cp:coreProperties>
</file>