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</w:r>
      <w:r>
        <w:rPr>
          <w:rFonts w:cs="Times New Roman" w:ascii="Times New Roman" w:hAnsi="Times New Roman"/>
          <w:sz w:val="32"/>
          <w:szCs w:val="32"/>
        </w:rPr>
        <w:br/>
        <w:br/>
        <w:br/>
        <w:t xml:space="preserve">Конспект родительского собрания </w:t>
        <w:br/>
      </w:r>
      <w:r>
        <w:rPr>
          <w:rFonts w:cs="Times New Roman" w:ascii="Times New Roman" w:hAnsi="Times New Roman"/>
          <w:b/>
          <w:sz w:val="32"/>
          <w:szCs w:val="32"/>
        </w:rPr>
        <w:t>«До свидания детский сад»</w:t>
      </w:r>
      <w:r>
        <w:rPr>
          <w:rFonts w:cs="Times New Roman" w:ascii="Times New Roman" w:hAnsi="Times New Roman"/>
          <w:sz w:val="32"/>
          <w:szCs w:val="32"/>
        </w:rPr>
        <w:t xml:space="preserve"> </w:t>
        <w:br/>
        <w:t>в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едварительная рабо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FontStyle16"/>
          <w:sz w:val="28"/>
          <w:szCs w:val="28"/>
        </w:rPr>
        <w:t>Приготовить приглашения, в которых обратить внимание родите</w:t>
        <w:softHyphen/>
        <w:t>лей на то, что это последнее и очень важное собрание в детском сад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FontStyle16"/>
          <w:sz w:val="28"/>
          <w:szCs w:val="28"/>
        </w:rPr>
        <w:t>Оформить группу фотографиями детей разных лет, детскими работами по изо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FontStyle16"/>
          <w:sz w:val="28"/>
          <w:szCs w:val="28"/>
        </w:rPr>
        <w:t>Приготовить книгу отзывов, видеофильм или фотомонтаж с фотографиями детей разных л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FontStyle16"/>
          <w:sz w:val="28"/>
          <w:szCs w:val="28"/>
        </w:rPr>
        <w:t>Подготовить творческое выступление род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Style w:val="FontStyle16"/>
          <w:sz w:val="28"/>
          <w:szCs w:val="28"/>
        </w:rPr>
        <w:t>Подготовить благодарственные письма и грамоты для родите</w:t>
        <w:softHyphen/>
        <w:t>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15"/>
          <w:sz w:val="28"/>
          <w:szCs w:val="28"/>
        </w:rPr>
        <w:t>Ход собрания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На мольберте красочно обозначена тема собрания. Воспитатели приглашают родителей в группу. Перед началом собрания родители знакомятся с материалами фотовыставки.</w:t>
      </w:r>
    </w:p>
    <w:p>
      <w:pPr>
        <w:pStyle w:val="Normal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6"/>
          <w:b/>
          <w:sz w:val="28"/>
          <w:szCs w:val="28"/>
        </w:rPr>
        <w:t>1. Покидая детский сад...</w:t>
      </w:r>
      <w:r>
        <w:rPr>
          <w:rStyle w:val="FontStyle16"/>
          <w:sz w:val="28"/>
          <w:szCs w:val="28"/>
        </w:rPr>
        <w:t xml:space="preserve"> </w:t>
        <w:br/>
      </w:r>
      <w:r>
        <w:rPr>
          <w:rStyle w:val="FontStyle13"/>
          <w:b w:val="false"/>
          <w:sz w:val="28"/>
          <w:szCs w:val="28"/>
        </w:rPr>
        <w:t>Выступление заведующего</w:t>
      </w:r>
    </w:p>
    <w:p>
      <w:pPr>
        <w:pStyle w:val="Normal"/>
        <w:spacing w:before="0" w:after="0"/>
        <w:jc w:val="both"/>
        <w:rPr>
          <w:rStyle w:val="FontStyle11"/>
          <w:sz w:val="28"/>
          <w:szCs w:val="28"/>
        </w:rPr>
      </w:pPr>
      <w:r>
        <w:rPr>
          <w:rStyle w:val="FontStyle16"/>
          <w:rFonts w:eastAsia="Calibri" w:cs="Calibri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Вот и заканчивается последний год пребывания вашего ребенка в детском саду. Завершается этап развития, именуемый дошкольным детством. Скоро перед вами распахнет двери школа, и начнется новый период в жизни ваших детей. Они станут первоклассниками, а вы, дорогие мамы и папы, вместе с ними сядете за парты. Как много ожи</w:t>
        <w:softHyphen/>
        <w:t>даний и радостных надежд связываем мы со школой. Поступление в школу - это вхождение ребенка в мир новых знаний, прав и обязан</w:t>
        <w:softHyphen/>
        <w:t>ностей, сложных, разнообразных отношений со взрослыми и сверст</w:t>
        <w:softHyphen/>
        <w:t>никами. Как войдет ребенок в новую жизнь, как сложится первый школьный год, какие чувства он пробудит в душе, какие оставит вос</w:t>
        <w:softHyphen/>
        <w:t>поминания, в огромной мере это зависит оттого, что приобрел ребенок за годы дошкольного детства. А приобрели дети немало. Прежде всего они стали более закаленными, физически развитыми. Научились целе</w:t>
        <w:softHyphen/>
        <w:t>направленно осуществлять элементарную интеллектуальную и прак</w:t>
        <w:softHyphen/>
        <w:t>тическую деятельность. У них развилась речь, возросли познаватель</w:t>
        <w:softHyphen/>
        <w:t>ная активность, интерес к миру, желание узнать новое, возможности в плане умственной деятельности. Дети довольно неплохо ориенти</w:t>
        <w:softHyphen/>
        <w:t>руются в окружающем мире. Им доступно осознание ряда наглядно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ыраженных связей: временных, пространственных, функциональных, причинно-следственных. За годы дошкольного детства они приобрели ряд умственных и познавательных умений: дифференцированное вос</w:t>
        <w:softHyphen/>
        <w:t>приятие и целенаправленное наблюдение, способность рассуждать, самостоятельно формулировать вопросы, отвечать на них, пользовать</w:t>
        <w:softHyphen/>
        <w:t>ся несложными наглядными моделями, схемами при решении задач. Освоенные в период дошкольного детства разнообразные специаль</w:t>
        <w:softHyphen/>
        <w:t>ные умения (художественная, изобразительная, речевая, музыкальная деятельность) становятся базовыми для самостоятельного осущест</w:t>
        <w:softHyphen/>
        <w:t>вления творческих замыслов, образного отражения действительности, развития чувств и творческой инициативы.</w:t>
      </w:r>
    </w:p>
    <w:p>
      <w:pPr>
        <w:pStyle w:val="Normal"/>
        <w:spacing w:before="0" w:after="120"/>
        <w:jc w:val="both"/>
        <w:rPr/>
      </w:pPr>
      <w:r>
        <w:rPr>
          <w:rStyle w:val="FontStyle11"/>
          <w:rFonts w:eastAsia="Calibri" w:cs="Calibri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Чувства ребенка приобретают социально-нравственную окраску, становятся более устойчивыми. Выполнение нравственных требова</w:t>
        <w:softHyphen/>
        <w:t>ний и правил вызывает у ребенка чувство удовлетворения, гордости, нарушение их заставляет искренне переживать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rFonts w:eastAsia="Calibri" w:cs="Calibri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Таким образом, дошкольный возраст - это ответственный этап в жизни ребенка, когда идут качественные приобретения во всех сферах развития ребенка. На основе детской пытливости и любо</w:t>
        <w:softHyphen/>
        <w:t>знательности разовьется интерес к учению. Познавательные способ</w:t>
        <w:softHyphen/>
        <w:t>ности и активность дошкольника станут первоосновой для форми</w:t>
        <w:softHyphen/>
        <w:t>рования теоретического мышления. Умение общаться со взрослыми и сверстниками позволит перейти к учебному сотрудничеству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2. Какими мы был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Родителям предлагается посмотреть видеофильм, составленный из моментов жизни детей разных лет, или фотомонтаж, оформлен</w:t>
        <w:softHyphen/>
        <w:t>ный в виде презентации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Style w:val="FontStyle11"/>
          <w:sz w:val="28"/>
          <w:szCs w:val="28"/>
        </w:rPr>
        <w:t>Воспитатель читает стихи и демонстрирует видеоматериалы.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 xml:space="preserve">Давайте вспомним вместе с вами, </w:t>
        <w:br/>
        <w:t xml:space="preserve">Какими были малыши, </w:t>
        <w:br/>
        <w:t xml:space="preserve">Когда пришли в наш детский садик, </w:t>
        <w:br/>
        <w:t>Чтобы так быстро подрасти.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т первый день и первый шаг,</w:t>
        <w:br/>
        <w:t>Знакомство с добрыми друзьями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 xml:space="preserve">И мамин страх, как же уйти, </w:t>
        <w:br/>
        <w:t>Сокровище свое оставить?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от первый завтрак, тихий час, </w:t>
        <w:br/>
        <w:t xml:space="preserve">Прогулки, книжки и игрушки. </w:t>
        <w:br/>
        <w:t>Запомнились нам навсегда</w:t>
        <w:br/>
        <w:t xml:space="preserve"> Глаза детишек, их веснушки.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Но все волненья улеглись,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Стал детский сад уютным домом.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И кажется нам всем сейчас,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Что мы сто лет уже знакомы!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Здесь книги умные читали, </w:t>
        <w:br/>
        <w:t xml:space="preserve">Лепили что-то, рисовали, </w:t>
        <w:br/>
        <w:t>Играли вместе и дружили,</w:t>
        <w:br/>
        <w:t xml:space="preserve"> И любознательными были.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десь каждый день был интересен.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Наполнен играми, делами.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Здесь разучили моного песен.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Жаль расставаться нынче с вами.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3. Наши достижения.</w:t>
      </w:r>
    </w:p>
    <w:p>
      <w:pPr>
        <w:pStyle w:val="Normal"/>
        <w:numPr>
          <w:ilvl w:val="0"/>
          <w:numId w:val="0"/>
        </w:numPr>
        <w:outlineLvl w:val="0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Все эти годы мы были рядом. Наблюдали, как растут дети, помо</w:t>
        <w:softHyphen/>
        <w:t>гали друг другу, сотрудничали и дружили, учились друг у друга,</w:t>
      </w:r>
      <w:r>
        <w:rPr>
          <w:rStyle w:val="FontStyle14"/>
          <w:i w:val="false"/>
          <w:sz w:val="28"/>
          <w:szCs w:val="28"/>
        </w:rPr>
        <w:t xml:space="preserve"> отмечали праздники, участвовали в конкурсах, радовались достиже</w:t>
        <w:softHyphen/>
        <w:t>ниям детей и вместе переживали неудачи. Мы помним ваших детей совсем маленькими и радуемся вместе с вами, когда смотрим на них, таких повзрослевших. Каждый ребенок в нашей группе особенный, у каждого есть свои таланты и способности. Познакомьтесь с галере</w:t>
        <w:softHyphen/>
        <w:t xml:space="preserve">ей «Наши достижения». </w:t>
      </w:r>
      <w:r>
        <w:rPr>
          <w:rStyle w:val="FontStyle11"/>
          <w:sz w:val="28"/>
          <w:szCs w:val="28"/>
        </w:rPr>
        <w:t>(Воспитатели заранее готовят на каждого ребенка небольшое портфолио, отмечают заслуги в спорте, в изодеятельности, музыке, танцах и др. Обязательно необходимо отметить каждого ребенка.)</w:t>
      </w:r>
    </w:p>
    <w:p>
      <w:pPr>
        <w:pStyle w:val="Normal"/>
        <w:rPr/>
      </w:pPr>
      <w:r>
        <w:rPr>
          <w:rStyle w:val="FontStyle14"/>
          <w:b/>
          <w:i w:val="false"/>
          <w:sz w:val="28"/>
          <w:szCs w:val="28"/>
        </w:rPr>
        <w:t>4. Церемония награждения семей за успехи в воспитании</w:t>
      </w:r>
      <w:r>
        <w:rPr>
          <w:rStyle w:val="FontStyle14"/>
          <w:i w:val="false"/>
          <w:sz w:val="28"/>
          <w:szCs w:val="28"/>
        </w:rPr>
        <w:t>.</w:t>
        <w:br/>
        <w:t>Заведующий награждает родителей благодарственными письмами  и грамотами. Важно, чтобы каждая семья получила награду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ntStyle12"/>
          <w:i w:val="false"/>
          <w:sz w:val="28"/>
          <w:szCs w:val="28"/>
        </w:rPr>
        <w:t>Номинации для награжд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За воспитание самого одаренно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За воспитание самого спортивно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За воспитание доброты и чуткости в ребен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За приобщение ребенка к здоровому образу жиз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Самой активной семь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Самой творческой семь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Style w:val="FontStyle14"/>
          <w:i w:val="false"/>
          <w:sz w:val="28"/>
          <w:szCs w:val="28"/>
        </w:rPr>
        <w:t>Самой отзывчивой семье.</w:t>
      </w:r>
    </w:p>
    <w:p>
      <w:pPr>
        <w:pStyle w:val="Normal"/>
        <w:rPr>
          <w:rStyle w:val="FontStyle1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FontStyle14"/>
          <w:b/>
          <w:b/>
          <w:i w:val="false"/>
          <w:i w:val="false"/>
          <w:sz w:val="28"/>
          <w:szCs w:val="28"/>
        </w:rPr>
      </w:pPr>
      <w:r>
        <w:rPr>
          <w:rStyle w:val="FontStyle14"/>
          <w:b/>
          <w:i w:val="false"/>
          <w:sz w:val="28"/>
          <w:szCs w:val="28"/>
        </w:rPr>
        <w:t>5.</w:t>
        <w:tab/>
        <w:t>Творческое выступление родителей.</w:t>
      </w:r>
    </w:p>
    <w:p>
      <w:pPr>
        <w:pStyle w:val="Normal"/>
        <w:rPr>
          <w:rStyle w:val="FontStyle14"/>
          <w:b/>
          <w:b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Выступление готовится заранее и посвящается прощанию с детским садом.</w:t>
      </w:r>
    </w:p>
    <w:p>
      <w:pPr>
        <w:pStyle w:val="Normal"/>
        <w:spacing w:before="0" w:after="0"/>
        <w:rPr/>
      </w:pPr>
      <w:r>
        <w:rPr>
          <w:rStyle w:val="FontStyle14"/>
          <w:b/>
          <w:i w:val="false"/>
          <w:sz w:val="28"/>
          <w:szCs w:val="28"/>
        </w:rPr>
        <w:t>6.</w:t>
        <w:tab/>
        <w:t>В родительскую копилку.</w:t>
      </w:r>
    </w:p>
    <w:p>
      <w:pPr>
        <w:pStyle w:val="Normal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Как провести лето перед школой?</w:t>
      </w:r>
    </w:p>
    <w:p>
      <w:pPr>
        <w:pStyle w:val="Normal"/>
        <w:spacing w:before="0" w:after="0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4"/>
          <w:rFonts w:eastAsia="Calibri" w:cs="Calibri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Выступление педагога-психолога</w:t>
      </w:r>
    </w:p>
    <w:p>
      <w:pPr>
        <w:pStyle w:val="Normal"/>
        <w:spacing w:before="0" w:after="0"/>
        <w:rPr/>
      </w:pPr>
      <w:r>
        <w:rPr>
          <w:rStyle w:val="FontStyle14"/>
          <w:rFonts w:eastAsia="Calibri" w:cs="Calibri"/>
          <w:i w:val="false"/>
          <w:sz w:val="28"/>
          <w:szCs w:val="28"/>
        </w:rPr>
        <w:t xml:space="preserve">   </w:t>
      </w:r>
      <w:r>
        <w:rPr>
          <w:rStyle w:val="FontStyle14"/>
          <w:i w:val="false"/>
          <w:sz w:val="28"/>
          <w:szCs w:val="28"/>
        </w:rPr>
        <w:t>Совсем скоро прозвенит первый звонок, и ваши дети пойдут в пер</w:t>
        <w:softHyphen/>
        <w:t>вый класс. Вы взволнованы и обеспокоены, ведь этот день все ближе и ближе. Как сложатся отношения ребенка в новом коллективе? Как встретит его учитель? Какие изменения произойдут в привычном распорядке жизни вашей семьи? Все эти вопросы тревожат родителей. От решения этих проблем не уйти, но решать вы их будете по мере поступления. А впереди у вас прекрасное солнечное лето. Время отдыха, укрепления здоровья, закаливания, путешествий, интересных событий. Проведите это последнее «вольное» лето с удовольствием!</w:t>
      </w:r>
    </w:p>
    <w:p>
      <w:pPr>
        <w:pStyle w:val="Normal"/>
        <w:spacing w:before="0" w:after="0"/>
        <w:rPr/>
      </w:pPr>
      <w:r>
        <w:rPr>
          <w:rStyle w:val="FontStyle14"/>
          <w:rFonts w:eastAsia="Calibri" w:cs="Calibri"/>
          <w:i w:val="false"/>
          <w:sz w:val="28"/>
          <w:szCs w:val="28"/>
        </w:rPr>
        <w:t xml:space="preserve">    </w:t>
      </w:r>
      <w:r>
        <w:rPr>
          <w:rStyle w:val="FontStyle14"/>
          <w:i w:val="false"/>
          <w:sz w:val="28"/>
          <w:szCs w:val="28"/>
        </w:rPr>
        <w:t>Формируйте у ребенка больше позитивных ожиданий от встречи со школой, положительный настрой — залог успешной адаптации ребен</w:t>
        <w:softHyphen/>
        <w:t>ка к школе. Используйте благоприятные природные факторы — солнце, воздух и  воду — для укрепления организма будущего школьника.</w:t>
      </w:r>
    </w:p>
    <w:p>
      <w:pPr>
        <w:pStyle w:val="Normal"/>
        <w:rPr/>
      </w:pPr>
      <w:r>
        <w:rPr>
          <w:rStyle w:val="FontStyle14"/>
          <w:rFonts w:eastAsia="Calibri" w:cs="Calibri"/>
          <w:i w:val="false"/>
          <w:sz w:val="28"/>
          <w:szCs w:val="28"/>
        </w:rPr>
        <w:t xml:space="preserve">    </w:t>
      </w:r>
      <w:r>
        <w:rPr>
          <w:rStyle w:val="FontStyle14"/>
          <w:i w:val="false"/>
          <w:sz w:val="28"/>
          <w:szCs w:val="28"/>
        </w:rPr>
        <w:t>Лето длится три месяца. Многие родители считают, что успе</w:t>
        <w:softHyphen/>
        <w:t>ют за это время наверстать упущенное — научить ребенка читать, считать и т.д. Не повторяйте этих ошибок. Летом ребенок должен отдыхать. А закреплять полученные в детском саду навыки гораздо интереснее на примере окружающей природы. Например, попробо</w:t>
        <w:softHyphen/>
        <w:t>вать сосчитать муравьев в муравейнике, наблюдать за изменениями в природе, измерить глубину ручья.</w:t>
      </w:r>
    </w:p>
    <w:p>
      <w:pPr>
        <w:pStyle w:val="Normal"/>
        <w:jc w:val="both"/>
        <w:rPr>
          <w:rStyle w:val="FontStyle14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Чем можно занять будущего первоклассника на отдыхе: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делать аппликации, коллажи из природного материала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узнавать названия новых растений и животных, рассматривать их и         запоминать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вместе сочинять стихи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побуждать ребенка знакомиться с новыми друзьями, больше общаться с ними, играть в подвижные игры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вместе читать интересную познавательную детскую литературу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составлять короткие рассказы на заданную тему, придумывать сказки;</w:t>
      </w:r>
    </w:p>
    <w:p>
      <w:pPr>
        <w:pStyle w:val="Normal"/>
        <w:jc w:val="both"/>
        <w:rPr/>
      </w:pPr>
      <w:r>
        <w:rPr>
          <w:rStyle w:val="FontStyle14"/>
          <w:i w:val="false"/>
          <w:sz w:val="28"/>
          <w:szCs w:val="28"/>
        </w:rPr>
        <w:t>•</w:t>
      </w:r>
      <w:r>
        <w:rPr>
          <w:rStyle w:val="FontStyle14"/>
          <w:i w:val="false"/>
          <w:sz w:val="28"/>
          <w:szCs w:val="28"/>
        </w:rPr>
        <w:tab/>
        <w:t>больше бывать на природе, научиться плавать!</w:t>
      </w:r>
    </w:p>
    <w:p>
      <w:pPr>
        <w:pStyle w:val="Normal"/>
        <w:rPr/>
      </w:pPr>
      <w:r>
        <w:rPr>
          <w:rStyle w:val="FontStyle14"/>
          <w:i w:val="false"/>
          <w:sz w:val="28"/>
          <w:szCs w:val="28"/>
        </w:rPr>
        <w:t>Такое лето запомнится всей семье, а полученные от общения с природой силы и знания послужат хорошей стартовой площадкой в сентябре, пригодятся ребенку в новом учебном году.</w:t>
      </w:r>
    </w:p>
    <w:p>
      <w:pPr>
        <w:pStyle w:val="Normal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b/>
          <w:i w:val="false"/>
          <w:sz w:val="28"/>
          <w:szCs w:val="28"/>
        </w:rPr>
        <w:t>7. Несколько советов по интерьеру детской комнаты.</w:t>
        <w:br/>
      </w:r>
      <w:r>
        <w:rPr>
          <w:rStyle w:val="FontStyle14"/>
          <w:b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Выступление воспитателя</w:t>
      </w:r>
    </w:p>
    <w:p>
      <w:pPr>
        <w:pStyle w:val="Normal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Готовясь к школе, родители в той или иной мере переоборудуют детскую комнату. Ведь в ней теперь будет жить ученик. Хочется, чтобы в этот непростой период жизни ребенку было в детской комнате хоро</w:t>
        <w:softHyphen/>
        <w:t>шо и уютно. Не стоит забывать, что детская комната — одно из самых многофункциональных помещений в доме. Здесь ребенок играет, спит, теперь еще будет делать уроки. Значит, в комнате необходимо выделить три зоны: игровую, отдыха и учебную зону. Выбирая цвета интерьера, отдавайте предпочтения нежным тонам пастельных оттенков. Яркие, насыщенные цвета быстро утомляют зрение ребенка.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4"/>
          <w:rFonts w:eastAsia="Calibri" w:cs="Calibri"/>
          <w:i w:val="false"/>
          <w:sz w:val="28"/>
          <w:szCs w:val="28"/>
        </w:rPr>
        <w:t xml:space="preserve">     </w:t>
      </w:r>
      <w:r>
        <w:rPr>
          <w:rStyle w:val="FontStyle11"/>
          <w:rFonts w:eastAsia="Calibri"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ажно не делать в комнате радикальных перемен, пусть сохра</w:t>
        <w:softHyphen/>
        <w:t>нится все любимое и привычное, стоит лишь добавить некото</w:t>
        <w:softHyphen/>
        <w:t>рые элементы школьной жизни. Конечно, это в первую очередь письменный стол. Выбирая такой важный для будущего перво</w:t>
        <w:softHyphen/>
        <w:t>классника предмет интерьера, обратите внимание на следующие правил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/>
      </w:pPr>
      <w:r>
        <w:rPr>
          <w:rStyle w:val="FontStyle11"/>
          <w:sz w:val="28"/>
          <w:szCs w:val="28"/>
        </w:rPr>
        <w:t>Стол должен стоять у окна, свет падать сле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/>
      </w:pPr>
      <w:r>
        <w:rPr>
          <w:rStyle w:val="FontStyle11"/>
          <w:sz w:val="28"/>
          <w:szCs w:val="28"/>
        </w:rPr>
        <w:t>У стола не должно быть острых углов и деталей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Style w:val="FontStyle11"/>
          <w:sz w:val="28"/>
          <w:szCs w:val="28"/>
        </w:rPr>
        <w:t>Очень удобны столы-трансформеры с изменяющимся наклоном крышки, дополнительными выдвижными столешниц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644" w:hanging="360"/>
        <w:rPr/>
      </w:pPr>
      <w:r>
        <w:rPr>
          <w:rStyle w:val="FontStyle11"/>
          <w:sz w:val="28"/>
          <w:szCs w:val="28"/>
        </w:rPr>
        <w:t>Стол должен быть просторным и удобным для ребен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644" w:hanging="36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 столу следует подобрать стул с высокой спинкой. Высоту стула проверить просто: когда ребенок сидит на стуле, его ноги должны касаться пола под прямым углом.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комнате, конечно, появятся новые полки или стеллажи для книг и учебников. Важно расположить их таким образом, чтобы ребенок мог самостоятельно достать все, что ему необходимо, а не зависеть от помощи мамы или папы.</w:t>
      </w:r>
    </w:p>
    <w:p>
      <w:pPr>
        <w:pStyle w:val="Normal"/>
        <w:rPr/>
      </w:pPr>
      <w:r>
        <w:rPr>
          <w:rStyle w:val="FontStyle11"/>
          <w:b/>
          <w:sz w:val="28"/>
          <w:szCs w:val="28"/>
        </w:rPr>
        <w:t>8. Заглянуть в будущее...</w:t>
      </w:r>
    </w:p>
    <w:p>
      <w:pPr>
        <w:pStyle w:val="Normal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1"/>
          <w:sz w:val="28"/>
          <w:szCs w:val="28"/>
        </w:rPr>
        <w:t>Появляется астролог в сказочном костюме с подзорной трубой и свитком в руках.</w:t>
      </w:r>
      <w:r>
        <w:rPr>
          <w:rStyle w:val="FontStyle11"/>
          <w:i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(Для выступления астролога необходимо зара</w:t>
        <w:softHyphen/>
        <w:t>нее выяснить у детей, кем они мечтают стать, когда вырастут. Возможно, некоторые пожелания станут для родителей неожидан</w:t>
        <w:softHyphen/>
        <w:t>ностью.)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 xml:space="preserve">Я великий звездочет, </w:t>
        <w:br/>
        <w:t xml:space="preserve">Знаю судьбы наперед. </w:t>
        <w:br/>
        <w:t xml:space="preserve"> Вам поведаю сейчас,</w:t>
        <w:br/>
        <w:t xml:space="preserve"> В будущем, что ожидает вас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2"/>
          <w:b w:val="false"/>
          <w:sz w:val="28"/>
          <w:szCs w:val="28"/>
        </w:rPr>
        <w:t>(Разворачивает свиток.)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 xml:space="preserve">Неупокоев Сережа стал очень важным! </w:t>
        <w:br/>
        <w:t xml:space="preserve">Свой супермаркет имеет даже. </w:t>
        <w:br/>
        <w:t xml:space="preserve">Здесь фрукты, игрушки и все, что хотите! </w:t>
        <w:br/>
        <w:t>Не верите? Сами сюда загляните.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br/>
        <w:t xml:space="preserve">Катя  в Париже на конкурсе танцев </w:t>
        <w:br/>
        <w:t>Сразила изяществом всех иностранцев!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br/>
        <w:t>Стал архитектором лучшим Денис.</w:t>
        <w:br/>
        <w:t>Его небоскребы устремляются ввысь.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мплекс спортивный и даже роддом</w:t>
        <w:br/>
        <w:t>В короткие сроки построил он.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чень ловко и красиво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 xml:space="preserve">Подстригут вас всем на диво. </w:t>
        <w:br/>
        <w:t xml:space="preserve">Суперстилисты Лина  с Машей </w:t>
        <w:br/>
        <w:t>Салон открыли в столице нашей!</w:t>
        <w:br/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звестным художником стала Лиля наша, </w:t>
        <w:br/>
        <w:t>Шедевры ее хранят аж в Эрмитаже!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Ой, посмотрите, наш детский сад,</w:t>
        <w:br/>
        <w:t>Ксюша выводит деток гулять.</w:t>
        <w:br/>
        <w:t>Стала она воспитателем лучшим,</w:t>
        <w:br/>
        <w:t xml:space="preserve"> Дети её очень любят и слушают.</w:t>
        <w:br/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аш Максим Пашков, подумайте только,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rFonts w:eastAsia="Calibri"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Стал крупной фигурой, он занят настолько! </w:t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Живет и работает здесь по соседству, 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Теперь главный врач поликлиники детской!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>Высока, стройна, как ель,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аша Алексия — супермодель!</w:t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Театр Большой едет к нам на гастроли, </w:t>
        <w:br/>
        <w:t>И прима Мариночка — в главной роли!</w:t>
      </w:r>
    </w:p>
    <w:p>
      <w:pPr>
        <w:pStyle w:val="Normal"/>
        <w:spacing w:before="0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чень смелый, просто герой,</w:t>
      </w:r>
    </w:p>
    <w:p>
      <w:pPr>
        <w:pStyle w:val="Normal"/>
        <w:spacing w:before="0" w:after="0"/>
        <w:rPr/>
      </w:pPr>
      <w:r>
        <w:rPr>
          <w:rStyle w:val="FontStyle11"/>
          <w:sz w:val="28"/>
          <w:szCs w:val="28"/>
        </w:rPr>
        <w:t xml:space="preserve">Петя с огнем вступает в бой! </w:t>
        <w:br/>
        <w:t xml:space="preserve">Он лучший пожарный, об этом все знают! </w:t>
      </w:r>
      <w:r>
        <w:rPr>
          <w:rStyle w:val="FontStyle11"/>
          <w:sz w:val="28"/>
          <w:szCs w:val="28"/>
          <w:vertAlign w:val="subscript"/>
          <w:lang w:val="en-US"/>
        </w:rPr>
        <w:t>t</w:t>
      </w:r>
      <w:r>
        <w:rPr>
          <w:rStyle w:val="FontStyle11"/>
          <w:sz w:val="28"/>
          <w:szCs w:val="28"/>
        </w:rPr>
        <w:t xml:space="preserve"> </w:t>
        <w:br/>
        <w:t>И президент ему орден вручает!</w:t>
        <w:br/>
        <w:t xml:space="preserve"> </w:t>
        <w:br/>
        <w:t>Работает в банке наш Кирюша-тихоня,</w:t>
        <w:br/>
        <w:t xml:space="preserve"> Кредиты и вклады — под строгим контролем.</w:t>
        <w:br/>
        <w:t xml:space="preserve">Он стал управляющим целого банка, </w:t>
        <w:br/>
        <w:t>Зарплату домой отправляет на танке!</w:t>
        <w:br/>
        <w:br/>
      </w:r>
      <w:r>
        <w:rPr>
          <w:rStyle w:val="FontStyle13"/>
          <w:b w:val="false"/>
          <w:i w:val="false"/>
          <w:sz w:val="28"/>
          <w:szCs w:val="28"/>
        </w:rPr>
        <w:t xml:space="preserve">Ввысь полетела ракета, ее </w:t>
        <w:br/>
        <w:t>Сделал конструктор Костин Миша.</w:t>
        <w:br/>
        <w:t>Очень талантливый он инженер,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 xml:space="preserve">Всем подает на работе пример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Style w:val="FontStyle13"/>
          <w:b w:val="false"/>
          <w:i w:val="false"/>
          <w:sz w:val="28"/>
          <w:szCs w:val="28"/>
        </w:rPr>
        <w:t xml:space="preserve">Вечер, включен телевизор, Наташа </w:t>
      </w:r>
    </w:p>
    <w:p>
      <w:pPr>
        <w:pStyle w:val="Normal"/>
        <w:spacing w:before="0" w:after="0"/>
        <w:rPr/>
      </w:pPr>
      <w:r>
        <w:rPr>
          <w:rStyle w:val="FontStyle13"/>
          <w:b w:val="false"/>
          <w:i w:val="false"/>
          <w:sz w:val="28"/>
          <w:szCs w:val="28"/>
        </w:rPr>
        <w:t xml:space="preserve">Новости все нам с экрана расскажет. </w:t>
        <w:br/>
        <w:t xml:space="preserve">Очень изящна, красива, нарядна. </w:t>
        <w:br/>
        <w:t>Диктором стала она популярным.</w:t>
        <w:br/>
        <w:br/>
        <w:t>Крупным ученым стал Ростик - ему</w:t>
        <w:br/>
        <w:t>Премию Нобелевскую одному</w:t>
        <w:br/>
        <w:t>За достижения в науке вручают</w:t>
        <w:br/>
        <w:t>Умнее людей на Земле не бывает.</w:t>
        <w:br/>
        <w:br/>
        <w:t>В школе работает наша Катюша,</w:t>
        <w:br/>
        <w:t>Учителем стала она самым лучшим!</w:t>
        <w:br/>
        <w:br/>
        <w:t>Стал укротителем хищников Даня:</w:t>
        <w:br/>
        <w:t>Тигры и львы у него, словно мышки,</w:t>
        <w:br/>
        <w:t>Ходят по кругу, катают собак,</w:t>
        <w:br/>
        <w:t>Слушают Даню и не рычат.</w:t>
        <w:br/>
        <w:br/>
        <w:t>Стал знаменитым спортсменом Максим.</w:t>
      </w:r>
    </w:p>
    <w:p>
      <w:pPr>
        <w:pStyle w:val="Normal"/>
        <w:spacing w:before="0" w:after="0"/>
        <w:rPr/>
      </w:pPr>
      <w:r>
        <w:rPr>
          <w:rStyle w:val="FontStyle13"/>
          <w:b w:val="false"/>
          <w:i w:val="false"/>
          <w:sz w:val="28"/>
          <w:szCs w:val="28"/>
        </w:rPr>
        <w:t>Прославил нашу страну на весь мир.</w:t>
        <w:br/>
        <w:t>Все золотые медали ему</w:t>
        <w:br/>
        <w:t>Спорткомитет отдает одному!</w:t>
        <w:br/>
        <w:br/>
        <w:t>Время летит так незаметно,</w:t>
        <w:br/>
        <w:t>Станут большими людьми ваши детки.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>Но все как один, когда годы пройдут,</w:t>
        <w:br/>
        <w:t>Своих малышей сюда приведут.</w:t>
        <w:br/>
      </w:r>
      <w:r>
        <w:rPr>
          <w:rStyle w:val="FontStyle13"/>
          <w:b w:val="false"/>
          <w:sz w:val="28"/>
          <w:szCs w:val="28"/>
        </w:rPr>
        <w:br/>
        <w:t>Выступление воспитателя</w:t>
        <w:br/>
      </w:r>
      <w:r>
        <w:rPr>
          <w:rStyle w:val="FontStyle13"/>
          <w:b w:val="false"/>
          <w:i w:val="false"/>
          <w:sz w:val="28"/>
          <w:szCs w:val="28"/>
        </w:rPr>
        <w:t>Не забывайте, уважаемые родители, что детство-это удивительное время в жизни каждого человека - не заканчивается с поступлением в школу. Уделяйте достаточно времени для игр, укрепляйте здоровье детей, проводите больше времени вместе. Ведь именно сейчас ваше внимание, любовь и забота нужны ребенку больше всего.</w:t>
        <w:br/>
        <w:t xml:space="preserve">     </w:t>
      </w:r>
    </w:p>
    <w:p>
      <w:pPr>
        <w:pStyle w:val="Normal"/>
        <w:rPr/>
      </w:pPr>
      <w:r>
        <w:rPr>
          <w:rStyle w:val="FontStyle13"/>
          <w:b w:val="false"/>
          <w:i w:val="false"/>
          <w:sz w:val="28"/>
          <w:szCs w:val="28"/>
        </w:rPr>
        <w:t xml:space="preserve">Провожая вас в школу, мы не говорим вам: «Прощайте!». Мы говорим: «До свидания, до скорых встреч!» Возможно, в ближайшем будущем кому-то из вас мы не сможем сказать: «Добро пожаловать!», когда вы приведете к нам своих младших детей. Ну а пока время не стоит на месте, мы приглашаем вас на первый в жизни выпускной бал! 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( Родители получают красиво оформленные приглашения на выпускной.)</w:t>
      </w:r>
    </w:p>
    <w:p>
      <w:pPr>
        <w:pStyle w:val="Normal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♦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♦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ind w:firstLine="16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27:00Z</dcterms:created>
  <dc:creator>User</dc:creator>
  <dc:description/>
  <cp:keywords/>
  <dc:language>en-US</dc:language>
  <cp:lastModifiedBy>Люся</cp:lastModifiedBy>
  <dcterms:modified xsi:type="dcterms:W3CDTF">2018-03-30T11:27:00Z</dcterms:modified>
  <cp:revision>5</cp:revision>
  <dc:subject/>
  <dc:title/>
</cp:coreProperties>
</file>