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спект занятия по развитию речи в стар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Составление описательного рассказа по картине «Лошадь с жеребёнком»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самостоятельно составлять описательный и повествовательный рассказ по картине, предполагая отображение места и времени действий, придумывание предшествующих и последующих событи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ыделять разнообразные свойства и отношения предметов (цвет, форма, величина, расположение в пространстве)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умение сравнивать предметы, устанавливать их сходства и различия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, бережное отношение к ним, нести ответственность за тех, кого мы приручил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я «Лошадь с жеребёнком»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лошадей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лошади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картинки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лошадок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аппликации – вата, нитки, пайетки, бусины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с музыкой леса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резентац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Организационный момент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тановятся полукругом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я случайно узнала, что нам надо оказаться на волшебной полянке, а зачем мне и самой интересно. А вам интересно? Тогда закройте глаза, повернитесь спиной, и пока играет музыка, мы с вами представим, что перемещаемся на полянку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ка звучит музыка, появляются полянка с цветами и лошадью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т мы с вами и на полянке. Но зачем мы здесь, как вы думаете? (ответы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Кто может гулять на этой полянке? (ответы детей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узнаем, собрав картинку. Дети собирают картину лошади из частей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Кто же получился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о маленькая лошадка, которая родилась и совсем не знает, что она лошадка и что она должна делать и где она должна жить. А вы знаете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можем нашей лошадке? И тогда она будет знать кто ее сородичи и сможет к ним верну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.Рассматривание картины и беседа по не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мотрите на картину. Кто на ней нарисован? Какая лошадь? Какая у неё шерсть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кто изображён с ней рядом? Как называется детёныш лошади? Какой жеребёнок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 лошади красивая длинная голова, стоячие уши, между ушами чёлка, большие глаза, длинная шея, красивая густая гри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Давайте сравним лошадь и жеребёнка. Чем они отличаются7 (ответы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Наводящие 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Лошадь большая и сильная, а жеребёнок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У лошади длинный хвост, а у жеребёнка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Грива у лошади…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А у жеребёнка грив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ую пользу лошади приносят людям? Что они делают? (ответы детей – перевозят грузы, вывозят раненных с поля боя, вспахивают пол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 с мяч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Ребята, давайте обобщим все, что мы знаем о лошадях, о том, какая о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дети встают полукругом, воспитатель задает вопрос и кидает мяч одному ребенку, тот с правильным ответом его возвраща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 лошадки длинные ноги, значит она…(длинноног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 лошадки большие глаза, значит она… (большеглаз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Лошадка питается травой и овсом, значит она… (травоядн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Живёт она рядом с человеком и нуждается в его заботе, значит она животное…(домашне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ая грива у лошади? (длинная, блестящая, густ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бака лает, кошка мяукает, а лошадь …(ржё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-У коровы – телёнок, а у лошади - … (жеребён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орова живёт в коровнике, куры в курятнике, а лошадь… (на конюшн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олодцы. Многое вы знаете о лошади. Попробуйте тогда составить маленький рассказ по нашей картине, но сначала придумаем ей название. (спросить 2-3 детей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Физкультминутк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мамы жеребят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овливые ребят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о-го» - друзей зовут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траву жую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они не плачут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 серого лягаю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рыгают, играю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к-цок, цок-цок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у! Вот мы и приехали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Беседа по картинкам (сравнение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, что бывают разные породы лошадей? (ответы детей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бывают породы лошадей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ина приготовила для нас стихотворение про лошадей. Давайте послушае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ет стихотворение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и на рысак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горят его бок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копытом землю роет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ьется пламя золото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расширенных ноздрей –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чет он скакать быстрей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етается красиво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ышная, густая грив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згляд горячий, огневой –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хорош рысак гнедой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ороды лошадей вы услышали в этом стихотворении? (ответы детей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вы их представляете, опишите. (ответы детей, рассматривание картинок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Аппликац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шадь очень красивое и грациозное животное. Её красота видна и во внешнем облике, и в ее работоспособности. Каждая из них не похожа друг на друга. Я вам предлагаю сделать свою лошадку, чтобы она не была похожа ни на чью. И ее вы сможете забрать с собо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на столах лежат шаблоны с изображением лошади. Что у нее не хватает? (ответы детей – хвоста и грив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красьте ее с помощью техники аппликация – приклейте ей хвост и гриву. (работа детей по контролем воспитател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выставка детских работ на мольберте, рассматривание и обсуждение с деть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7.Заклю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ебята, что сегодня на занятии мы с вами делали? (ответы детей – помогали маленькой лошадке понять кто она, и где она живё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 мы с вами пытались это сделать? (ответы детей – рассказывали по картинке про жеребёнка и лошадь, сами составляли картин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ак кто же такая лошадь? (ответы детей – Лошадь – красивое, благородное животное. У него крупное тело, сильные стройные ноги, густые и пышные грива с хвостом, стоячие уши, большие умные глаза. Лошадь – верный друг и спутник человека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-В деревне наша маленькая лошадка очень быстро найдет себе дом. А в нашем городе как ей это сделать? (ответы детей – конный двор, зоопарк, цир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ам понравилось помогать нашей лошадке? А что больше понравилось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А теперь нам пора возвращаться с прогулки. Возьмите ваши аппликации, закройте глаза и представьте, как вы на ней скачете обратно в группу. (звучит спокойная музыка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 за вним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47:00Z</dcterms:created>
  <dc:creator>Мужик</dc:creator>
  <dc:description/>
  <dc:language>en-US</dc:language>
  <cp:lastModifiedBy>Мужик</cp:lastModifiedBy>
  <dcterms:modified xsi:type="dcterms:W3CDTF">2018-03-30T06:55:00Z</dcterms:modified>
  <cp:revision>1</cp:revision>
  <dc:subject/>
  <dc:title/>
</cp:coreProperties>
</file>