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hanging="0"/>
        <w:jc w:val="center"/>
        <w:rPr/>
      </w:pPr>
      <w:r>
        <w:rPr>
          <w:b/>
          <w:sz w:val="28"/>
          <w:szCs w:val="28"/>
        </w:rPr>
        <w:t>КАЛЕНДАРНО – ТЕМАТИЧЕСКИЙ ПЛАН</w:t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rStyle w:val="FontStyle27"/>
          <w:sz w:val="28"/>
          <w:szCs w:val="28"/>
        </w:rPr>
        <w:t>БИОЛОГИЯ 5 класс ФГОС  (35 часов)</w:t>
      </w:r>
    </w:p>
    <w:p>
      <w:pPr>
        <w:pStyle w:val="Style15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850"/>
        <w:gridCol w:w="1717"/>
        <w:gridCol w:w="2231"/>
        <w:gridCol w:w="2561"/>
        <w:gridCol w:w="2989"/>
        <w:gridCol w:w="850"/>
        <w:gridCol w:w="928"/>
      </w:tblGrid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разделов и 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 час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 – наука о живых организмах</w:t>
            </w: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– 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 — наука о живой природе. Техника безопасности и организация рабочего ме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любовь и бережно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родной природе, элементы экологической культуры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дисциплину на уро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постановка новых целей, преобразование практической задачи в познаватель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: умения проводить наблюдения в живой природе, фиксировать и оформлять их результ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:</w:t>
            </w:r>
            <w:r>
              <w:rPr>
                <w:sz w:val="24"/>
                <w:szCs w:val="24"/>
              </w:rPr>
              <w:t xml:space="preserve"> Отстаивают свою точку зрения, подтверждают аргументы факта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иологии как науке, о значении биологически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 в современной жизни и роли биологическ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в жизни общества; усвоили понятия «биология», «биосфера», «эколог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в би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ответственное отношение к соблюдению правил техники безопасност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: практическое ознакомление с методами проведения научных исслед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читают учебник и при этом выявляют все виды текстовой информаци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ют основные метод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биологии, правила техники безопасн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ологическом кабин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научное мировоззрение на основе знаний об отличительных </w:t>
            </w:r>
            <w:r>
              <w:rPr>
                <w:rFonts w:cs="Times New Roman" w:ascii="Times New Roman" w:hAnsi="Times New Roman"/>
              </w:rPr>
              <w:t>признака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вого от неживого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постановка новых ц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: навыки работы с текстом и иллюстрациями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умения участвовать в диалог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ют названия царст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природы и отличия живых организмов о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живой природ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ы обитания живых организ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ый мотив на основе интереса к изучению новых для учащихся объектов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 умение аргументированного отвечать на в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:  формируется умение проводить анализ связей организмов со средой об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Отстаивают свою точку зрения, подтверждают аргументы факта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меют различать среды обитания организмов, знают их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 и их влияние на живые орган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ку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ся элементы экологической культуры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умение объяснить изученные положения на самостоятельно подобранных конкретных приме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: умение работать с текстом и иллюстрациями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умение участвовать в диалог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меют определять понятие «экологические факторы» и объяснять их влияние на живые орган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. </w:t>
            </w:r>
          </w:p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тоговы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любовь и бережное отношение к родной природе, элементы экологической культуры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постановка новых ц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развивается умение проводить наблюдение в живой природе, фиксировать и оформлять их результ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умение подбирать аргументы,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имеют начальные представления о многообразии растений и животных, об осенних явлениях в их жизни; о том, что живые организмы связаны со средой обитания и приспособлены для жизни в определенной сред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точное строение организмов – 1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величительных приборов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1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стройство лупы и светового микроскопа. Правила работы с ни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ый мотив на основе интереса к работе с новым оборудованием и проведения простейших исследова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умение контролировать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: </w:t>
            </w:r>
            <w:r>
              <w:rPr>
                <w:sz w:val="24"/>
                <w:szCs w:val="24"/>
              </w:rPr>
              <w:t>развивается умение проводить простейшие умения и оформлять их результа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планирование и регуляция своей работы.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ют устройство увеличительных приборов, умеют работать с ними; имеют представление об истории создания светового микроскопа и открытии клеточного строения организмов; убеждаются в том, что живые организмы действительно имеют клеточное 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ние клетки. </w:t>
            </w:r>
          </w:p>
          <w:p>
            <w:pPr>
              <w:pStyle w:val="TextBodyIndent"/>
              <w:spacing w:before="0" w:after="12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абораторная работа  №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риготовление и рассматривание препарата кожицы чешуи лука под микроскоп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ый мотив на основе интереса к изучению новых для учащихся объек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постановка новых ц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развивается умение проводить наблюдение в живой природе.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умение подбирать аргументы,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начальное представление о строении клетки; приобрели навык готовить микропрепарат кожицы лука, умеют рассмотреть его в микроскоп и схематически изобразить строение клетки в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тка и ее строение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познавательный мотив на основе интереса к изучению новых для учащихс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ют свои действия с целью,  исправляют ошибки с помощью учителя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ются умения выпол</w:t>
              <w:softHyphen/>
              <w:t>нения лабораторной работы по инструкции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онятия о пластидах и хлоропластах; у них развиваются навыки приготовления микропрепаратов, изучения их под микроскопом и умения схематически изображать строение клетки в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на основании установления сходства хим. состава клеток как одного из доказательств единства живой природы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наруживают и формулируют учебную проблему совместно с учителем.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вается умение обнару</w:t>
              <w:softHyphen/>
              <w:t>живать общность живой и неживой природы на основа</w:t>
              <w:softHyphen/>
              <w:t>нии сравнения и установления сходства их состава.                             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дбирать аргументы, формулировать выводы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начальные представления о химическом составе клетки, неорганических и органических веществах, их роли в кле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: поступление веществ в клетку (дыхание, 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ый мотив на основе интереса к проведению простейши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 эксперимен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49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Style w:val="FontStyle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ют свои действия с целью.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Style w:val="FontStyle49"/>
                <w:sz w:val="24"/>
                <w:szCs w:val="24"/>
              </w:rPr>
              <w:t xml:space="preserve"> развиваются навыки прове</w:t>
              <w:softHyphen/>
              <w:t>дения простейших биологических экспериме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учащихся формируются первоначальные представления о жизнедеятельности клет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: рост,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у учащихся представ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лении клеток как основе размножения, роста и развития всех живых организмов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наруживают и формулируют учебную проблему совместно с учителем.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 умение работать с текстом и иллюстрациями учебника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дбир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ыводы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ют, умеют описать процесс роста, деления  и  развития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в связи с развитием у учащихся представления о ткани как следующем уровне организации организмов из клеток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я по плану, сверяют свои действия с цел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 xml:space="preserve">развивается умение работать с текстом учебника. 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сят свою позицию до других, владея приемами монологической и диалогической реч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ервоначальны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тканях и выполняемых ими функциях в растительном организ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еточное строение организ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Итогов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дисциплину на уроке, потребность в справедливом оценивании своей работы и работы однокласс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  <w:sz w:val="24"/>
                <w:szCs w:val="24"/>
              </w:rPr>
            </w:pPr>
            <w:r>
              <w:rPr>
                <w:rStyle w:val="StrongEmphasis"/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: умение контролировать   время.</w:t>
            </w:r>
            <w:r>
              <w:rPr>
                <w:rStyle w:val="StrongEmphasis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</w:t>
            </w:r>
            <w:r>
              <w:rPr>
                <w:rFonts w:eastAsia="Calibri"/>
                <w:sz w:val="24"/>
                <w:szCs w:val="24"/>
              </w:rPr>
              <w:t xml:space="preserve">                             </w:t>
            </w:r>
            <w:r>
              <w:rPr>
                <w:rStyle w:val="FontStyle49"/>
                <w:sz w:val="24"/>
                <w:szCs w:val="24"/>
              </w:rPr>
              <w:t>умение анализи</w:t>
              <w:softHyphen/>
              <w:t>ровать и обобщать имеющиеся знания.</w:t>
            </w:r>
            <w:r>
              <w:rPr>
                <w:rStyle w:val="StrongEmphasis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convertedspace"/>
                <w:rFonts w:eastAsia="Calibri"/>
                <w:sz w:val="24"/>
                <w:szCs w:val="24"/>
              </w:rPr>
              <w:t> </w:t>
            </w:r>
            <w:r>
              <w:rPr>
                <w:rStyle w:val="StrongEmphasis"/>
                <w:rFonts w:eastAsia="Calibri"/>
                <w:sz w:val="24"/>
                <w:szCs w:val="24"/>
              </w:rPr>
              <w:t>К:</w:t>
            </w:r>
            <w:r>
              <w:rPr>
                <w:sz w:val="24"/>
                <w:szCs w:val="24"/>
              </w:rPr>
              <w:t xml:space="preserve"> умение подбир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ы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учащихся сформированы первоначальные представления о единстве живых организмо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ство Бактерии – 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, их разнообразие, строение и жизне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на основе изучения строения бактер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Р: </w:t>
            </w:r>
            <w:r>
              <w:rPr>
                <w:sz w:val="24"/>
                <w:szCs w:val="24"/>
              </w:rPr>
              <w:t>умение  аргументировано отвечать на вопросы.</w:t>
            </w:r>
            <w:r>
              <w:rPr>
                <w:rStyle w:val="StrongEmphasis"/>
                <w:sz w:val="24"/>
                <w:szCs w:val="24"/>
              </w:rPr>
              <w:t xml:space="preserve">                       </w:t>
            </w:r>
            <w:r>
              <w:rPr>
                <w:rStyle w:val="StrongEmphasis"/>
                <w:rFonts w:eastAsia="Calibri"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 умение само</w:t>
              <w:softHyphen/>
              <w:t xml:space="preserve">стоятельно работать с текстом и иллюстрация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convertedspace"/>
                <w:rFonts w:eastAsia="Calibri"/>
                <w:sz w:val="24"/>
                <w:szCs w:val="24"/>
              </w:rPr>
              <w:t> </w:t>
            </w:r>
            <w:r>
              <w:rPr>
                <w:rStyle w:val="StrongEmphasis"/>
                <w:rFonts w:eastAsia="Calibri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: доносят свою позицию до других, владея приемами монологической и диалогической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б особенностях строения бактерий и их многообра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актерий в 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интерес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 познавательная мотивация на основ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амостоятельного биологического исслед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eastAsia="Calibri"/>
                <w:sz w:val="24"/>
                <w:szCs w:val="24"/>
              </w:rPr>
              <w:t>Р:</w:t>
            </w:r>
            <w:r>
              <w:rPr>
                <w:sz w:val="24"/>
                <w:szCs w:val="24"/>
              </w:rPr>
              <w:t xml:space="preserve"> обнаруживают и формулируют учебную проблему совместно с учителем.                          </w:t>
            </w:r>
            <w:r>
              <w:rPr>
                <w:rStyle w:val="StrongEmphasis"/>
                <w:rFonts w:eastAsia="Calibri"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 умение само</w:t>
              <w:softHyphen/>
              <w:t>стоятельно выполнять биологические исследования, работать с текстом и иллюстрациями учебника.</w:t>
            </w:r>
            <w:r>
              <w:rPr>
                <w:rStyle w:val="FontStyle49"/>
                <w:rFonts w:eastAsia="Calibri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Style w:val="StrongEmphasis"/>
                <w:sz w:val="24"/>
                <w:szCs w:val="24"/>
              </w:rPr>
              <w:t xml:space="preserve">  </w:t>
            </w:r>
            <w:r>
              <w:rPr>
                <w:rStyle w:val="Appleconvertedspace"/>
                <w:rFonts w:eastAsia="Calibri"/>
                <w:sz w:val="24"/>
                <w:szCs w:val="24"/>
              </w:rPr>
              <w:t> </w:t>
            </w:r>
            <w:r>
              <w:rPr>
                <w:rStyle w:val="StrongEmphasis"/>
                <w:rFonts w:eastAsia="Calibri"/>
                <w:sz w:val="24"/>
                <w:szCs w:val="24"/>
              </w:rPr>
              <w:t xml:space="preserve">К: 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Самостоятельно организуют учебное взаимодействие в группе, </w:t>
            </w:r>
            <w:r>
              <w:rPr>
                <w:sz w:val="24"/>
                <w:szCs w:val="24"/>
              </w:rPr>
              <w:t>умение подбир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ы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начальные сведения о роли бактерий в природе и о роли бактерий в жизни человека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ство Грибы – 5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ку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на основе изучения строения и роли гриб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Р: </w:t>
            </w:r>
            <w:r>
              <w:rPr>
                <w:sz w:val="24"/>
                <w:szCs w:val="24"/>
              </w:rPr>
              <w:t xml:space="preserve"> работая по плану, сверяют свои действия с целью.                                 </w:t>
            </w:r>
            <w:r>
              <w:rPr>
                <w:rStyle w:val="StrongEmphasis"/>
                <w:rFonts w:eastAsia="Calibri"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ются умения само</w:t>
              <w:softHyphen/>
              <w:t>стоятельно работать с текстом  учебника, получать информацию из видеофильма.</w:t>
            </w:r>
            <w:r>
              <w:rPr>
                <w:rStyle w:val="FontStyle49"/>
                <w:rFonts w:eastAsia="Calibri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Style w:val="Appleconvertedspace"/>
                <w:rFonts w:eastAsia="Calibri"/>
                <w:sz w:val="24"/>
                <w:szCs w:val="24"/>
              </w:rPr>
              <w:t> </w:t>
            </w:r>
            <w:r>
              <w:rPr>
                <w:rStyle w:val="StrongEmphasis"/>
                <w:rFonts w:eastAsia="Calibri"/>
                <w:sz w:val="24"/>
                <w:szCs w:val="24"/>
              </w:rPr>
              <w:t>К:</w:t>
            </w:r>
            <w:r>
              <w:rPr>
                <w:sz w:val="24"/>
                <w:szCs w:val="24"/>
              </w:rPr>
              <w:t xml:space="preserve"> доносят свою позицию до других, используя монологическую и диалогическую речь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нают о строении грибов, их роли в природе и жизни человека</w:t>
            </w:r>
          </w:p>
          <w:p>
            <w:pPr>
              <w:pStyle w:val="Normal"/>
              <w:spacing w:lineRule="exact" w:line="22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почные гри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ая самостоятельность и мотивация на изучение объек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аргументировано отвечать на вопросы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 умение само</w:t>
              <w:softHyphen/>
              <w:t>стоятельно работать с текстом и иллюстрациями учебника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амостоятельно организуют учебное взаимодействие в группе.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ют особенности строения и жизнедеятельности шляпочных грибов, умеют отличать грибы съедобные от ядовитых, знакомы с приемами оказания первой помощи при отравлении ядовитыми гри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/>
            </w:pPr>
            <w:r>
              <w:rPr>
                <w:sz w:val="24"/>
                <w:szCs w:val="24"/>
              </w:rPr>
              <w:t>Плесневые грибы и дрожжи</w:t>
            </w:r>
            <w:r>
              <w:rPr>
                <w:b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Лабораторная работа №3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строения мукора и дрожж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ческий Практиче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ая самостоятельность и мотивация на изучение объек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аргументировано отвечать на вопросы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 умение само</w:t>
              <w:softHyphen/>
              <w:t>стоятельно проводить исследования в ходе лабора</w:t>
              <w:softHyphen/>
              <w:t>торной работы,  анализировать результаты.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                       К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амостоятельно организуют учебное взаимодействие в групп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ют строение плесневых грибов и дрожжей, их роль в природе и жизни челове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-параз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ая самостоятельность и мотивация на изучение объек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ют и формулируют учебную проблему совместно с учителем.                         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 умение само</w:t>
              <w:softHyphen/>
              <w:t>стоятельно работать с текстом учебника.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сят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позицию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ругих, используя монологическую и диалогическую речь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нают о грибах-паразитах и их роли в природ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арство Бактерии. Царство Гри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в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познавательная самостоятельность и мотивация на изучение объек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ы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 время.  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Style w:val="FontStyle49"/>
                <w:sz w:val="24"/>
                <w:szCs w:val="24"/>
              </w:rPr>
              <w:t>умение сравни</w:t>
              <w:softHyphen/>
              <w:t>вать объекты и делать вы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дбир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истематизировали и обобщили знания о строении роли бактерий и грибов в природе и жизн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ство Растения- 11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ка — наука о раст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ку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экологическая культура на основе понимания важности охраны раст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наруживают и формулируют учебную проблему совместно с учителем.                         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азвиваются умения выде</w:t>
              <w:softHyphen/>
              <w:t xml:space="preserve">лять существенные признаки 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 xml:space="preserve">растений, </w:t>
            </w:r>
            <w:r>
              <w:rPr>
                <w:rStyle w:val="FontStyle49"/>
                <w:sz w:val="24"/>
                <w:szCs w:val="24"/>
              </w:rPr>
              <w:t xml:space="preserve">различать и сравнивать  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 xml:space="preserve"> растения</w:t>
            </w:r>
            <w:r>
              <w:rPr>
                <w:rStyle w:val="FontStyle49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уют учебное взаимодействие в групп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ногообразии растений, их характерных признаках, о высших и низших раст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, их многообразие, строение, среда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экологическ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а основе понимания важности охраны раст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я по плану, сверяют свои действия с целью.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                            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rFonts w:eastAsia="Calibri"/>
                <w:sz w:val="24"/>
                <w:szCs w:val="24"/>
              </w:rPr>
              <w:t xml:space="preserve">развивается умение выделять существенные признаки </w:t>
            </w:r>
            <w:r>
              <w:rPr>
                <w:rStyle w:val="FontStyle51"/>
                <w:rFonts w:eastAsia="Calibri" w:cs="Times New Roman" w:ascii="Times New Roman" w:hAnsi="Times New Roman"/>
                <w:sz w:val="24"/>
                <w:szCs w:val="24"/>
              </w:rPr>
              <w:t xml:space="preserve">низших растений </w:t>
            </w:r>
            <w:r>
              <w:rPr>
                <w:rStyle w:val="FontStyle49"/>
                <w:rFonts w:eastAsia="Calibri"/>
                <w:sz w:val="24"/>
                <w:szCs w:val="24"/>
              </w:rPr>
              <w:t>и на этом основании относить водоросли к низшим растениям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амостоятельно организуют учебное взаимодейств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 водорослях (одноклеточных и многоклеточных) как представителях низших растений, их характерных призна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дорослей в природе и жизни человек. Охрана водоро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ся элементы                                      коммуникативной                    компетентности в общении сотрудничестве с одноклассниками  в процессе образовательной деятель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аргументировано отвечать на вопросы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rFonts w:eastAsia="Calibri"/>
                <w:sz w:val="24"/>
                <w:szCs w:val="24"/>
              </w:rPr>
              <w:t>развивается умение работать с текстом и иллюстрациями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К: </w:t>
            </w:r>
            <w:r>
              <w:rPr>
                <w:sz w:val="24"/>
                <w:szCs w:val="24"/>
              </w:rPr>
              <w:t xml:space="preserve">доносят свою позицию до других, используя монологическую и диалогическую речь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 многоклеточных водорослях как представителях низших растений, их характерных признака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х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Лабораторная работа  №4</w:t>
            </w:r>
            <w:r>
              <w:rPr>
                <w:i/>
                <w:sz w:val="24"/>
                <w:szCs w:val="24"/>
              </w:rPr>
              <w:t xml:space="preserve">   «Строение мх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научно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 на основе сравнения низших и высших расте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становления усложнений в их строении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я по плану, сверяют свои действия с целью.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rFonts w:eastAsia="Calibri"/>
                <w:sz w:val="24"/>
                <w:szCs w:val="24"/>
              </w:rPr>
              <w:t xml:space="preserve">развивается умение выделять существенные признаки </w:t>
            </w:r>
            <w:r>
              <w:rPr>
                <w:rStyle w:val="FontStyle51"/>
                <w:rFonts w:eastAsia="Calibri" w:cs="Times New Roman" w:ascii="Times New Roman" w:hAnsi="Times New Roman"/>
                <w:sz w:val="24"/>
                <w:szCs w:val="24"/>
              </w:rPr>
              <w:t xml:space="preserve">высших споровых растений </w:t>
            </w:r>
            <w:r>
              <w:rPr>
                <w:rStyle w:val="FontStyle49"/>
                <w:rFonts w:eastAsia="Calibri"/>
                <w:sz w:val="24"/>
                <w:szCs w:val="24"/>
              </w:rPr>
              <w:t xml:space="preserve">и на этом основании относить </w:t>
            </w:r>
            <w:r>
              <w:rPr>
                <w:rStyle w:val="FontStyle51"/>
                <w:rFonts w:eastAsia="Calibri" w:cs="Times New Roman" w:ascii="Times New Roman" w:hAnsi="Times New Roman"/>
                <w:sz w:val="24"/>
                <w:szCs w:val="24"/>
              </w:rPr>
              <w:t>мхи к высшим споровым растения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частвовать в диалог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 мхах, как представителях высших споровых растений, их характерных призна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оротники, хвощи, плау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на основе сравнения низших и высших расте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становления усложнений в их строении в процессе эволю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умение выделять существен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признаки высших споровых растений и на этом основании относить мхи, папоротники, плауны и хвощи к высшим споровым растениям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 папоротниках, плаунах и хвощах как представите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ысших споровых растений, их характерных признаках и более высокой организации по сравнению с  мх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еменные р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атическ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на основе сравнения голосеменных и высши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ормулируют учебную проблему совместно с учителем.                         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rFonts w:eastAsia="Calibri"/>
                <w:sz w:val="24"/>
                <w:szCs w:val="24"/>
              </w:rPr>
              <w:t xml:space="preserve">развитие умения выделять   признаки </w:t>
            </w:r>
            <w:r>
              <w:rPr>
                <w:rStyle w:val="FontStyle51"/>
                <w:rFonts w:eastAsia="Calibri" w:cs="Times New Roman" w:ascii="Times New Roman" w:hAnsi="Times New Roman"/>
                <w:sz w:val="24"/>
                <w:szCs w:val="24"/>
              </w:rPr>
              <w:t xml:space="preserve">семенных растений </w:t>
            </w:r>
            <w:r>
              <w:rPr>
                <w:rStyle w:val="FontStyle49"/>
                <w:rFonts w:eastAsia="Calibri"/>
                <w:sz w:val="24"/>
                <w:szCs w:val="24"/>
              </w:rPr>
              <w:t>и уста</w:t>
              <w:softHyphen/>
              <w:t>навливать их преимущества</w:t>
            </w:r>
            <w:r>
              <w:rPr>
                <w:rStyle w:val="FontStyle51"/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дбирать аргументы, делать вывод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х признаках и многообразии голосеменных растений; освоили понятие «семенные раст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осеменные р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научное мировоззрение на основе сравнения голосеменных и покрытосеменных растений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я по плану, сверяют свои действия с целью.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 xml:space="preserve">развивается умение выделять существенные признаки 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покрытосеменных растений</w:t>
            </w:r>
            <w:r>
              <w:rPr>
                <w:rStyle w:val="FontStyle49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амостоятельно организуют учебное взаимодействие в групп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е о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х признаках и многообразии покрыто-семенных растений; могут оперировать понятиями: «плод», «цветок», «жизненные фор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схождение растений. </w:t>
            </w:r>
          </w:p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тся научное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 на основе изучения основных этапов развития растител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мира 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обнаруживают и формулируют учебную проблему совместно с учителем.                         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rFonts w:eastAsia="Calibri"/>
                <w:sz w:val="24"/>
                <w:szCs w:val="24"/>
              </w:rPr>
              <w:t>развивается умение приво</w:t>
              <w:softHyphen/>
              <w:t xml:space="preserve">дить доказательства </w:t>
            </w:r>
            <w:r>
              <w:rPr>
                <w:rStyle w:val="FontStyle51"/>
                <w:rFonts w:eastAsia="Calibri" w:cs="Times New Roman" w:ascii="Times New Roman" w:hAnsi="Times New Roman"/>
                <w:sz w:val="24"/>
                <w:szCs w:val="24"/>
              </w:rPr>
              <w:t>того, что многообразие раститель</w:t>
              <w:softHyphen/>
              <w:t>ного мира — результат длительного исторического разви</w:t>
              <w:softHyphen/>
              <w:t>тия (эволюции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дбирать аргументы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я 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х изучения древних растений, знают основные этапы развития растительн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растительн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арство раст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тоговы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учное мировоззрение на основе выделения существенных признак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разных отделов Царства Раст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я по плану, сверяют свои действия с целью.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 xml:space="preserve">развивается умение выделять существенные признаки 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покрытосеменных</w:t>
            </w:r>
            <w:r>
              <w:rPr>
                <w:rStyle w:val="FontStyle49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Самостоятельно организуют учебное взаимодействие в групп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истематизировали и обобщили знания о строении и роли растений в 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по курсу «Биология. 5 класс». Летни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учащихся чувства гордости з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ую биологическую науку; знание правил поведения в природе; умение реализовывать теоретические позна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; воспитание любви к природе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умение оценивать конечный результат.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: развивается умение анализировать.</w:t>
            </w:r>
          </w:p>
          <w:p>
            <w:pPr>
              <w:pStyle w:val="Style15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: Самостоятельно организуют учебное взаимодействие в группе.</w:t>
            </w:r>
          </w:p>
          <w:p>
            <w:pPr>
              <w:pStyle w:val="Style15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Навыки  владения полученным матери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текст2"/>
    <w:basedOn w:val="Style1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6">
    <w:name w:val="Заголовок 6 Знак"/>
    <w:basedOn w:val="Style12"/>
    <w:qFormat/>
    <w:rPr>
      <w:rFonts w:eastAsia="Times New Roman"/>
      <w:b/>
      <w:bCs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basedOn w:val="Style12"/>
    <w:qFormat/>
    <w:rPr>
      <w:rFonts w:ascii="MS Reference Sans Serif" w:hAnsi="MS Reference Sans Serif" w:cs="MS Reference Sans Serif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2">
    <w:name w:val="Font Style52"/>
    <w:basedOn w:val="Style12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ind w:firstLine="379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20:00Z</dcterms:created>
  <dc:creator>ИМЦ</dc:creator>
  <dc:description/>
  <cp:keywords/>
  <dc:language>en-US</dc:language>
  <cp:lastModifiedBy>Елена Николаевна</cp:lastModifiedBy>
  <dcterms:modified xsi:type="dcterms:W3CDTF">2017-10-04T17:30:00Z</dcterms:modified>
  <cp:revision>9</cp:revision>
  <dc:subject/>
  <dc:title/>
</cp:coreProperties>
</file>