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Котята и Дед Мороз.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/>
        <w:drawing>
          <wp:inline distT="0" distB="0" distL="0" distR="0">
            <wp:extent cx="3327400" cy="336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Новый год в1младшей группе.</w:t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праздника:</w:t>
      </w:r>
      <w:r>
        <w:rPr>
          <w:sz w:val="28"/>
          <w:szCs w:val="28"/>
        </w:rPr>
        <w:t xml:space="preserve"> доставить детям радость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 (за день до утренника) Дед Мороз  одевается в группе, разговаривает с детьми, они трогают бороду, кафтан деда Мороза, можно поиграть в игру "Догонялки" и "Заморожу", приглашает детей на празд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и мальчики в костюмах котя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ли взрослых: </w:t>
      </w:r>
      <w:r>
        <w:rPr>
          <w:sz w:val="28"/>
          <w:szCs w:val="28"/>
        </w:rPr>
        <w:t>Снегурочка, Дед мороз, Зайч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трибуты:</w:t>
      </w:r>
      <w:r>
        <w:rPr>
          <w:sz w:val="28"/>
          <w:szCs w:val="28"/>
        </w:rPr>
        <w:t xml:space="preserve"> Мышка на верёвочке, мешок с подарками, морковка полая для конфет, кошачьи ушки для веду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тренни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рупп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Какие все красивые! Где у вас ушки? А где хвостики? Теперь вы не ребятки, а котятки! Я тоже буду кошкой!(одевает ушки) Все котятки бегите ко мне! Помните, к нам Дед Мороз приходил и на ёлку нас приглашал? Сейчас мы пойдём на праздник! (Идут в за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л)</w:t>
      </w:r>
    </w:p>
    <w:p>
      <w:pPr>
        <w:pStyle w:val="Normal"/>
        <w:rPr/>
      </w:pPr>
      <w:r>
        <w:rPr>
          <w:sz w:val="28"/>
          <w:szCs w:val="28"/>
        </w:rPr>
        <w:t>Дети заходят в зал под новогоднюю музы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от котятки наши шли и на праздник все пришли! Ах, как красиво в нашем зале! Посмотрите! (рассматривание зала) А ёлка какая большая!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Здравствуй, елочка, дружок!</w:t>
      </w:r>
      <w:r>
        <w:rPr>
          <w:color w:val="000000"/>
          <w:sz w:val="28"/>
          <w:szCs w:val="28"/>
        </w:rPr>
        <w:br/>
        <w:t xml:space="preserve">      </w:t>
      </w:r>
      <w:r>
        <w:rPr>
          <w:color w:val="000000"/>
          <w:sz w:val="28"/>
          <w:szCs w:val="28"/>
          <w:shd w:fill="FFFFFF" w:val="clear"/>
        </w:rPr>
        <w:t>Собрались мы все в кружок!</w:t>
      </w:r>
      <w:r>
        <w:rPr>
          <w:color w:val="000000"/>
          <w:sz w:val="28"/>
          <w:szCs w:val="28"/>
        </w:rPr>
        <w:br/>
        <w:t xml:space="preserve">      </w:t>
      </w:r>
      <w:r>
        <w:rPr>
          <w:color w:val="000000"/>
          <w:sz w:val="28"/>
          <w:szCs w:val="28"/>
          <w:shd w:fill="FFFFFF" w:val="clear"/>
        </w:rPr>
        <w:t>Будем песни петь, плясать,</w:t>
      </w:r>
      <w:r>
        <w:rPr>
          <w:color w:val="000000"/>
          <w:sz w:val="28"/>
          <w:szCs w:val="28"/>
        </w:rPr>
        <w:br/>
        <w:t xml:space="preserve">      </w:t>
      </w:r>
      <w:r>
        <w:rPr>
          <w:color w:val="000000"/>
          <w:sz w:val="28"/>
          <w:szCs w:val="28"/>
          <w:shd w:fill="FFFFFF" w:val="clear"/>
        </w:rPr>
        <w:t>Вместе Новый год встречать!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Дети! Давайте ёлочку руками трогать не будем, смотрите  на неё и любуйтесь. Красивая ёлочка? Это она на праздник нарядилась! Какая ёлочка? (праздничная)  Ребятки - котятки, в кружок вставайте, песню для ёлочки начинайте! 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Хоровод: "Праздничная ёлочка" </w:t>
      </w:r>
      <w:r>
        <w:rPr>
          <w:b/>
          <w:color w:val="000000"/>
          <w:sz w:val="28"/>
          <w:szCs w:val="28"/>
        </w:rPr>
        <w:br/>
        <w:t>Ве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ихо  музыка  звуч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же  в гости к нам спешит?</w:t>
      </w:r>
      <w:r>
        <w:rPr>
          <w:color w:val="000000"/>
          <w:sz w:val="28"/>
          <w:szCs w:val="28"/>
        </w:rPr>
        <w:br/>
      </w:r>
      <w:r>
        <w:rPr>
          <w:b/>
          <w:iCs/>
          <w:color w:val="000000"/>
          <w:sz w:val="28"/>
          <w:szCs w:val="28"/>
          <w:shd w:fill="FFFFFF" w:val="clear"/>
        </w:rPr>
        <w:t>Вход Снегурочки.</w:t>
      </w:r>
      <w:r>
        <w:rPr>
          <w:b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урочк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равствуйте, вы меня узнали? Я – Снегурочка! Какие вы нарядные, красивые ребята! Ой, да вы не ребятки вовсе, вы котятки? (Да) какие хорошенькие! Какие у вас ушки, хвостики, носики! А петь да плясать вы умеете? Тогда котятки к ёлочке бегите, пойте и пляшите!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Песня: "Мы ребяток нарядили и в котяток превратили"</w:t>
      </w:r>
      <w:r>
        <w:rPr>
          <w:color w:val="000000"/>
          <w:sz w:val="28"/>
          <w:szCs w:val="28"/>
          <w:shd w:fill="FFFFFF" w:val="clear"/>
        </w:rPr>
        <w:t xml:space="preserve"> (сели на стульчики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негурочка:</w:t>
      </w:r>
      <w:r>
        <w:rPr>
          <w:color w:val="000000"/>
          <w:sz w:val="28"/>
          <w:szCs w:val="28"/>
          <w:shd w:fill="FFFFFF" w:val="clear"/>
        </w:rPr>
        <w:t xml:space="preserve"> Смотрите, к нам на праздник прибежала мышка, давайте её поймаем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а: "Маленькая мышка"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Снегурочка</w:t>
      </w:r>
      <w:r>
        <w:rPr>
          <w:color w:val="000000"/>
          <w:sz w:val="28"/>
          <w:szCs w:val="28"/>
          <w:shd w:fill="FFFFFF" w:val="clear"/>
        </w:rPr>
        <w:t>:  Пора к нам на праздник Деда Мороза звать!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 xml:space="preserve"> Дед Мороз! (хором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лышу! Слышу! Иду! Ид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Здравствуйте, малыши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алыши - карандаши!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 меня ждали? (Да) Вы меня звали? (Да)  Вот я и пришёл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ёлочка у вас почему не горит? Не порядок! Выходите, помогайте Деду Морозу огоньки зажигать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ша елочка стоит и огнями не горит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color w:val="000000"/>
          <w:sz w:val="28"/>
          <w:szCs w:val="28"/>
          <w:shd w:fill="FFFFFF" w:val="clear"/>
        </w:rPr>
        <w:t>Мы сейчас в ладоши хлопнем. Скажем  раз-два-тр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лочка гор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сейчас мы ножкой топнем. Скажем дружно: раз-два-тр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а ёлка не гори!</w:t>
      </w:r>
      <w:r>
        <w:rPr>
          <w:color w:val="000000"/>
          <w:sz w:val="28"/>
          <w:szCs w:val="28"/>
        </w:rPr>
        <w:t xml:space="preserve"> (огни гаснут, зажигаются…)</w:t>
        <w:br/>
        <w:br/>
      </w:r>
      <w:r>
        <w:rPr>
          <w:color w:val="000000"/>
          <w:sz w:val="28"/>
          <w:szCs w:val="28"/>
          <w:shd w:fill="FFFFFF" w:val="clear"/>
        </w:rPr>
        <w:t>Ай да елка! Чудо елка! Все игрушки хорош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ле  елки веселятся малыши - карандаши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Пляска: "Возле ёлочки гуляют малыши - карандаши"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: </w:t>
      </w:r>
      <w:r>
        <w:rPr>
          <w:color w:val="000000"/>
          <w:sz w:val="28"/>
          <w:szCs w:val="28"/>
          <w:shd w:fill="FFFFFF" w:val="clear"/>
        </w:rPr>
        <w:t xml:space="preserve">Дедушка Мороз, а ты нас любишь?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 xml:space="preserve"> Люблю!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ед:</w:t>
      </w:r>
      <w:r>
        <w:rPr>
          <w:color w:val="000000"/>
          <w:sz w:val="28"/>
          <w:szCs w:val="28"/>
          <w:shd w:fill="FFFFFF" w:val="clear"/>
        </w:rPr>
        <w:t xml:space="preserve"> Догонишь?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Дед Мороз</w:t>
      </w:r>
      <w:r>
        <w:rPr>
          <w:color w:val="000000"/>
          <w:sz w:val="28"/>
          <w:szCs w:val="28"/>
          <w:shd w:fill="FFFFFF" w:val="clear"/>
        </w:rPr>
        <w:t>: догоню!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а: "Догонялки с Дедом Морозом"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Дед Мороз</w:t>
      </w:r>
      <w:r>
        <w:rPr>
          <w:color w:val="000000"/>
          <w:sz w:val="28"/>
          <w:szCs w:val="28"/>
          <w:shd w:fill="FFFFFF" w:val="clear"/>
        </w:rPr>
        <w:t>: Я сегодня очень добрый и с ребятками дружу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</w:t>
      </w:r>
      <w:r>
        <w:rPr>
          <w:color w:val="000000"/>
          <w:sz w:val="28"/>
          <w:szCs w:val="28"/>
          <w:shd w:fill="FFFFFF" w:val="clear"/>
        </w:rPr>
        <w:t>Никого не заморожу! Никого не простужу!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ед:</w:t>
      </w:r>
      <w:r>
        <w:rPr>
          <w:color w:val="000000"/>
          <w:sz w:val="28"/>
          <w:szCs w:val="28"/>
          <w:shd w:fill="FFFFFF" w:val="clear"/>
        </w:rPr>
        <w:t xml:space="preserve"> А мы и не боимся!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 xml:space="preserve"> Не боитесь? Покажите мне ваш носик, покажите щёчки тоже, ну-ка ручки покажите… -Заморожу! Заморожу!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а: "Заморожу"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 xml:space="preserve"> А теперь выходите плясать с Дедушкой Морозом!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Пляска</w:t>
      </w:r>
      <w:r>
        <w:rPr>
          <w:color w:val="000000"/>
          <w:sz w:val="28"/>
          <w:szCs w:val="28"/>
          <w:shd w:fill="FFFFFF" w:val="clear"/>
        </w:rPr>
        <w:t>: "С Дедушкой Морозом весело плясали"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Молодцы, малыши! Все плясали от души! Что же, пора подарки вам дарить! Хотите подарочки получить? (Да)</w:t>
      </w:r>
    </w:p>
    <w:p>
      <w:pPr>
        <w:pStyle w:val="Normal"/>
        <w:rPr/>
      </w:pPr>
      <w:r>
        <w:rPr>
          <w:color w:val="000000"/>
          <w:sz w:val="28"/>
          <w:szCs w:val="28"/>
        </w:rPr>
        <w:t>Ой, ой, ой, а мешок то я в лесу оставил! Ну ничего!  Сейчас зайчик нам его принесёт из леса! (звонит по телефону: "Зайка, неси детям подарки!", зайчик отвечает по громкой связ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йчик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 вам на праздник торопился и красиво нарядился!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й, как я люблю пляса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сни петь, с детьми играть!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принёс мешок с подарками, но я его вам не отдам!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 xml:space="preserve"> Как не отдашь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Зайчик:</w:t>
      </w:r>
      <w:r>
        <w:rPr>
          <w:color w:val="000000"/>
          <w:sz w:val="28"/>
          <w:szCs w:val="28"/>
          <w:shd w:fill="FFFFFF" w:val="clear"/>
        </w:rPr>
        <w:t xml:space="preserve"> Пусть ребятки сначала попляшут со мной,  попрыгают,как зайчики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 xml:space="preserve"> Детишки, а вы умеете как зайчики плясать? (Да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ляска с зайчиком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йчик:</w:t>
      </w:r>
      <w:r>
        <w:rPr>
          <w:color w:val="000000"/>
          <w:sz w:val="28"/>
          <w:szCs w:val="28"/>
          <w:shd w:fill="FFFFFF" w:val="clear"/>
        </w:rPr>
        <w:t xml:space="preserve"> Спасибо, малыши! Развеселили зайку! Вот с подарками мешок, подарки получай-ка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Дед Мороз</w:t>
      </w:r>
      <w:r>
        <w:rPr>
          <w:color w:val="000000"/>
          <w:sz w:val="28"/>
          <w:szCs w:val="28"/>
          <w:shd w:fill="FFFFFF" w:val="clear"/>
        </w:rPr>
        <w:t>: Ай да заяц - молодец! Вот тебе морковка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Зайчик:</w:t>
      </w:r>
      <w:r>
        <w:rPr>
          <w:color w:val="000000"/>
          <w:sz w:val="28"/>
          <w:szCs w:val="28"/>
          <w:shd w:fill="FFFFFF" w:val="clear"/>
        </w:rPr>
        <w:t xml:space="preserve"> Спасибо, Дед Мороз! А морковка то не простая, волшебная! Морковка открывается - конфетка появляется!</w:t>
      </w:r>
      <w:r>
        <w:rPr>
          <w:color w:val="000000"/>
          <w:sz w:val="28"/>
          <w:szCs w:val="28"/>
        </w:rPr>
        <w:t xml:space="preserve">  (Угощает детей конфетами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Теперь пора нашей ёлочке До свидания сказать и огоньки погасить на ней. Дуйте на ёлочку. (огоньки гаснут) До свидания! (машу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шок в группу забирайте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подарки раздавайт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ия, ребятк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ия, котятки! (герои прощаются и уходят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42060" cy="995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07:00Z</dcterms:created>
  <dc:creator>Пользователь</dc:creator>
  <dc:description/>
  <dc:language>en-US</dc:language>
  <cp:lastModifiedBy>Пользователь</cp:lastModifiedBy>
  <dcterms:modified xsi:type="dcterms:W3CDTF">2018-03-30T07:44:00Z</dcterms:modified>
  <cp:revision>4</cp:revision>
  <dc:subject/>
  <dc:title/>
</cp:coreProperties>
</file>