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амятка для  родителей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сные  </w:t>
      </w:r>
      <w:r>
        <w:rPr>
          <w:b/>
          <w:u w:val="single"/>
        </w:rPr>
        <w:t>звуки</w:t>
      </w:r>
      <w:r>
        <w:rPr/>
        <w:t xml:space="preserve"> произносятся  без  преград, поют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сные  могут  быть  ударными  и  безударным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рение  на  схеме  обозначаем  наклонной  палочкой  сверху -     </w:t>
      </w:r>
      <w:r>
        <w:rPr>
          <w:b/>
        </w:rPr>
        <w:t>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логовое  правило</w:t>
      </w:r>
      <w:r>
        <w:rPr/>
        <w:t>:  сколько  в  слове  гласных, столько  и  слог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сные образуют слог  -  </w:t>
      </w:r>
      <w:r>
        <w:rPr>
          <w:b/>
          <w:color w:val="FF0000"/>
        </w:rPr>
        <w:t>а</w:t>
      </w:r>
      <w:r>
        <w:rPr/>
        <w:t>/ис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означают твёрдость согласных  звуков:</w:t>
      </w:r>
      <w:r>
        <w:rPr>
          <w:color w:val="FF0000"/>
        </w:rPr>
        <w:t xml:space="preserve">    </w:t>
      </w:r>
      <w:r>
        <w:rPr>
          <w:b/>
          <w:color w:val="FF0000"/>
        </w:rPr>
        <w:t>а     о     у     ы    э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ют мягкость согласных  звуков:    </w:t>
      </w:r>
      <w:r>
        <w:rPr>
          <w:color w:val="FF0000"/>
        </w:rPr>
        <w:t xml:space="preserve"> </w:t>
      </w:r>
      <w:r>
        <w:rPr>
          <w:b/>
          <w:color w:val="FF0000"/>
        </w:rPr>
        <w:t>я     ё      ю    и    е</w:t>
      </w:r>
    </w:p>
    <w:p>
      <w:pPr>
        <w:pStyle w:val="Normal"/>
        <w:numPr>
          <w:ilvl w:val="0"/>
          <w:numId w:val="2"/>
        </w:numPr>
        <w:rPr/>
      </w:pPr>
      <w:r>
        <w:rPr/>
        <w:t>Гласных  букв – 10,  а  звуков  -  6  ( [ а ]  [ о  ]  [ у ]  [ ы ]  [ э ]  [ и ] )</w:t>
      </w:r>
    </w:p>
    <w:p>
      <w:pPr>
        <w:pStyle w:val="Normal"/>
        <w:numPr>
          <w:ilvl w:val="0"/>
          <w:numId w:val="2"/>
        </w:numPr>
        <w:rPr/>
      </w:pPr>
      <w:r>
        <w:rPr/>
        <w:t>Гласные  буквы  Я, Ё, Е, Ю – йотированные, не  имеют  своих  звуков.</w:t>
      </w:r>
    </w:p>
    <w:p>
      <w:pPr>
        <w:pStyle w:val="Normal"/>
        <w:rPr/>
      </w:pPr>
      <w:r>
        <w:rPr/>
        <w:t xml:space="preserve">      </w:t>
      </w:r>
      <w:r>
        <w:rPr/>
        <w:t>Я    -  [й’]  [а]</w:t>
      </w:r>
    </w:p>
    <w:p>
      <w:pPr>
        <w:pStyle w:val="Normal"/>
        <w:rPr/>
      </w:pPr>
      <w:r>
        <w:rPr/>
        <w:t xml:space="preserve">       </w:t>
      </w:r>
      <w:r>
        <w:rPr/>
        <w:t>Ё   -  [й’]  [о]</w:t>
      </w:r>
    </w:p>
    <w:p>
      <w:pPr>
        <w:pStyle w:val="Normal"/>
        <w:rPr/>
      </w:pPr>
      <w:r>
        <w:rPr/>
        <w:t xml:space="preserve">       </w:t>
      </w:r>
      <w:r>
        <w:rPr/>
        <w:t>Е   -  [й’]  [э]</w:t>
      </w:r>
    </w:p>
    <w:p>
      <w:pPr>
        <w:pStyle w:val="Normal"/>
        <w:rPr/>
      </w:pPr>
      <w:r>
        <w:rPr/>
        <w:t xml:space="preserve">       </w:t>
      </w:r>
      <w:r>
        <w:rPr/>
        <w:t>Ю -  [й’]  [у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 йотированные  буквы  стоят  в  начале слова, после гласных букв, после  Ъ, Ь знаков, то  они  имеют  2  звука. См. таблицу:   </w:t>
      </w:r>
    </w:p>
    <w:p>
      <w:pPr>
        <w:pStyle w:val="Normal"/>
        <w:jc w:val="center"/>
        <w:rPr/>
      </w:pPr>
      <w:r>
        <w:rPr/>
        <w:tab/>
      </w:r>
      <w:r>
        <w:rPr>
          <w:b/>
          <w:color w:val="FF0000"/>
        </w:rPr>
        <w:t>Гласные второго ряда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Всё  о  согласны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61180</wp:posOffset>
                </wp:positionV>
                <wp:extent cx="631444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2314"/>
                              <w:gridCol w:w="2314"/>
                              <w:gridCol w:w="2314"/>
                              <w:gridCol w:w="1851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начале слов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е гласно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е ъ, ь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е соглас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й’а]                                           яма - [й’ама]         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й’а]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як- [май’ак]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а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ья  - [кол’й’а]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с’+а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яч  -  [м’ач’]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у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ла  -  [й’ула]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у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ю  -  [пай’у]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й’у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ью  -  [л’й’у]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с’+у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юк  - [л’ук]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о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ёлка -  [й’олка]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о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ёт  - [пай’от]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о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ьёт  -  [в’й’от]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с’+о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ёд  -  [л’о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э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ль  -  [й’эл’]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э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ел  -  [пай’эл]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э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ъел  -  [сй’эл]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с’+э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с  -  [л’эс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й’и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ьи  -  [ул’й’и]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’+и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т  -  [к’ит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69.1pt;mso-wrap-distance-left:9pt;mso-wrap-distance-right:9pt;mso-wrap-distance-top:0pt;mso-wrap-distance-bottom:0pt;margin-top:343.4pt;mso-position-vertical-relative:page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2314"/>
                        <w:gridCol w:w="2314"/>
                        <w:gridCol w:w="2314"/>
                        <w:gridCol w:w="1851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кв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начале слов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ле гласной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ле ъ, ь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согласных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й’а]                                           яма - [й’ама]         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й’а]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як- [май’ак]                                                 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а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ья  - [кол’й’а]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с’+а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яч  -  [м’ач’]          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у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ла  -  [й’ула]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у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ю  -  [пай’у]                                       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й’у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ью  -  [л’й’у]                                     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с’+у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юк  - [л’ук]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о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ёлка -  [й’олка]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о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ёт  - [пай’от]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о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ьёт  -  [в’й’от]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с’+о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ёд  -  [л’от]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э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ль  -  [й’эл’]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э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ел  -  [пай’эл]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э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ъел  -  [сй’эл]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с’+э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  -  [л’эс]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-------------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й’и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и  -  [ул’й’и]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’+и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т  -  [к’ит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/>
        <w:t>Согласные  звуки  произносятся  с  преградой (губы, зубы и язык)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5.5pt;width:8.95pt;height:8.95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-  согласный  твёрдый  звук, закрашен синим цветом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2301240</wp:posOffset>
                </wp:positionV>
                <wp:extent cx="1143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9.25pt;margin-top:181.2pt;width:8.95pt;height:8.95pt;mso-wrap-style:none;v-text-anchor:middle">
                <v:fill o:detectmouseclick="t" type="solid" color2="#6633ff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-  согласный  мягкий   звук, закрашен зеленым цветом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/>
        <w:t xml:space="preserve">Когда  согласный  звук  пр1оизносится  с  гласным, происходит  сливание  звук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342900" cy="114300"/>
                <wp:effectExtent l="30480" t="571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171pt;margin-top:9.1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342900" cy="114300"/>
                <wp:effectExtent l="5080" t="6985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1pt;margin-top:9.1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 схеме  обозначаем  так:                  -   слог  слияния  (2 клеточ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75590</wp:posOffset>
                </wp:positionV>
                <wp:extent cx="342900" cy="114300"/>
                <wp:effectExtent l="5080" t="6985" r="304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6pt;margin-top:21.7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75590</wp:posOffset>
                </wp:positionV>
                <wp:extent cx="342900" cy="114300"/>
                <wp:effectExtent l="30480" t="5715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21.7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Если  с  согласным  звуком  произносится  гласный  звук (командир, показатель твердости), значит  согласный  звук  твёрдый. На  схеме  обозначается  так:           синим и красным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77495</wp:posOffset>
                </wp:positionV>
                <wp:extent cx="342900" cy="114300"/>
                <wp:effectExtent l="5080" t="6985" r="304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06pt;margin-top:21.85pt;width:26.95pt;height:8.95pt;mso-wrap-style:none;v-text-anchor:middle" type="_x0000_t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75590</wp:posOffset>
                </wp:positionV>
                <wp:extent cx="342900" cy="114300"/>
                <wp:effectExtent l="30480" t="5715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21.7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Если  с  согласным  звуком  произносится  гласный  звук (командир, показатель мягкости), значит  согласный  звук  мягкий. На  схеме  обозначается  так:             зеленым и красным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/>
        <w:t>Согласные  звуки  делятся  на  две  группы  по  звонкости – глух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/>
        <w:t>Согласные  звуки  образуют  пары (парные  согласные)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 xml:space="preserve">[ б ]    [ в ]      [ г ]    [ д ]    [ ж ]    [ з ]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 xml:space="preserve">[ п ]    [ ф ]     [ к]     [ т ]    [ ш ]   [ с ]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 xml:space="preserve">[ </w:t>
      </w:r>
      <w:r>
        <w:rPr>
          <w:b/>
          <w:color w:val="000080"/>
        </w:rPr>
        <w:t>ж</w:t>
      </w:r>
      <w:r>
        <w:rPr>
          <w:b/>
        </w:rPr>
        <w:t>]  [</w:t>
      </w:r>
      <w:r>
        <w:rPr>
          <w:b/>
          <w:color w:val="000080"/>
        </w:rPr>
        <w:t xml:space="preserve">ш </w:t>
      </w:r>
      <w:r>
        <w:rPr>
          <w:b/>
        </w:rPr>
        <w:t xml:space="preserve">]  [ </w:t>
      </w:r>
      <w:r>
        <w:rPr>
          <w:b/>
          <w:color w:val="000080"/>
        </w:rPr>
        <w:t>ц</w:t>
      </w:r>
      <w:r>
        <w:rPr>
          <w:b/>
        </w:rPr>
        <w:t xml:space="preserve"> ]  - всегда  </w:t>
      </w:r>
      <w:r>
        <w:rPr>
          <w:b/>
          <w:color w:val="000080"/>
        </w:rPr>
        <w:t>твёрдые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008000"/>
        </w:rPr>
      </w:pPr>
      <w:r>
        <w:rPr>
          <w:b/>
        </w:rPr>
        <w:t xml:space="preserve">[ </w:t>
      </w:r>
      <w:r>
        <w:rPr>
          <w:b/>
          <w:color w:val="008000"/>
        </w:rPr>
        <w:t>й</w:t>
      </w:r>
      <w:r>
        <w:rPr>
          <w:sz w:val="28"/>
          <w:szCs w:val="28"/>
        </w:rPr>
        <w:t>’</w:t>
      </w:r>
      <w:r>
        <w:rPr>
          <w:b/>
        </w:rPr>
        <w:t xml:space="preserve">]  [ </w:t>
      </w:r>
      <w:r>
        <w:rPr>
          <w:b/>
          <w:color w:val="008000"/>
        </w:rPr>
        <w:t>ч</w:t>
      </w:r>
      <w:r>
        <w:rPr>
          <w:sz w:val="28"/>
          <w:szCs w:val="28"/>
        </w:rPr>
        <w:t>’</w:t>
      </w:r>
      <w:r>
        <w:rPr>
          <w:b/>
        </w:rPr>
        <w:t xml:space="preserve">]  [ </w:t>
      </w:r>
      <w:r>
        <w:rPr>
          <w:b/>
          <w:color w:val="008000"/>
        </w:rPr>
        <w:t>щ</w:t>
      </w:r>
      <w:r>
        <w:rPr>
          <w:sz w:val="28"/>
          <w:szCs w:val="28"/>
        </w:rPr>
        <w:t>’</w:t>
      </w:r>
      <w:r>
        <w:rPr>
          <w:b/>
        </w:rPr>
        <w:t xml:space="preserve"> ]  - всегда  </w:t>
      </w:r>
      <w:r>
        <w:rPr>
          <w:b/>
          <w:color w:val="008000"/>
        </w:rPr>
        <w:t>мягки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[ ч</w:t>
      </w:r>
      <w:r>
        <w:rPr>
          <w:sz w:val="28"/>
          <w:szCs w:val="28"/>
        </w:rPr>
        <w:t>’</w:t>
      </w:r>
      <w:r>
        <w:rPr>
          <w:b/>
        </w:rPr>
        <w:t>]  [ щ</w:t>
      </w:r>
      <w:r>
        <w:rPr>
          <w:sz w:val="28"/>
          <w:szCs w:val="28"/>
        </w:rPr>
        <w:t>’</w:t>
      </w:r>
      <w:r>
        <w:rPr>
          <w:b/>
        </w:rPr>
        <w:t>]  [ ж</w:t>
      </w:r>
      <w:r>
        <w:rPr>
          <w:sz w:val="28"/>
          <w:szCs w:val="28"/>
        </w:rPr>
        <w:t xml:space="preserve"> </w:t>
      </w:r>
      <w:r>
        <w:rPr>
          <w:b/>
        </w:rPr>
        <w:t>]  [ ш ]  -  шипящи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[ р ]  [ н ]  [ м ]  [ л ] [ й</w:t>
      </w:r>
      <w:r>
        <w:rPr>
          <w:sz w:val="28"/>
          <w:szCs w:val="28"/>
        </w:rPr>
        <w:t>’</w:t>
      </w:r>
      <w:r>
        <w:rPr>
          <w:b/>
        </w:rPr>
        <w:t>]   - сонорные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/>
        <w:t>Ъ,  Ь  -  звуков  не  имеют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ко-буквенный  разбор  слова: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i/>
          <w:i/>
        </w:rPr>
      </w:pPr>
      <w:r>
        <w:rPr>
          <w:i/>
        </w:rPr>
        <w:t>Вариант №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 xml:space="preserve">Записываем  слово                    </w:t>
      </w:r>
      <w:r>
        <w:rPr>
          <w:b/>
        </w:rPr>
        <w:t>яко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 xml:space="preserve">Делим  на  слоги                       </w:t>
      </w:r>
      <w:r>
        <w:rPr>
          <w:b/>
        </w:rPr>
        <w:t>я</w:t>
      </w:r>
      <w:r>
        <w:rPr>
          <w:b/>
          <w:sz w:val="32"/>
          <w:szCs w:val="32"/>
        </w:rPr>
        <w:t>|</w:t>
      </w:r>
      <w:r>
        <w:rPr>
          <w:b/>
        </w:rPr>
        <w:t>ко</w:t>
      </w:r>
      <w:r>
        <w:rPr>
          <w:b/>
          <w:sz w:val="32"/>
          <w:szCs w:val="32"/>
        </w:rPr>
        <w:t>¦</w:t>
      </w:r>
      <w:r>
        <w:rPr>
          <w:b/>
        </w:rPr>
        <w:t>р</w:t>
      </w:r>
      <w:r>
        <w:rPr>
          <w:b/>
          <w:sz w:val="32"/>
          <w:szCs w:val="32"/>
        </w:rPr>
        <w:t>¦</w:t>
      </w:r>
      <w:r>
        <w:rPr>
          <w:b/>
        </w:rPr>
        <w:t>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 xml:space="preserve">Ставим  ударение                     </w:t>
      </w:r>
      <w:r>
        <w:rPr>
          <w:b/>
        </w:rPr>
        <w:t>я</w:t>
      </w:r>
      <w:r>
        <w:rPr>
          <w:b/>
          <w:sz w:val="32"/>
          <w:szCs w:val="32"/>
        </w:rPr>
        <w:t>′|</w:t>
      </w:r>
      <w:r>
        <w:rPr>
          <w:b/>
        </w:rPr>
        <w:t>ко</w:t>
      </w:r>
      <w:r>
        <w:rPr>
          <w:b/>
          <w:sz w:val="32"/>
          <w:szCs w:val="32"/>
        </w:rPr>
        <w:t>¦</w:t>
      </w:r>
      <w:r>
        <w:rPr>
          <w:b/>
        </w:rPr>
        <w:t>р</w:t>
      </w:r>
      <w:r>
        <w:rPr>
          <w:b/>
          <w:sz w:val="32"/>
          <w:szCs w:val="32"/>
        </w:rPr>
        <w:t>¦</w:t>
      </w:r>
      <w:r>
        <w:rPr>
          <w:b/>
        </w:rPr>
        <w:t>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 xml:space="preserve">Записываем  слов  звуками     </w:t>
      </w:r>
      <w:r>
        <w:rPr>
          <w:b/>
        </w:rPr>
        <w:t>[ й</w:t>
      </w:r>
      <w:r>
        <w:rPr>
          <w:sz w:val="28"/>
          <w:szCs w:val="28"/>
        </w:rPr>
        <w:t>’</w:t>
      </w:r>
      <w:r>
        <w:rPr>
          <w:b/>
        </w:rPr>
        <w:t>акар</w:t>
      </w:r>
      <w:r>
        <w:rPr>
          <w:sz w:val="28"/>
          <w:szCs w:val="28"/>
        </w:rPr>
        <w:t>’</w:t>
      </w:r>
      <w:r>
        <w:rPr>
          <w:b/>
        </w:rPr>
        <w:t xml:space="preserve">]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13080</wp:posOffset>
                </wp:positionV>
                <wp:extent cx="342900" cy="114300"/>
                <wp:effectExtent l="30480" t="5715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0.4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13080</wp:posOffset>
                </wp:positionV>
                <wp:extent cx="342900" cy="114300"/>
                <wp:effectExtent l="30480" t="5715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40.4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11175</wp:posOffset>
                </wp:positionV>
                <wp:extent cx="342900" cy="114300"/>
                <wp:effectExtent l="5080" t="6985" r="304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pt;margin-top:40.25pt;width:26.95pt;height:8.95pt;mso-wrap-style:none;v-text-anchor:middle" type="_x0000_t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11175</wp:posOffset>
                </wp:positionV>
                <wp:extent cx="342900" cy="114300"/>
                <wp:effectExtent l="5080" t="6985" r="304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pt;margin-top:40.25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13080</wp:posOffset>
                </wp:positionV>
                <wp:extent cx="114300" cy="1143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0pt;margin-top:40.4pt;width:8.95pt;height:8.95pt;mso-wrap-style:none;v-text-anchor:middle">
                <v:fill o:detectmouseclick="t" type="solid" color2="#6633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pt" to="63.1pt,5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pt" to="63.1pt,5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pt" to="90.1pt,57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27380</wp:posOffset>
                </wp:positionV>
                <wp:extent cx="114300" cy="114935"/>
                <wp:effectExtent l="8255" t="11430" r="889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36pt;margin-top:49.4pt;width:8.95pt;height:9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27380</wp:posOffset>
                </wp:positionV>
                <wp:extent cx="114300" cy="114935"/>
                <wp:effectExtent l="8255" t="11430" r="889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49.4pt;width:8.95pt;height:9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читаем звуки (клеточки), рисуем  вагончик. Делим  на  слоги, ставим  ударение. Определяем  слоги. Даём  характеристику  звук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Вариант №2:</w:t>
      </w:r>
    </w:p>
    <w:p>
      <w:pPr>
        <w:pStyle w:val="Normal"/>
        <w:ind w:left="360" w:hanging="0"/>
        <w:rPr/>
      </w:pPr>
      <w:r>
        <w:rPr/>
        <w:t>Пример:               ма</w:t>
      </w:r>
      <w:r>
        <w:rPr>
          <w:b/>
          <w:sz w:val="32"/>
          <w:szCs w:val="32"/>
        </w:rPr>
        <w:t>|</w:t>
      </w:r>
      <w:r>
        <w:rPr/>
        <w:t>я</w:t>
      </w:r>
      <w:r>
        <w:rPr>
          <w:b/>
          <w:sz w:val="32"/>
          <w:szCs w:val="32"/>
        </w:rPr>
        <w:t>¦</w:t>
      </w:r>
      <w:r>
        <w:rPr/>
        <w:t xml:space="preserve">к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[май’ак]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м [м] – согл., зв., непарн., тв., парн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  [а] -  гл., безуд.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я- [й’] – согл., зв., непарн., мяг., непарн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[а]   - гл., уд.</w:t>
      </w:r>
    </w:p>
    <w:p>
      <w:pPr>
        <w:pStyle w:val="Normal"/>
        <w:ind w:left="360" w:hanging="0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8115</wp:posOffset>
            </wp:positionV>
            <wp:extent cx="6505575" cy="4019550"/>
            <wp:effectExtent l="0" t="0" r="0" b="0"/>
            <wp:wrapTight wrapText="bothSides">
              <wp:wrapPolygon edited="0">
                <wp:start x="7650" y="6927"/>
                <wp:lineTo x="7556" y="7050"/>
                <wp:lineTo x="7493" y="7232"/>
                <wp:lineTo x="7493" y="8541"/>
                <wp:lineTo x="7746" y="8873"/>
                <wp:lineTo x="3508" y="9211"/>
                <wp:lineTo x="3508" y="9360"/>
                <wp:lineTo x="2243" y="9484"/>
                <wp:lineTo x="2054" y="9546"/>
                <wp:lineTo x="2054" y="10819"/>
                <wp:lineTo x="2117" y="11306"/>
                <wp:lineTo x="2148" y="11492"/>
                <wp:lineTo x="3002" y="11794"/>
                <wp:lineTo x="1548" y="11794"/>
                <wp:lineTo x="-31" y="12008"/>
                <wp:lineTo x="-31" y="14166"/>
                <wp:lineTo x="1200" y="14228"/>
                <wp:lineTo x="7998" y="14228"/>
                <wp:lineTo x="7998" y="14504"/>
                <wp:lineTo x="8474" y="14534"/>
                <wp:lineTo x="11667" y="14534"/>
                <wp:lineTo x="17961" y="14534"/>
                <wp:lineTo x="21187" y="14534"/>
                <wp:lineTo x="21600" y="14504"/>
                <wp:lineTo x="21600" y="12525"/>
                <wp:lineTo x="21535" y="12435"/>
                <wp:lineTo x="21313" y="12282"/>
                <wp:lineTo x="21345" y="11917"/>
                <wp:lineTo x="19574" y="11794"/>
                <wp:lineTo x="15588" y="11794"/>
                <wp:lineTo x="16379" y="11583"/>
                <wp:lineTo x="16317" y="9637"/>
                <wp:lineTo x="15811" y="9484"/>
                <wp:lineTo x="14577" y="9360"/>
                <wp:lineTo x="14639" y="9240"/>
                <wp:lineTo x="13881" y="9149"/>
                <wp:lineTo x="10877" y="8873"/>
                <wp:lineTo x="10908" y="7414"/>
                <wp:lineTo x="10718" y="7203"/>
                <wp:lineTo x="10433" y="6927"/>
                <wp:lineTo x="7650" y="6927"/>
              </wp:wrapPolygon>
            </wp:wrapTight>
            <wp:docPr id="20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926" r="-6" b="-34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u w:val="single"/>
        </w:rPr>
        <w:t xml:space="preserve">   </w:t>
      </w:r>
      <w:r>
        <w:rPr>
          <w:u w:val="single"/>
        </w:rPr>
        <w:t>к  [к] -  согл., глух., пран., тв., парн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</w:t>
      </w:r>
      <w:r>
        <w:rPr/>
        <w:t>4б.,5зв., 2сл., 2гл., 2согл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hadow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hadow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51:00Z</dcterms:created>
  <dc:creator>Света</dc:creator>
  <dc:description/>
  <dc:language>en-US</dc:language>
  <cp:lastModifiedBy>Windows7</cp:lastModifiedBy>
  <cp:lastPrinted>2016-10-13T22:03:00Z</cp:lastPrinted>
  <dcterms:modified xsi:type="dcterms:W3CDTF">2016-10-13T13:03:00Z</dcterms:modified>
  <cp:revision>4</cp:revision>
  <dc:subject/>
  <dc:title>Памятка для  родителей</dc:title>
</cp:coreProperties>
</file>