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образовательное учреждение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яя школа № 129 Советского района Волгограда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 по правилам дорожного движения в средн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Дорожная АЗБука»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готовила воспитатель: </w:t>
      </w:r>
    </w:p>
    <w:p>
      <w:pPr>
        <w:pStyle w:val="Normal"/>
        <w:autoSpaceDE w:val="false"/>
        <w:spacing w:lineRule="auto" w:line="264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шкова Лариса Александровна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лгоград 2018г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  <w:t>ПРОЕКТ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Дорожная АЗБука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»</w:t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Автор проекта: </w:t>
      </w:r>
      <w:r>
        <w:rPr>
          <w:rFonts w:cs="Times New Roman" w:ascii="Times New Roman" w:hAnsi="Times New Roman"/>
          <w:color w:val="000000"/>
          <w:sz w:val="24"/>
          <w:szCs w:val="24"/>
        </w:rPr>
        <w:t>Горшкова Лариса Александровна воспитатель 8 группы МОУ СШ №129 детский сад «Аленка» Советского района город Волгоград.</w:t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ип проекта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едагогический;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знавательно-творческий;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гровой; 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рупповой. </w:t>
      </w:r>
    </w:p>
    <w:p>
      <w:pPr>
        <w:pStyle w:val="Normal"/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родолжительность: </w:t>
      </w:r>
      <w:r>
        <w:rPr>
          <w:rFonts w:cs="Times New Roman" w:ascii="Times New Roman" w:hAnsi="Times New Roman"/>
          <w:sz w:val="24"/>
          <w:szCs w:val="24"/>
          <w:lang w:val="en-US"/>
        </w:rPr>
        <w:t>долгосрочный.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Срок реализации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 01.09. по 31.05.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Участники проекта: </w:t>
      </w:r>
      <w:r>
        <w:rPr>
          <w:rFonts w:cs="Times New Roman" w:ascii="Times New Roman" w:hAnsi="Times New Roman"/>
          <w:sz w:val="24"/>
          <w:szCs w:val="24"/>
          <w:lang w:val="en-US"/>
        </w:rPr>
        <w:t>педагоги, дети</w:t>
      </w:r>
      <w:r>
        <w:rPr>
          <w:rFonts w:cs="Times New Roman" w:ascii="Times New Roman" w:hAnsi="Times New Roman"/>
          <w:sz w:val="24"/>
          <w:szCs w:val="24"/>
        </w:rPr>
        <w:t xml:space="preserve"> средней группы</w:t>
      </w:r>
      <w:r>
        <w:rPr>
          <w:rFonts w:cs="Times New Roman" w:ascii="Times New Roman" w:hAnsi="Times New Roman"/>
          <w:sz w:val="24"/>
          <w:szCs w:val="24"/>
          <w:lang w:val="en-US"/>
        </w:rPr>
        <w:t>, родители.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бразовательная область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Познавательное развитие», «</w:t>
      </w:r>
      <w:r>
        <w:rPr>
          <w:rFonts w:cs="Times New Roman" w:ascii="Times New Roman" w:hAnsi="Times New Roman"/>
          <w:sz w:val="24"/>
          <w:szCs w:val="24"/>
        </w:rPr>
        <w:t>Речевое развитие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Физическое развитие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сокий уровень ДДТТ в России во многом обусловлен недостаточной организацией профилактики, воспитания, обучения дошкольников основам безопасного дорожного движения в детском саду и семье. Сами родители осознанно нарушают Правила дорожного движения при дет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ктуальность проекта: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профилактики дорожно-транспортных происшествий с детьми во многом зависит от сознательности, личной культуры и дисциплинированности самих взрослых. От того насколько хорошо ребенок усвоил правила безопасности поведения на улице и как применяет их в реальной ситуации на дороге, зависит его здоровье. Играя во дворе, ребенок может побежать за своим любимым мячом и неожиданно выскочить на дорогу. Ребенок может побежать, даже если стоит рядом с мамой у пешеходного перехода или выскочить из машины, увидев что-нибудь необычное. Все дело в том, что дети еще не могут оценить потенциальную опасность аварии. У детей нет страха перед дорогой и автомобилями. Дети еще слишком малы, чтобы оценить ущерб серьезных телесных повреждений. Даже если следить за ребенком с предельным вниманием, все равно очень сложно предсказать его действия. А большинство дорожно-транспортных появившихся на дороге детей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читая важным обучение дошкольников правилам дорожного движения с детства, реализовали проект «Дорожная АЗБука», так как данный подход к обучению позволит детям лучше усвоить материал, поможет сформировать у них знания в области безопасности жизнедеятельности, расширит кругозор, поможет в усвоении знаковой системы обозначений, поможет социализации детей в обществе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ыработать у детей привычку безопасного поведения на дорогах и расширить у ребенка представление о проблемах безопасности дорожного движения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начальные представления у младших дошкольников о правилах безопасного поведения на улице. Оптимизировать работу с родителями детей младшего дошкольного возраста по изучению и закреплению знаний о правилах дорожного движения. Укрепить материально - техническую базу для работы по данному направлению. Выработать систему воспитательно - образователь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изн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 деятельности ДОУ по овладению детьми базовыми правилами поведения на дороге, представленная в проекте, отражает творческие подходы к решению данной проблемы, представляет целенаправленную, спланированную работу всего коллектива образовательного учреждения.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й результат: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имеют представления об основных правилах дорожного движения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ют дорожные знаки: «Пешеходный переход», «Движение пешеходов запрещено», «Дети», «Остановка автобуса», «Пункт медицинской помощи», «Пункт питания», «Место стоянки», «Дорожные работы», «Въезд запрещен».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ывают правила поведения на улице и в транспорте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родителей сформирован устойчивый интерес к безопас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ы реализаци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ы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рганизационный)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еализация намеченных план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ительны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езентация, продукт деятельности)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64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>1. Организационный (подготовительный) перио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а по Правилам дорожного движ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рисунков, фотографий о дорожных ситуация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видеоматериал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литературы по ПД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сновной перио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правления деятельност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абота с детьм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Беседы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идактические игры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Обсуждение дорожных ситуаций по картинк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Рисование «Правила дорожного движени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ОД по познавательному развитию и аппликации «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Оригами «Легковой автомобил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Игры с макетом «Перекресто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Чтение литературных произве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Чтение стих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Загадывание загад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стреча воспитанников с инспектором ГИБДД.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осмотр мультфильм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52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Работа с родителями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52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Мастер-класс по изготовлению лэпбук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 xml:space="preserve"> по ПДД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52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Консультации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52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Анкетирование родителей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52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енгазеты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52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>Итоговый перио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лечение по ПДД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выстав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презентация: «В страну дорожных знаков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родительского собрания «Правила дорожного движения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: игры, картотеки, атрибуты для проведения игр по отработке практических навык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и художественная литератур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и праздников, экскурсий, бесед, консультаций, занят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рисунки, стенгазеты, лэпбу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предупреждению дорожного травматизм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«Правила дорожного движения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о работе с родителя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ля родител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светофора, дорожных знаков, детского сада, посёл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ки безопасности дорожного движения в группах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и по ПДД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ГЛЯДНЫЕ ПОСОБИЯ, ОБОРУДОВАНИЕ И ИНВЕНТАРЬ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глядные пособия: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глядная агитация для родителей, детей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ланелеграфы, плакаты, сюжетные картинки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ий педальный транспорт (велосипеды и т. д.)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ветофоры, игрушки транспортные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оры (строительный, металлический)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трибуты для сюжетно-ролевых игр во всех группах: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жезлы, свистки, фуражки милиционера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грушки транспортные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лажки для перехода улицы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шеты с перекрестком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рожные знаки нагрудные и переносные: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Пешеходный переход»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Движение пешехода запрещено»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Круговое движение»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Место остановки автобуса и (или) троллейбуса»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Осторожно – дети!»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Телефон»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Пункт первой медицинской помощи»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Пункт питания»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Движение направо (налево)»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ые материалы: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диафильмы, видеофильмы, презентации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аточный материал по теме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ая художественная, методическая литература, грамзаписи.</w:t>
      </w:r>
    </w:p>
    <w:p>
      <w:pPr>
        <w:pStyle w:val="Normal"/>
        <w:spacing w:lineRule="auto" w:line="240" w:before="0" w:after="0"/>
        <w:ind w:righ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 проектных мероприятий с педагогами</w:t>
      </w:r>
    </w:p>
    <w:p>
      <w:pPr>
        <w:pStyle w:val="Normal"/>
        <w:spacing w:lineRule="auto" w:line="240" w:before="0" w:after="0"/>
        <w:ind w:righ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843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1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ланом мероприятий по проведению профилактической работы по предупреждению дорожно-транспортного травматизма в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воспитатель, воспитател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нормативной базы по обучению детей правилам безопасного и культурного поведения на улицах и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воспитатель, воспитатели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зор новинок методической литературы по профилактик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воспитатель, воспитател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ёт воспитателей о проделанной работе в группах по профилактике ДДТ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 МО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воспитатель, воспитател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чимся быть пешеходами» для педагог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БДД информирует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то должен усвоить ребёнок в дошкольном возрасте по ПДД;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учение основам безопасного поведения детей дошкольного возраста;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воспитатель</w:t>
            </w:r>
          </w:p>
        </w:tc>
      </w:tr>
      <w:tr>
        <w:trPr>
          <w:trHeight w:val="8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на асфальте на территории ДОУ, изготовление дорожных знаков для игр, праздников, развлечений в летнее врем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уголков безопасности в групп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воспитатель </w:t>
            </w:r>
          </w:p>
        </w:tc>
      </w:tr>
      <w:tr>
        <w:trPr>
          <w:trHeight w:val="19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Что должен знать воспитатель о правилах дорожного движ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равила дорожного движения для дошкольник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«Катание на велосипедах в черте города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воспитатель, воспит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стер-класс для педагогов: «Осеннее путешествие по городу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на педсовет «Безопасность детей дошкольного возра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воспитатель, воспитатели</w:t>
            </w:r>
          </w:p>
        </w:tc>
      </w:tr>
    </w:tbl>
    <w:p>
      <w:pPr>
        <w:pStyle w:val="Normal"/>
        <w:spacing w:lineRule="auto" w:line="240" w:before="0" w:after="0"/>
        <w:ind w:right="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 проектных мероприятий с детьми</w:t>
      </w:r>
    </w:p>
    <w:p>
      <w:pPr>
        <w:pStyle w:val="Normal"/>
        <w:spacing w:lineRule="auto" w:line="240" w:before="0" w:after="0"/>
        <w:ind w:righ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296"/>
        <w:gridCol w:w="1843"/>
        <w:gridCol w:w="21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занятий по ПД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Когда мы пассажи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Где и как переходить улиц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Светофо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Дорожные знаки» (3 зан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Страна правил дорожного движ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ерекресто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ешеходный перехо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езопасность на дорогах - «Пешеходный перехо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езопасность на дорогах – «Катание на велосипед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збука безопасности – «Перекрёсток» (проводит инспектор ГИБД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збука безопасности – «Регулировщик» (проводит инспектор ГИБД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нятие- экскурсия в ГИБДД «Знакомство с работой инспектора ГИБДД» (проводит инспектор ГИБД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нятие- викторина. Это надо знать «Дорога и де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омоги деду Морозу вернуть дорожные зна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рожная азбука - «Дорожные лов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«Мой маршрут в детский са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 (по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рогу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К остановке пассажирского транспорта».  «Наблюдение за светофор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ешеходный переход».«Знакомство с улиц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.</w:t>
            </w:r>
          </w:p>
        </w:tc>
      </w:tr>
      <w:tr>
        <w:trPr>
          <w:trHeight w:val="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мо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исков, мультфильмы «Дорожная азбука», «Уроки тетушки Со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.</w:t>
            </w:r>
          </w:p>
        </w:tc>
      </w:tr>
      <w:tr>
        <w:trPr>
          <w:trHeight w:val="1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и с сотрудниками ГИБД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еседа на тему «Соблюдение правил дорожного движения» с просмотром обучающих мультфильм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пектор ГИБДД, воспитатели</w:t>
            </w:r>
          </w:p>
        </w:tc>
      </w:tr>
      <w:tr>
        <w:trPr>
          <w:trHeight w:val="15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Неожиданный гость» (с участием инспекторов ГИБД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-путешеств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 страну дорожных знаков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пектор ГИБДД, воспитатели, музыкальный руководитель</w:t>
            </w:r>
          </w:p>
        </w:tc>
      </w:tr>
      <w:tr>
        <w:trPr>
          <w:trHeight w:val="7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коллективной работы из пластилина «Улицы гор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круж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чемучка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детских рисунков «Автомобили будуще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, проведение игр, пение песен, разучивание танцев по ПД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, музыкальный руковод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ие игр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</w:tbl>
    <w:p>
      <w:pPr>
        <w:pStyle w:val="Normal"/>
        <w:spacing w:lineRule="auto" w:line="240" w:before="0" w:after="0"/>
        <w:ind w:right="54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 проектных мероприятий с родителями</w:t>
      </w:r>
    </w:p>
    <w:p>
      <w:pPr>
        <w:pStyle w:val="Normal"/>
        <w:spacing w:lineRule="auto" w:line="240" w:before="0" w:after="0"/>
        <w:ind w:righ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2551"/>
        <w:gridCol w:w="2268"/>
      </w:tblGrid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2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ое просвещение родителей посредством проведения: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Родительского собрания «Правила дорожного движения для детей и взрослых»; «Мой безопасный путь домой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11)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пуск стенгазеты «Зебра»</w:t>
            </w:r>
          </w:p>
          <w:p>
            <w:pPr>
              <w:pStyle w:val="Normal"/>
              <w:spacing w:lineRule="auto" w:line="240" w:before="0" w:after="0"/>
              <w:ind w:right="5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Изготовление лэпбуков по ПД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нварь, октябрь, 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воспитатель, воспитатели групп, музыкаль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кетирование родителей «Правила и безопасность дорожного движения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1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нсультаций: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Взрослые пример для детей в поведение на дороге»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Обучение ребёнка правилам безопасного поведения»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Родителям – автолюбителям»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Родителям о Правилах дорожного движения. «Легко ли научить ребёнка правильно вести себя на дороге?» 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Рекомендации по формированию навыков поведения на улице»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Начнем с себ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приложение 1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в стенде «Азбука безопасност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апок – ширм: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амятка для родителей по ПДД»;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Воспитание безопасного поведения детей дошкольного возраста»;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Азбука для родителей»»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амятка для родителей по воспитанию грамотного пешехода»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равила безопасной посадки в транспор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карты – схемы «Мой безопасный маршрут от дома до детского с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ый праздник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страну дорожных зна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, воспитатели груп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на лучший социальный плакат «Безопасные дороги - детя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льнейшее развитие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жегодно на дорогах городов нашей страны совершаются сотни дорожно-транспортных происшествий, в результате которых десятки детей погибают, сотни получают ранения и травмы. Именно поэтому дорожно-транспортный травматизм остается приоритетной проблемой общества, требующей решения в ДДТТ, при всеобщем участии воспитателей, родителей и их детей. и самыми эффективными методами проектной деятельности.</w:t>
        <w:br/>
        <w:t>Главные задачи воспитателя и родителей научить ребёнка соблюдать ПДД, научить дошкольника навыкам безопасного общения со сложным миром дорог и перехода улиц.</w:t>
        <w:br/>
        <w:t>Мы убеждены, что метод проектирования – это технология, включающая комплексную деятельность, которая даёт положительные результаты.</w:t>
        <w:br/>
        <w:t>В процессе проекта “Дорожная АЗБука” мы смогли заинтересовать родителей и их детей к совместной деятельности.</w:t>
        <w:br/>
        <w:t>Поэтому проект может быть рекомендован как воспитателям ДОУ, так и родителям, так как он является необходимым звеном по профилактике ДДТ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альнейшем планируется продолжить работу в этом направлении: разрабатывать сценарии для проведения занятий, развлечений, праздников, досугов, памяток по ПДД. Так же планируется продолжить дальнейшее сотрудничество с инспекторами по пропаганде ГИБДД. </w:t>
      </w:r>
    </w:p>
    <w:p>
      <w:pPr>
        <w:pStyle w:val="Normal"/>
        <w:tabs>
          <w:tab w:val="clear" w:pos="708"/>
          <w:tab w:val="left" w:pos="56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tabs>
          <w:tab w:val="clear" w:pos="708"/>
          <w:tab w:val="left" w:pos="5643" w:leader="none"/>
        </w:tabs>
        <w:suppressAutoHyphens w:val="true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еляевскова Г.Д. и др. Правила дорожного движения для детей 3-7 лет: занятия, целевые прогулки, утренники, экскурсии / авт.-сост. Г.Д Беляевскова [и др.]. – Влгоград: Учитель, 2013.</w:t>
      </w:r>
    </w:p>
    <w:p>
      <w:pPr>
        <w:pStyle w:val="Normal"/>
        <w:tabs>
          <w:tab w:val="clear" w:pos="708"/>
          <w:tab w:val="left" w:pos="5643" w:leader="none"/>
        </w:tabs>
        <w:suppressAutoHyphens w:val="true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арцевва О.Ю. Школа дорожных наук: Дошкольникам о правилах дорожного движения. 3- е изд., дополн. – М.: ТЦ Сфера, 2012. </w:t>
      </w:r>
    </w:p>
    <w:p>
      <w:pPr>
        <w:pStyle w:val="Normal"/>
        <w:tabs>
          <w:tab w:val="clear" w:pos="708"/>
          <w:tab w:val="left" w:pos="5643" w:leader="none"/>
        </w:tabs>
        <w:suppressAutoHyphens w:val="true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векова Н.А. Занятия по правилам дорожного движения. – М.: ТЦ Сфера, 2009. </w:t>
      </w:r>
    </w:p>
    <w:p>
      <w:pPr>
        <w:pStyle w:val="Normal"/>
        <w:tabs>
          <w:tab w:val="clear" w:pos="708"/>
          <w:tab w:val="left" w:pos="5643" w:leader="none"/>
        </w:tabs>
        <w:suppressAutoHyphens w:val="true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омиец Н.В. Формирование культуры безопасного поведения у детей 3 – 7 лет: «Азбука безопасности», конспекты занятий, игры / - Волгоград: Учитель, 2010. </w:t>
      </w:r>
    </w:p>
    <w:p>
      <w:pPr>
        <w:pStyle w:val="Normal"/>
        <w:tabs>
          <w:tab w:val="clear" w:pos="708"/>
          <w:tab w:val="left" w:pos="5643" w:leader="none"/>
        </w:tabs>
        <w:suppressAutoHyphens w:val="true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лова О.  Правила дорожного движения для дошкольников и малышей. – Санкт – Петербург: «Прайм - еврознайк», 2007.</w:t>
      </w:r>
    </w:p>
    <w:p>
      <w:pPr>
        <w:pStyle w:val="Normal"/>
        <w:tabs>
          <w:tab w:val="clear" w:pos="708"/>
          <w:tab w:val="left" w:pos="5643" w:leader="none"/>
        </w:tabs>
        <w:suppressAutoHyphens w:val="true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обие для педагогов и родителей. Три сигнала светофора (ознакомление дошкольников с правилами дорожного движения). Т.Ф.Саулина. Для работы с детьми от 3-7 лет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 М.: МОЗАЙКА - СИНТЕЗ, 2010. – 112 с.: цв.вкл.</w:t>
      </w:r>
    </w:p>
    <w:p>
      <w:pPr>
        <w:pStyle w:val="Normal"/>
        <w:tabs>
          <w:tab w:val="clear" w:pos="708"/>
          <w:tab w:val="left" w:pos="5643" w:leader="none"/>
        </w:tabs>
        <w:suppressAutoHyphens w:val="true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лименко В.Р. Обучайте дошкольников правилам движения. (Из опыта работы). М., «Просвещение», 1973.</w:t>
      </w:r>
    </w:p>
    <w:p>
      <w:pPr>
        <w:pStyle w:val="Normal"/>
        <w:tabs>
          <w:tab w:val="clear" w:pos="708"/>
          <w:tab w:val="left" w:pos="5643" w:leader="none"/>
        </w:tabs>
        <w:suppressAutoHyphens w:val="true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геева И. Д. 500 загадок-складок для детей. –М.: Сфера, 2008</w:t>
      </w:r>
    </w:p>
    <w:p>
      <w:pPr>
        <w:pStyle w:val="Normal"/>
        <w:tabs>
          <w:tab w:val="clear" w:pos="708"/>
          <w:tab w:val="left" w:pos="5643" w:leader="none"/>
        </w:tabs>
        <w:suppressAutoHyphens w:val="true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епаненкова Э.Я., Филенко М.Ф. Дошкольникам о правилах дорожного движения. Пособие для воспитателя дет. Сада. Изд.2-е, испр. и доп. М., «Просвещение», 1978. 63с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ния до школы. Примерная основная общеобразовательная программа дошкольного образования/ Под ред. Н.Е. Вераксы, Т.С. Комаровой, М.А. Васильевой – М.: МОЗАИКА-СИНТЕЗ, 2010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нет-рес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6:00Z</dcterms:created>
  <dc:creator>user</dc:creator>
  <dc:description/>
  <cp:keywords/>
  <dc:language>en-US</dc:language>
  <cp:lastModifiedBy>user</cp:lastModifiedBy>
  <dcterms:modified xsi:type="dcterms:W3CDTF">2018-03-30T06:02:00Z</dcterms:modified>
  <cp:revision>2</cp:revision>
  <dc:subject/>
  <dc:title/>
</cp:coreProperties>
</file>