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№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пыт работы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Поиграем в лоскут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Любовь Михай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Санкт – 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в лоску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а игра проста в использовании, здесь нет дидактики, нет регламентированных правил, нет категорий «правильно – неправильно», «хорошо – плохо». Кроме того, дети учатся друг от друга, расслабляются, устраняется беспокойство, возбуждение, скованность. Лоскутки приятны на ощупь. В ходе игры дети погружаются в мир цвета, приобретают цветовые пристрастия. Игры с лоскутками вносят в жизнь детей разнообразие, радость, закрепляют и расширяют знания о цв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ь иг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названия цветов спект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делять  оттенки цве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ределение  контрастного цвета с помощью цветового кру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холодными и теплыми цве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тва, фанта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цветные однотонные лоскутки разных размеров, разной формы и фак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детей брать лоскуток за серединку и класть горсткой близко друг к другу, не разглаживая и не расправляя их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гут выполнять задания на ковре, на полу, а также помахивать лоскутками в вытянутой руке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я   задание, называть как можно больше прилагательных к основному слову для развития словар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етям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ери лоскутки, цвет которых напоминает: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здник, радость, веселье (все группы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иду, тревогу, грусть, тоску, печаль (все группы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лое, яркое, нарядное, жаркое, солнечное, знойное лето (все группы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озную, снежную, суровую, холодную, вьюжную зиму (все группы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лотую, багряную, рыжую, нарядную осень (со средней группы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сное, чистое, голубое небо (со средней группы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ную, волшебную, мрачную ночь (со средней группы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озную, злобную, сердитую, неистовую, страшную бурю (со старшей группы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ую, яркую, веселую, нарядную полянку (все групп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ложи из лоскутков (со старшей группы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скутное одеяло, цветик – семицветик, волшебный узор, хоровод друз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ую карусель, рад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задания, лоскутки можно расправля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ери все красные лоскутки (синие, жёлтые…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ложи оттенки красного (синего, жёлтого…) цвета от самого тёмного к самому светлому (со старшей групп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бери лоскутки тёплых и холодных цве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 средней групп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дбери лоскутки, которые «дружат». Использовать цветовой круг контрастных цветов (со старшей групп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бери лоскутки к данному фону. Для фона использовать цветную однотонную ткань или бархатную бумагу (со старшей групп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ыложи, что хочешь, а мы отгадаем (со средней групп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бери лоскутки, цвет которых увидел  на картине. Такое задание можно давать сразу после рассматривания картины или по памяти (со старшей групп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«Модельер». Подбери по цвету ансамбль одежды (со старшей групп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слушать музыкальный отрывок, свои впечатления отразить в цвете (со старшей групп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ов таких заданий можно придумывать бесконечное множество. Для разнообразия вместо лоскутков можно использовать наборы цветных полосок, разноцветные крышки от пластиковых бутылоч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а В.В. Что такое искусство. Вып. 1,2. М., 1973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ковская АК.М. Развиваем зрительное восприятие. СПб, 1994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ая Н. В. Особенности восприятия цвета у дошкольников. Детское творчество и музей.  СПб, 2005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ходим в мир прекрасного: образовательная программа и методические рекомендации для педагогов дошкольных образовательных учреждений, музейных педагогов и студентов / А. М. Вербенец, Б. А. Столяров, А. В.Зуева [и др.]. – СПб,  2008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янов Д. Воображение и способности. «Знание», М., 198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8:00Z</dcterms:created>
  <dc:creator>Юля</dc:creator>
  <dc:description/>
  <cp:keywords/>
  <dc:language>en-US</dc:language>
  <cp:lastModifiedBy>Home_PC</cp:lastModifiedBy>
  <dcterms:modified xsi:type="dcterms:W3CDTF">2013-04-14T12:24:00Z</dcterms:modified>
  <cp:revision>6</cp:revision>
  <dc:subject/>
  <dc:title/>
</cp:coreProperties>
</file>