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22"/>
        <w:shd w:fill="auto" w:val="clear"/>
        <w:spacing w:lineRule="auto" w:line="240" w:before="12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0  ПРОЕКТИРОВАНИЕ ПРОФЕССИОНАЛЬНОЙ КАРЬЕРЫ</w:t>
      </w:r>
    </w:p>
    <w:p>
      <w:pPr>
        <w:pStyle w:val="22"/>
        <w:shd w:fill="auto" w:val="clear"/>
        <w:spacing w:lineRule="auto" w:line="240" w:before="0" w:after="0"/>
        <w:ind w:hanging="357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22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</w:tblGrid>
      <w:tr>
        <w:trPr/>
        <w:tc>
          <w:tcPr>
            <w:tcW w:w="8506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644" w:hanging="64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hanging="644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644" w:hanging="64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318" w:leader="none"/>
              </w:tabs>
              <w:spacing w:lineRule="auto" w:line="276"/>
              <w:ind w:left="284" w:hanging="64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50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644" w:hanging="64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76"/>
              <w:ind w:left="284" w:hanging="64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644" w:hanging="64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318" w:leader="none"/>
              </w:tabs>
              <w:spacing w:lineRule="auto" w:line="276"/>
              <w:ind w:left="284" w:hanging="64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jc w:val="center"/>
        <w:rPr/>
      </w:pPr>
      <w:bookmarkStart w:id="0" w:name="bookmark3"/>
      <w:r>
        <w:rPr>
          <w:rFonts w:cs="Times New Roman" w:ascii="Times New Roman" w:hAnsi="Times New Roman"/>
          <w:b/>
          <w:sz w:val="24"/>
          <w:szCs w:val="24"/>
        </w:rPr>
        <w:t>«Проектирование профессиональной карьер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  <w:bookmarkStart w:id="2" w:name="_GoBack"/>
      <w:bookmarkEnd w:id="1"/>
      <w:bookmarkEnd w:id="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учебной дисциплины «</w:t>
      </w:r>
      <w:r>
        <w:rPr>
          <w:rFonts w:cs="Times New Roman" w:ascii="Times New Roman" w:hAnsi="Times New Roman"/>
          <w:b/>
          <w:sz w:val="24"/>
          <w:szCs w:val="24"/>
        </w:rPr>
        <w:t>Проектирование профессиональной карьеры</w:t>
      </w:r>
      <w:r>
        <w:rPr>
          <w:rFonts w:cs="Times New Roman" w:ascii="Times New Roman" w:hAnsi="Times New Roman"/>
          <w:sz w:val="24"/>
          <w:szCs w:val="24"/>
        </w:rPr>
        <w:t>» является частью образовательной программы ПКРС,ПСС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5"/>
        <w:numPr>
          <w:ilvl w:val="1"/>
          <w:numId w:val="2"/>
        </w:numPr>
        <w:shd w:fill="auto" w:val="clear"/>
        <w:spacing w:lineRule="auto" w:line="240" w:before="0" w:after="64"/>
        <w:ind w:left="502" w:right="140" w:hanging="360"/>
        <w:jc w:val="both"/>
        <w:rPr/>
      </w:pPr>
      <w:bookmarkStart w:id="3" w:name="bookmark4"/>
      <w:r>
        <w:rPr>
          <w:b/>
          <w:sz w:val="24"/>
          <w:szCs w:val="24"/>
        </w:rPr>
        <w:t>Место учебной дисциплины в структуре основной профессиональной образовательной программы:</w:t>
      </w:r>
      <w:bookmarkEnd w:id="3"/>
      <w:r>
        <w:rPr>
          <w:sz w:val="24"/>
          <w:szCs w:val="24"/>
        </w:rPr>
        <w:t xml:space="preserve">  ВЧ ОП.10  Общепрофессиональные дисциплины.</w:t>
      </w:r>
    </w:p>
    <w:p>
      <w:pPr>
        <w:pStyle w:val="5"/>
        <w:shd w:fill="auto" w:val="clear"/>
        <w:spacing w:lineRule="auto" w:line="240" w:before="0" w:after="64"/>
        <w:ind w:left="502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40"/>
        <w:ind w:left="502" w:right="140" w:hanging="360"/>
        <w:rPr>
          <w:b/>
          <w:b/>
          <w:sz w:val="24"/>
          <w:szCs w:val="24"/>
        </w:rPr>
      </w:pPr>
      <w:bookmarkStart w:id="4" w:name="bookmark5"/>
      <w:r>
        <w:rPr>
          <w:b/>
          <w:sz w:val="24"/>
          <w:szCs w:val="24"/>
        </w:rPr>
        <w:t>Цели и задачи учебной дисциплины - требования к результатам освоения учебной дисциплин</w:t>
      </w:r>
      <w:bookmarkEnd w:id="4"/>
      <w:r>
        <w:rPr>
          <w:b/>
          <w:sz w:val="24"/>
          <w:szCs w:val="24"/>
        </w:rPr>
        <w:t>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сновные понятия дисциплины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итуацию на рынке труд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держание понятия «карьера» типологии карьеры, стратегии карьерного рост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сновы проектирования карьерного и профессионального роста, личностного развит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сновные этапы трудоустройст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нципы составления резюме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нализировать изменения, происходящие на рынке труда, и учитывать их в своей профессиональной деятель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троить план карьеры с учетом значимых для него факторов личной и профессиональной самореализ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пределять личные и профессиональные цели и пути их реализ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рганизовывать собственную проектную деятельность в сфере карьеры и личностного развит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ставлять резюм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ценивать предложения о работ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эффективно использовать полученные теоретические знания при поиск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60 часов, в том числе:  обязательной аудиторной учебной нагрузки обучающегося 40 часов; практических занятий 20 часов,  самостоятельной работы обучающегося 20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20"/>
      <w:bookmarkEnd w:id="5"/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7"/>
        <w:gridCol w:w="18"/>
        <w:gridCol w:w="9381"/>
        <w:gridCol w:w="2119"/>
        <w:gridCol w:w="1239"/>
      </w:tblGrid>
      <w:tr>
        <w:trPr>
          <w:trHeight w:val="2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й план и содержание учебной дисциплины</w:t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, разделов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Введение. Содержание дисциплины и ее задачи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ы профессиограф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Анализ современного рынка труд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пределение понятия «рынок труда», эволюция понятия, типология и структура современного рынка труда, региональные особенности рынка труд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Тенденции развития мира професси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пределение понятия «профессия», современный мир профессий, тенденции в его развит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Практическая работа . Готовность к проектированию профессиональной карьер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Изучение особенностей рынка труда города Когалыма по актуальной документации на сайте Департамента     занятости населения ХМАО - Югры        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временные подходы к проектированию профессиональной карьеры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Понятие карьеры и карьерная стратеги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Понятие «карьера» в узком и широком смысле. Карьера и личностное самоопределение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2.Типология карьеры. Этапы карьер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. Мотивация карьерного роста. Гендерные особенности карь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3.Принципы и правила карьерной стратег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. Основные направления успешного планирования карьер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.4.Карьерный рост и личностное развитие как предмет проектирования самого себ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Этапы проектирования. Замысел проекта и личностное самоопределение автора проекта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.Практическая работа «Разработка проекта профессионального и личностного самосовершенствования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Сбор информации по проблеме проекта и предпроектный анализ проблем (выделение и построение иерархии целей с имеющимися ресурсами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Планирование этапов карьерного роста. Этап реализации проек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Коррекция проекта по итогам самоконтрол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4. Технология карьеры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Технология карьеры. Принятие решения о поиске работ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облемы, стоящие перед соискателем. Оценка своих сильных и слабых сторо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Правила составления резюм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Цели написания резюме. Отличие резюме от автобиографии. Структура резюме. Ошибки при составлении резюм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.Информация на рынке тр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Каналы распространения сведений о себе: помощь знакомых, электронные СМИ, работа с сайтами, печатные СМ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.Собесед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Характеристика собеседований. Виды собеседований. Подготовка к собеседованию. Поведение на собеседовании. Вопросы, которые могут задавать на собеседовании. Типичные ошибки, допускаемые при собеседова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-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актическая работа  «Построение фундамента успеха, проведение SWOT-анализа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6-7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Эффективное поведение на рынке тру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диагностическая процедур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8-9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готовых резюме. Составление собственного резюм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-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Практическая работа «Оценка информации о вакансиях рабочих мест в регионе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бсуждение полученных результа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2-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актическая работа  Ролевая игра «Устройство на работ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средники на рынке труд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пространение информации по каналам профессиональных и общественных организаций, массовая («веерная» рассылка) собственными сила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ответами на свое объявление. Объявления работодател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Формирование эффективного поведения на рынке тру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 8)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4-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 Развитие коммуникативных качеств лич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Стороны общения и взаимодейств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205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рактическая работа  Формирование деловых качеств личност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Имидж делов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Эффективное и рациональное использование времени. Правила этики служебных отнош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7-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ая работа   Служебные конфликты и управление ими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19-2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Диагностические процед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Оценка коммуникативных и организаторских способносте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иемы активного слуш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фика общения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инируюшие стратегии поведения в конфликт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чет</w:t>
            </w:r>
            <w:r>
              <w:rPr>
                <w:color w:val="000000"/>
                <w:shd w:fill="FFFFFF" w:val="clear"/>
              </w:rPr>
              <w:t xml:space="preserve">  Презентация перспективного плана профессионального и личностного развит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( обязательная аудиторная нагрузка/ самостоятельная работа обучающегося)  :                                                               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(20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114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left="980" w:hanging="0"/>
        <w:rPr>
          <w:sz w:val="24"/>
          <w:szCs w:val="24"/>
        </w:rPr>
      </w:pPr>
      <w:r>
        <w:rPr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980" w:hanging="0"/>
        <w:rPr>
          <w:sz w:val="24"/>
          <w:szCs w:val="24"/>
        </w:rPr>
      </w:pPr>
      <w:r>
        <w:rPr>
          <w:sz w:val="24"/>
          <w:szCs w:val="24"/>
        </w:rPr>
        <w:t>-репродуктивный (выполнение деятельности по образцу, инструкции или под руководством)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left="980" w:hanging="0"/>
        <w:rPr>
          <w:sz w:val="24"/>
          <w:szCs w:val="24"/>
        </w:rPr>
      </w:pPr>
      <w:r>
        <w:rPr>
          <w:sz w:val="24"/>
          <w:szCs w:val="24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33"/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left="9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</w:rPr>
      </w:pPr>
      <w:r>
        <w:rPr>
          <w:b/>
          <w:bCs/>
        </w:rPr>
        <w:t>3.УСЛОВИЯ РЕАЛИЗАЦИИ ПРОГРАММЫ ДИСЦИПЛИНЫ</w:t>
      </w:r>
    </w:p>
    <w:p>
      <w:pPr>
        <w:pStyle w:val="3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442" w:leader="none"/>
        </w:tabs>
        <w:spacing w:lineRule="exact" w:line="274" w:before="0" w:after="0"/>
        <w:ind w:left="20" w:firstLine="689"/>
        <w:jc w:val="both"/>
        <w:rPr>
          <w:sz w:val="24"/>
          <w:szCs w:val="24"/>
        </w:rPr>
      </w:pPr>
      <w:bookmarkStart w:id="6" w:name="bookmark11"/>
      <w:r>
        <w:rPr>
          <w:sz w:val="24"/>
          <w:szCs w:val="24"/>
        </w:rPr>
        <w:t>Требования к минимальному материально-техническому обеспечению</w:t>
      </w:r>
      <w:bookmarkEnd w:id="6"/>
    </w:p>
    <w:p>
      <w:pPr>
        <w:pStyle w:val="24"/>
        <w:shd w:fill="auto" w:val="clear"/>
        <w:spacing w:before="0" w:after="240"/>
        <w:ind w:left="20" w:right="60" w:firstLine="68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дисциплины требует наличия учебного кабинета «Русский язык и литература».</w:t>
      </w:r>
    </w:p>
    <w:p>
      <w:pPr>
        <w:pStyle w:val="24"/>
        <w:shd w:fill="auto" w:val="clear"/>
        <w:spacing w:before="0" w:after="0"/>
        <w:ind w:left="20" w:firstLine="68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учебного кабинета: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59" w:leader="none"/>
        </w:tabs>
        <w:spacing w:before="0" w:after="0"/>
        <w:ind w:left="20" w:firstLine="689"/>
        <w:jc w:val="both"/>
        <w:rPr>
          <w:sz w:val="24"/>
          <w:szCs w:val="24"/>
        </w:rPr>
      </w:pPr>
      <w:r>
        <w:rPr>
          <w:sz w:val="24"/>
          <w:szCs w:val="24"/>
        </w:rPr>
        <w:t>посадочные места по количеству обучающихс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54" w:leader="none"/>
        </w:tabs>
        <w:spacing w:before="0" w:after="0"/>
        <w:ind w:left="20" w:firstLine="68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преподавателя;</w:t>
      </w:r>
    </w:p>
    <w:p>
      <w:pPr>
        <w:pStyle w:val="24"/>
        <w:shd w:fill="auto" w:val="clear"/>
        <w:spacing w:lineRule="auto" w:line="240" w:before="0" w:after="0"/>
        <w:ind w:left="23" w:firstLine="692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: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3" w:right="60" w:firstLine="692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проектор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3" w:right="60" w:firstLine="692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экран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3" w:right="60" w:firstLine="692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й компьютер.</w:t>
      </w:r>
    </w:p>
    <w:p>
      <w:pPr>
        <w:pStyle w:val="24"/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715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438" w:leader="none"/>
        </w:tabs>
        <w:spacing w:lineRule="exact" w:line="264" w:before="0" w:after="0"/>
        <w:jc w:val="both"/>
        <w:rPr>
          <w:b/>
          <w:b/>
          <w:sz w:val="24"/>
          <w:szCs w:val="24"/>
        </w:rPr>
      </w:pPr>
      <w:bookmarkStart w:id="7" w:name="bookmark12"/>
      <w:r>
        <w:rPr>
          <w:b/>
          <w:sz w:val="24"/>
          <w:szCs w:val="24"/>
        </w:rPr>
        <w:t>Информационное обеспечение обучения</w:t>
      </w:r>
      <w:bookmarkEnd w:id="7"/>
    </w:p>
    <w:p>
      <w:pPr>
        <w:pStyle w:val="34"/>
        <w:keepNext w:val="true"/>
        <w:keepLines/>
        <w:shd w:fill="auto" w:val="clear"/>
        <w:spacing w:lineRule="exact" w:line="264" w:before="0" w:after="0"/>
        <w:ind w:left="360" w:right="60" w:hanging="0"/>
        <w:jc w:val="both"/>
        <w:rPr>
          <w:sz w:val="24"/>
          <w:szCs w:val="24"/>
        </w:rPr>
      </w:pPr>
      <w:bookmarkStart w:id="8" w:name="bookmark13"/>
      <w:bookmarkEnd w:id="8"/>
      <w:r>
        <w:rPr>
          <w:sz w:val="24"/>
          <w:szCs w:val="24"/>
        </w:rPr>
        <w:t>Перечень учебных изданий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А.Р. Фонарев Психология становления личности профессионала. Москва- Воронеж, 2011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Хасан Б.И., Сергоманов П.А. Психология конфликта и переговоры. Учеб. Пособ.-М.: Издательский центр «АКАДЕМИЯ», 2012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9" w:name="bookmark13"/>
      <w:bookmarkStart w:id="10" w:name="bookmark13"/>
      <w:bookmarkEnd w:id="10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ДИСЦИПЛИНЫ</w:t>
      </w:r>
    </w:p>
    <w:p>
      <w:pPr>
        <w:pStyle w:val="Style18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928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ценивание выполнения 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ыполнение индивидуальных домашн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диагностические процедуры (тестиров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tabs>
                <w:tab w:val="clear" w:pos="708"/>
                <w:tab w:val="left" w:pos="534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- основные понятия дисциплины;</w:t>
            </w: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- ситуацию на рынке труда;</w:t>
            </w: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- содержание понятия «карьера» типологии карьеры, стратегии карьерного роста;</w:t>
            </w: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- основы проектирования карьерного и профессионального роста, личностного развития;</w:t>
            </w: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- основные этапы трудоустройств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- принципы составления резюме;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нализировать изменения, происходящие на рынке труда, и учитывать их в своей профессиональной деятельност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троить план карьеры с учетом значимых для него факторов личной и профессиональной самореализаци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пределять личные и профессиональные цели и пути их реализаци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рганизовывать собственную проектную деятельность в сфере карьеры и личностного развит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ставлять резюм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ценивать предложения о работ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эффективно использовать полученные теоретические знания при поиске работ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 w:before="0" w:after="2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2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2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2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233"/>
        <w:rPr>
          <w:sz w:val="24"/>
          <w:szCs w:val="24"/>
        </w:rPr>
      </w:pPr>
      <w:r>
        <w:rPr>
          <w:sz w:val="24"/>
          <w:szCs w:val="24"/>
        </w:rPr>
      </w:r>
      <w:bookmarkStart w:id="11" w:name="bookmark20"/>
      <w:bookmarkStart w:id="12" w:name="bookmark20"/>
      <w:bookmarkEnd w:id="12"/>
    </w:p>
    <w:sectPr>
      <w:footerReference w:type="default" r:id="rId4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2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eastAsia="Calibri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792" w:before="0" w:after="36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540"/>
    </w:pPr>
    <w:rPr>
      <w:rFonts w:ascii="Times New Roman" w:hAnsi="Times New Roman" w:cs="Times New Roman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8100" w:after="0"/>
      <w:ind w:hanging="36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94" w:before="0" w:after="0"/>
      <w:ind w:hanging="360"/>
      <w:jc w:val="both"/>
      <w:outlineLvl w:val="1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274" w:before="0" w:after="5160"/>
      <w:ind w:hanging="28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60"/>
      <w:outlineLvl w:val="2"/>
    </w:pPr>
    <w:rPr>
      <w:rFonts w:ascii="Times New Roman" w:hAnsi="Times New Roman" w:cs="Times New Roman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720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4:00Z</dcterms:created>
  <dc:creator>Admin</dc:creator>
  <dc:description/>
  <cp:keywords/>
  <dc:language>en-US</dc:language>
  <cp:lastModifiedBy>Admin</cp:lastModifiedBy>
  <cp:lastPrinted>2015-09-14T10:37:00Z</cp:lastPrinted>
  <dcterms:modified xsi:type="dcterms:W3CDTF">2018-03-30T12:53:00Z</dcterms:modified>
  <cp:revision>3</cp:revision>
  <dc:subject/>
  <dc:title/>
</cp:coreProperties>
</file>