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омитет образования и науки Курской области Областное казенное учреждение «Центр психолого-педагогической помощи семьям с детьми, содействия семейному устройству и постинтернатному сопровождению выпускников «Перспектива»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56"/>
          <w:szCs w:val="56"/>
        </w:rPr>
        <w:t xml:space="preserve">Тема: «Путешествие по сказкам» </w:t>
      </w:r>
    </w:p>
    <w:p>
      <w:pPr>
        <w:pStyle w:val="Heading2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Форма занятия: развлечение</w:t>
      </w:r>
    </w:p>
    <w:p>
      <w:pPr>
        <w:pStyle w:val="Heading2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ыполнила воспитатель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дошкольного отделения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ленькова Т.В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1"/>
        <w:jc w:val="center"/>
        <w:rPr/>
      </w:pPr>
      <w:r>
        <w:rPr/>
        <w:t>Новоандросово 2018 г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 xml:space="preserve"> обобщить знания детей о русских народных сказках; активизировать и развивать чёткую речь; обогащать словарный запас; воспитывать интерес к народному творчеств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:</w:t>
      </w:r>
      <w:r>
        <w:rPr>
          <w:rFonts w:cs="Times New Roman"/>
          <w:sz w:val="28"/>
          <w:szCs w:val="28"/>
        </w:rPr>
        <w:t xml:space="preserve"> а) расширять представление детей о сказках; совершенствовать умение узнавать персонажей сказок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) Формировать умение вести диалог с воспитателем, со сверстником; быть доброжелательным, корректным собеседником.                              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) Развивать логическое мышление, внимание. Приучать детей к самостоятельности рассуждени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 Воспитать культуру речевого общения, умение взаимодействовать со сверстниками, дружелюби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rFonts w:cs="Times New Roman"/>
          <w:b/>
          <w:sz w:val="28"/>
          <w:szCs w:val="28"/>
        </w:rPr>
        <w:t>Ход развлечения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b/>
          <w:sz w:val="28"/>
          <w:szCs w:val="28"/>
        </w:rPr>
        <w:t>Воспитатель:</w:t>
      </w:r>
      <w:r>
        <w:rPr>
          <w:rFonts w:cs="Times New Roman"/>
          <w:sz w:val="28"/>
          <w:szCs w:val="28"/>
        </w:rPr>
        <w:t xml:space="preserve"> Ребята, а вы любите сказки? А отгадывать загадки?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ти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b/>
          <w:sz w:val="28"/>
          <w:szCs w:val="28"/>
        </w:rPr>
        <w:t>Воспитатель:</w:t>
      </w:r>
      <w:r>
        <w:rPr>
          <w:rFonts w:cs="Times New Roman"/>
          <w:sz w:val="28"/>
          <w:szCs w:val="28"/>
        </w:rPr>
        <w:t xml:space="preserve"> Тогда сейчас мы отправимся в сказочное путешествие. А на чём мы отправимся?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ети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оспитатель: Мы с вами отправимся в путешествие на ковре-самолёте. Садитесь поудобнее. Полетел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(Звучит музыка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оспитатель:</w:t>
      </w:r>
      <w:r>
        <w:rPr>
          <w:rFonts w:cs="Times New Roman"/>
          <w:sz w:val="28"/>
          <w:szCs w:val="28"/>
        </w:rPr>
        <w:t xml:space="preserve"> Внимание! Остановка! На нашем пути выросла яблонька. А на яблоньке яблочки. Яблочки не простые. На каждом яблочке есть задание. Вы готовы справиться с ними?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ти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оспитатель:</w:t>
      </w:r>
      <w:r>
        <w:rPr>
          <w:rFonts w:cs="Times New Roman"/>
          <w:sz w:val="28"/>
          <w:szCs w:val="28"/>
        </w:rPr>
        <w:t xml:space="preserve"> Тогда срываем первое яблоко. А яблочко называется загадочным, потому что на нём растут загадки. Сейчас мы попробуем их отгадать.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Сидит в корзине девочка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У мишки за спиной.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н сам того не ведая,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Несёт её домой.</w:t>
      </w:r>
      <w:r>
        <w:rPr>
          <w:rFonts w:cs="Times New Roman"/>
          <w:sz w:val="28"/>
          <w:szCs w:val="28"/>
        </w:rPr>
        <w:t xml:space="preserve"> (Маша и медведь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н от дедушки ушёл,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н от зайчика ушёл,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А лисичке на зубок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Всё ж попался.</w:t>
      </w:r>
      <w:r>
        <w:rPr>
          <w:rFonts w:cs="Times New Roman"/>
          <w:sz w:val="28"/>
          <w:szCs w:val="28"/>
        </w:rPr>
        <w:t>..(колобок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Где-то в поле он стоит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Из трубы дымок летит.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Заяц, мышь, лиса, лягушка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Дружно, весело живут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Хором песенки поют.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твечай скорей, дружок,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Это сказка..!</w:t>
      </w:r>
      <w:r>
        <w:rPr>
          <w:rFonts w:cs="Times New Roman"/>
          <w:sz w:val="28"/>
          <w:szCs w:val="28"/>
        </w:rPr>
        <w:t>(Теремок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Посадили её в землю глубоко,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казалось вытащить нелегко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х, засела крепко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В доброй сказке...</w:t>
      </w:r>
      <w:r>
        <w:rPr>
          <w:rFonts w:cs="Times New Roman"/>
          <w:sz w:val="28"/>
          <w:szCs w:val="28"/>
        </w:rPr>
        <w:t>(Репка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правильный ответ ребёнок находит картинку к отгаданной сказке и прикрепляет к яблоньк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оспитатель:</w:t>
      </w:r>
      <w:r>
        <w:rPr>
          <w:rFonts w:cs="Times New Roman"/>
          <w:sz w:val="28"/>
          <w:szCs w:val="28"/>
        </w:rPr>
        <w:t xml:space="preserve"> Молодцы! Знаете сказки и её героев. С этим заданием мы справились. Срываем следующее яблоко. На яблочке игра «Доскажи словечко». У многих героев сказок есть необычные имена. Сейчас я вам назову начало имени, а вы продолжит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ы детей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ловей - (разбойник)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стрица - (Алёнушка)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уси - (лебеди)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расная - (Шапочка)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Баба - ( Яга)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Братец -( Иванушка)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инни - (Пух)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пящая - (Красавица)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сичка - (Сестричка)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ленький — (Цветочек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оспитатель:</w:t>
      </w:r>
      <w:r>
        <w:rPr>
          <w:rFonts w:cs="Times New Roman"/>
          <w:sz w:val="28"/>
          <w:szCs w:val="28"/>
        </w:rPr>
        <w:t xml:space="preserve"> И с этим заданием мы справились. Молодцы! Следующее яблочко срываем и играть мы начинаем. Игра наша называется «Предмет называй и предмет передавай». В сказках есть необычные предметы, которые помогают сказочным героям. Мы будем передавать клубочек друг другу и называть предметы. И так, начали:     </w:t>
      </w:r>
      <w:r>
        <w:rPr>
          <w:rFonts w:cs="Times New Roman"/>
          <w:i/>
          <w:sz w:val="28"/>
          <w:szCs w:val="28"/>
        </w:rPr>
        <w:t>Сапоги скороходы, туфелька, метла Бабы Яги, золотой ключик, яйцо, ковёр-самолёт, серебряное блюдечко и наливное яблочко, посох Деда Мороза, кольцо и т. д.</w:t>
      </w:r>
      <w:r>
        <w:rPr>
          <w:rFonts w:cs="Times New Roman"/>
          <w:sz w:val="28"/>
          <w:szCs w:val="28"/>
        </w:rPr>
        <w:t xml:space="preserve"> Вот мы с вами немножко отдохнули, вспомнили предметы. Теперь пора срывать следующее яблочко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оспитатель:</w:t>
      </w:r>
      <w:r>
        <w:rPr>
          <w:rFonts w:cs="Times New Roman"/>
          <w:sz w:val="28"/>
          <w:szCs w:val="28"/>
        </w:rPr>
        <w:t xml:space="preserve"> Яблочко называется строительное. На нём задание «Построить домик для мышки-норушки». Вы должны по очереди брать один куб и ставить его. И так до тех пор, пока не получится домик для мышки.(Дети выполняют задание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оспитатель:  </w:t>
      </w:r>
      <w:r>
        <w:rPr>
          <w:rFonts w:cs="Times New Roman"/>
          <w:sz w:val="28"/>
          <w:szCs w:val="28"/>
        </w:rPr>
        <w:t>Молодцы! Справились с заданием ! Мышке понравился домик. У нас осталось последнее яблочко. Срываем его и узнаём последнее задание. Задание называется «Угадай мелодию». Вам нужно внимательно прослушать произведение и отгадать с какой оно сказк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вучит музыка: Буратино, Красная Шапочка, Бременские музыканты, Чебурашка и крокодил Гена, Волк и семеро козлят, Винни-Пух и все-вс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оспитатель:</w:t>
      </w:r>
      <w:r>
        <w:rPr>
          <w:rFonts w:cs="Times New Roman"/>
          <w:sz w:val="28"/>
          <w:szCs w:val="28"/>
        </w:rPr>
        <w:t xml:space="preserve"> Вот, ребята, яблочко мы сорвали, и выполнили последнее задание. На яблоньке яблочек больше нет, значит и наше путешествие в страну сказок закончилось и нам пора возвращаться. Садимся все на ковёр-самолет и полетели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оспитатель:</w:t>
      </w:r>
      <w:r>
        <w:rPr>
          <w:rFonts w:cs="Times New Roman"/>
          <w:sz w:val="28"/>
          <w:szCs w:val="28"/>
        </w:rPr>
        <w:t xml:space="preserve"> «Верить в сказку — это чудо   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>И тому, кто верит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>Сказка обязательно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rFonts w:cs="Times New Roman"/>
          <w:sz w:val="28"/>
          <w:szCs w:val="28"/>
        </w:rPr>
        <w:t>Откроет двери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и побывали мы с вами в гостях у сказок, а помогла нам в этом яблонька. Она вам дарит молодильные яблочки, чтобы вы оставались такими дружными и умными.</w:t>
      </w:r>
    </w:p>
    <w:sectPr>
      <w:type w:val="nextPage"/>
      <w:pgSz w:w="11906" w:h="16838"/>
      <w:pgMar w:left="166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55:00Z</dcterms:created>
  <dc:creator>Татьяна Голенькова</dc:creator>
  <dc:description/>
  <dc:language>en-US</dc:language>
  <cp:lastModifiedBy>admin</cp:lastModifiedBy>
  <dcterms:modified xsi:type="dcterms:W3CDTF">2018-03-27T20:18:00Z</dcterms:modified>
  <cp:revision>1</cp:revision>
  <dc:subject/>
  <dc:title/>
</cp:coreProperties>
</file>