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44"/>
          <w:lang w:eastAsia="ru-RU"/>
        </w:rPr>
        <w:t>УТВЕРЖДАЮ:                         СОГЛАСОВАНО:                РАССМОТРЕ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4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44"/>
          <w:lang w:eastAsia="ru-RU"/>
        </w:rPr>
        <w:t>Директор школы                      Зам. Директора по УР              На заседании М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4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6"/>
          <w:szCs w:val="44"/>
          <w:lang w:eastAsia="ru-RU"/>
        </w:rPr>
        <w:t>Е.М. Зайцева                        Н.Ц. Буянтуе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44"/>
          <w:lang w:eastAsia="ru-RU"/>
        </w:rPr>
        <w:t>_______/__________                  ________/_________          ______/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4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44"/>
          <w:lang w:eastAsia="ru-RU"/>
        </w:rPr>
        <w:t>«13» сентября 2017                   «31» августа 2017                 «30» августа 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4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44"/>
          <w:lang w:eastAsia="ru-RU"/>
        </w:rPr>
        <w:t>Приказ № 35                              Протокол № 1                         Протокол №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4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4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4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4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44"/>
          <w:lang w:eastAsia="ru-RU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по физической культуре, 1-4 класс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редмет, класс, ступень обуч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Базаржапов Солбон Гомбоевич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ФИ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чителя физической культуры  первой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должность, категория, разря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4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4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4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right="-1" w:firstLine="284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« Физическая культура», составлена в соответствии с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 государственным  образовательным стандартом   начального общего  образования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тверждённый приказом Министерства образования и науки Российской Федерации от 17.12.2010 г. №1897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мерной программой, разработанной на основе программы В.И. Лях, 1-4 классы, Москва, «Просвещение» 2013, а такж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основе: «Комплексной  программы физического  воспитания 1-11 классы» автором составителем которых является В.И.Лях. и А.А.Зданевич; издательство «Просвещение», Москва 2014г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бразовательной </w:t>
      </w:r>
      <w:r>
        <w:rPr>
          <w:rFonts w:eastAsia="DejaVu Sans" w:cs="Times New Roman" w:ascii="Times New Roman" w:hAnsi="Times New Roman"/>
          <w:kern w:val="2"/>
          <w:sz w:val="24"/>
          <w:szCs w:val="24"/>
          <w:lang w:eastAsia="ar-SA"/>
        </w:rPr>
        <w:t xml:space="preserve">программой ООО </w:t>
      </w:r>
      <w:r>
        <w:rPr>
          <w:rFonts w:eastAsia="DejaVu Sans" w:cs="Times New Roman" w:ascii="Times New Roman" w:hAnsi="Times New Roman"/>
          <w:color w:val="262626"/>
          <w:kern w:val="2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АОУ «Петропавловская районная гимназия»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eastAsia="DejaVu Sans" w:cs="Times New Roman" w:ascii="Times New Roman" w:hAnsi="Times New Roman"/>
          <w:color w:val="262626"/>
          <w:kern w:val="2"/>
          <w:sz w:val="24"/>
          <w:szCs w:val="24"/>
          <w:lang w:eastAsia="ar-SA"/>
        </w:rPr>
        <w:t>учебным планом МАОУ «Петропавловская районная гимназия» на 2017-2018 учебный год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DejaVu Sans" w:cs="Times New Roman"/>
          <w:color w:val="262626"/>
          <w:kern w:val="2"/>
          <w:sz w:val="24"/>
          <w:szCs w:val="24"/>
          <w:lang w:eastAsia="ar-SA"/>
        </w:rPr>
      </w:pPr>
      <w:r>
        <w:rPr>
          <w:rFonts w:eastAsia="DejaVu Sans" w:cs="Times New Roman" w:ascii="Times New Roman" w:hAnsi="Times New Roman"/>
          <w:color w:val="262626"/>
          <w:kern w:val="2"/>
          <w:sz w:val="24"/>
          <w:szCs w:val="24"/>
          <w:lang w:eastAsia="ar-SA"/>
        </w:rPr>
        <w:t>- федеральным перечнем учебников на 2017-2018 учебный год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ejaVu Sans" w:cs="Times New Roman" w:ascii="Times New Roman" w:hAnsi="Times New Roman"/>
          <w:color w:val="262626"/>
          <w:kern w:val="2"/>
          <w:sz w:val="24"/>
          <w:szCs w:val="24"/>
          <w:lang w:eastAsia="ar-SA"/>
        </w:rPr>
        <w:t>- Положением о рабочей программе МАОУ «Петропавловская районная гимназия»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БУПП учебный предмет «Физическая культура» вводится как обязательный предмет в основной школе и на его преподавание отводится в 1 классе – 99 ч., 2 – 4 классы – 102 часа в год, (3 часа в неделю)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грамме В.И. Ляха и А.А Здан1евича программный материал делится на две части – базовую и вариативную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 базовую ча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ходит материал в соответствии с федеральным компонентом учебного плана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егиональный компонен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лыжная подготовка заменяется кроссовой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). Базовая ча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полняет обязательный минимум образования по предмету « Физическая  культура»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ариативная ча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ключает в себя программный материал по спортивным играм на основе спортивных игр. 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ый материал усложняется по разделам каждый год за счет увеличения  ложности элементов на базе ранее пройденных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еделение учебных тем на прохождение базовой части программного материала по физической культуре 1-4 классов составлено в соответствии с комплексной программой физического воспитания учащихся (В.И. Лях. и А.А.Зданевич.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этом вид данного материал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лыжная подготовк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менена разделом 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россовая подготов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, на изучение раздела спортивные игры добавлено 11 часов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ы вариативной части дополняют основные разделы программного материала базовой части, при этом с учетом рекомендаций Минобразования науки РФ с целью содействия физическому развитию обучающихся, повышению двигательной активности в режиме учебного дня, увеличено изучение программного материала в разделе спортивные  игры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ключает в себя содержание только урочных занятий по физической культуре. Рабочая программа составлена на 4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а обучения.</w:t>
      </w:r>
    </w:p>
    <w:p>
      <w:pPr>
        <w:pStyle w:val="Normal"/>
        <w:shd w:fill="FFFFFF" w:val="clear"/>
        <w:spacing w:lineRule="auto" w:line="360" w:before="0" w:after="0"/>
        <w:ind w:right="7" w:firstLine="567"/>
        <w:jc w:val="both"/>
        <w:rPr>
          <w:rFonts w:ascii="Times New Roman" w:hAnsi="Times New Roman" w:eastAsia="Times New Roman" w:cs="Times New Roman"/>
          <w:color w:val="000000"/>
          <w:spacing w:val="-5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федеральном законе «О физической культуре и спорте» от 4 декабря 2007 года № 329-ФЗ отмечено, что организация физического воспитания и образования в образовательных учреждениях включает в себя проведение обязательных занятий по физической культуре, основных образовательных программ в объеме в установленном государственными образовательными стандартами.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 xml:space="preserve"> При создании данной программы учитывалось,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что система физического воспитания, объединяю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 xml:space="preserve">щая урочные, внеурочные формы занятий физическими упражнениями и спортом, должна создавать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максимально благоприятные условия для раскры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 xml:space="preserve">тия и развития не только физических, но и духовных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способностей ребенка.</w:t>
      </w:r>
    </w:p>
    <w:p>
      <w:pPr>
        <w:pStyle w:val="Normal"/>
        <w:shd w:fill="FFFFFF" w:val="clear"/>
        <w:spacing w:lineRule="auto" w:line="360" w:before="0" w:after="0"/>
        <w:ind w:right="14" w:firstLine="567"/>
        <w:jc w:val="both"/>
        <w:rPr>
          <w:rFonts w:ascii="Times New Roman" w:hAnsi="Times New Roman" w:eastAsia="Times New Roman" w:cs="Times New Roman"/>
          <w:color w:val="000000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-8"/>
          <w:sz w:val="24"/>
          <w:szCs w:val="24"/>
          <w:lang w:eastAsia="ru-RU"/>
        </w:rPr>
        <w:t>Цель обучения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-8"/>
          <w:sz w:val="24"/>
          <w:szCs w:val="24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 xml:space="preserve"> формирование разносторонне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физически развитой личности, способной активно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использовать ценности физической культуры для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укрепления и длительного сохранения собственного здоровья, оптимизации трудовой деятельности и ор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ганизации активного отдыха.</w:t>
      </w:r>
    </w:p>
    <w:p>
      <w:pPr>
        <w:pStyle w:val="Normal"/>
        <w:shd w:fill="FFFFFF" w:val="clear"/>
        <w:spacing w:lineRule="auto" w:line="360" w:before="0" w:after="0"/>
        <w:ind w:left="5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-1"/>
          <w:sz w:val="24"/>
          <w:szCs w:val="24"/>
          <w:lang w:eastAsia="ru-RU"/>
        </w:rPr>
        <w:t>Задачи обучени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510" w:right="2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укрепление здоровья, улучшение осанки, про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филактика плоскостопия, содействие гармо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ничному физическому, нравственному и со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циальному развитию, успешному обучени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51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формирование первоначальных умений само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регуляции средствами физической культур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51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обучение методике движ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360" w:before="0" w:after="0"/>
        <w:ind w:left="51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развитие координационных (точность воспр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изведения и дифференцирование простран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ственных, временных и силовых параметров движений; равновесие, ритм, быстрота и точ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 xml:space="preserve">ность реагирования на сигналы, согласование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движений, ориентирование в пространстве)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и кондиционных (скоростные, скоростнос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ловые, выносливость и гибкость) способно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ст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360" w:before="0" w:after="0"/>
        <w:ind w:left="51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 xml:space="preserve">формирование элементарных знаний о личн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игиене, влиянии физических упражнений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на состояние здоровья, работоспособность и развитие физических (координационных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и кондиционных) способност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360" w:before="0" w:after="0"/>
        <w:ind w:left="51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выработка представлений об основных видах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спорта, снарядах и инвентаре, о соблюдении </w:t>
      </w:r>
      <w:r>
        <w:rPr>
          <w:rFonts w:eastAsia="Times New Roman" w:cs="Times New Roman" w:ascii="Times New Roman" w:hAnsi="Times New Roman"/>
          <w:color w:val="000000"/>
          <w:spacing w:val="-11"/>
          <w:sz w:val="24"/>
          <w:szCs w:val="24"/>
          <w:lang w:eastAsia="ru-RU"/>
        </w:rPr>
        <w:t>правил техники безопасности во время занят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360" w:before="0" w:after="0"/>
        <w:ind w:left="51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формирование установки на сохране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укрепление здоровья, навыков здорового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и безопасного образа жизн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360" w:before="0" w:after="0"/>
        <w:ind w:left="51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приобщение к самостоятельным занятия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физическими упражнениями, подвижными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играми, использование их в свободное время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на основе формирования интересов к опр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деленным видам двигательной активности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 xml:space="preserve">и выявления предрасположенности к тем или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иным видам спор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360" w:before="0" w:after="0"/>
        <w:ind w:left="51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воспитание дисциплинированности, доброже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лательного отношения к товарищам, честно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сти, отзывчивости, смелости во время выпо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нения физических упражнений, содействие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развитию психических процессов (представ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ление, память, мышление и др.) в ходе двига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тельной деятельности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Общая характеристика курса</w:t>
      </w:r>
    </w:p>
    <w:p>
      <w:pPr>
        <w:pStyle w:val="Normal"/>
        <w:shd w:fill="FFFFFF" w:val="clear"/>
        <w:spacing w:lineRule="auto" w:line="360" w:before="0" w:after="0"/>
        <w:ind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редметом обучения физической культуре в н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чальной школе является двигательная активнос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еловека с общеразвивающей направленностью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процессе овладения этой деятельностью укре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яется здоровье, совершенствуются физическ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ачества, осваиваются определенные двигательные действия, активно развиваются мышление, творч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во и самостоятельность.</w:t>
      </w:r>
    </w:p>
    <w:p>
      <w:pPr>
        <w:pStyle w:val="Normal"/>
        <w:shd w:fill="FFFFFF" w:val="clear"/>
        <w:spacing w:lineRule="auto" w:line="360" w:before="0" w:after="0"/>
        <w:ind w:left="7" w:right="14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жнейшим требованием проведения совр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енного урока по физической культуре является обеспечение дифференцированного и индивид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льного подхода к учащимся с учетом состояния здоровья, пола, физического развития, двигатель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ой подготовленности, особенностей развития пс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хических свойств и качеств, соблюдения гигиенических норм.</w:t>
      </w:r>
    </w:p>
    <w:p>
      <w:pPr>
        <w:pStyle w:val="Normal"/>
        <w:shd w:fill="FFFFFF" w:val="clear"/>
        <w:spacing w:lineRule="auto" w:line="360" w:before="0" w:after="0"/>
        <w:ind w:left="22" w:right="7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онятийная база и содержание курса основаны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а положениях нормативно-правовых актов Россий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кой Федерации, в том числ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 w:before="0" w:after="0"/>
        <w:ind w:left="562" w:hanging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ребованиях к результатам освоения образ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ательной программы основного общего об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разования, представленной в Федеральном г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ударственном стандарте начального обще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разов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 w:before="0" w:after="0"/>
        <w:ind w:left="562" w:hanging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нцепции духовно-нравственного развития и воспитания личности гражданин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382" w:firstLine="4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аконе РФ «Об образовании»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562" w:hanging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Федеральном законе «О физической культуре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и спорте»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 w:before="0" w:after="0"/>
        <w:ind w:left="562" w:hanging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ратегии национальной безопасности Рос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ийской Федерации до 2020 г.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 w:before="0" w:after="0"/>
        <w:ind w:left="562" w:hanging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римерной программе начального общего об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азов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 w:before="0" w:after="0"/>
        <w:ind w:left="562" w:hanging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казе Минобрнауки от 30 августа 2010 г.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№ 889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4"/>
          <w:szCs w:val="24"/>
          <w:lang w:eastAsia="ru-RU"/>
        </w:rPr>
        <w:t>Планируемые результаты изучения учебного предмета</w:t>
      </w:r>
    </w:p>
    <w:p>
      <w:pPr>
        <w:pStyle w:val="Normal"/>
        <w:shd w:fill="FFFFFF" w:val="clear"/>
        <w:spacing w:lineRule="auto" w:line="360" w:before="0" w:after="0"/>
        <w:ind w:right="14" w:firstLine="567"/>
        <w:jc w:val="both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соответствии с требованиями к результата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освоения основной образовательной программы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начального общего образования Федерального го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сударственного образовательного стандарта (приказ Министерства образования и науки Российской Фе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 xml:space="preserve">дерации от 6 октября 2009 г. № 373) данная рабочая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программа для 1 класса направлена на достижение 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учащимися личностных, метапредмегных и предмет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ных результатов по физической культуре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pacing w:val="-15"/>
          <w:sz w:val="24"/>
          <w:szCs w:val="24"/>
          <w:lang w:eastAsia="ru-RU"/>
        </w:rPr>
        <w:t>Личностные результат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формирование чувства гордости за свою Р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дину, российский народ и историю России,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осознание этнической и национальной при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надлеж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формирование уважительного отношения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к культуре других народ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развитие мотивов учебной деятельности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 xml:space="preserve">и формирование личностного смысла учения,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принятие и освоение социальной рол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развитие этических чувств, доброжелательно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сти и эмоционально нравственной отзывчи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вости, сопереживания чувствам других люд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развитие навыков сотрудничества со сверс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иками и взрослыми в разных социальных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ситуациях, умение не создавать конфликты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и находить выходы из спорных ситуац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развитие самостоятельности и личной ответственности за свои поступки на основе пред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ставлений о нравственных нормах, социаль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ной справедливости и свобод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формирование эстетических потребностей,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ценностей и чувст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формирование установки на безопасный, здо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ровый образ жизни.</w:t>
      </w:r>
    </w:p>
    <w:p>
      <w:pPr>
        <w:pStyle w:val="Normal"/>
        <w:shd w:fill="FFFFFF" w:val="clear"/>
        <w:spacing w:lineRule="auto" w:line="360" w:before="0" w:after="0"/>
        <w:ind w:left="14" w:firstLine="55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pacing w:val="-13"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овладение способностью принимать и сохра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нять цели и задачи учебной деятельности, по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иска средств ее осуществ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формирование умений планировать, контролировать и оценивать учебные действия в с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ствии с поставленной задачей и усл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виями ее реализации; определять наиболее эффективные способы достижения резуль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та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е общей цели и путей ее достижения; умение договариваться о распред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лении функций и ролей в совместной дея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тельности; осуществлять взаимный контрол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вместной деятельности, адекватно оц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нивать собственное поведение и поведение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окружающи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готовность конструктивно разрешать кон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фликты посредством учета интересов сторон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и сотрудни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начальными сведениями о су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ности и особенностях объектов, процессов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и явлений действительности в соответствии с содержанием конкретного учебного пред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ме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овладение базовыми предметными и межпред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метными понятиями, отражающими существенные связи и отношения между объектами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и процессам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pacing w:val="-13"/>
          <w:sz w:val="24"/>
          <w:szCs w:val="24"/>
          <w:lang w:eastAsia="ru-RU"/>
        </w:rPr>
        <w:t>Предметные результат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749" w:right="2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формирование первоначальных представ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лений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значении физической культуры для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укрепления здоровья человека (физического,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социального и психического), о ее позити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ом влиянии на развитие человека (физ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ческое, интеллектуальное, эмоциональное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социальное), о физической культуре и здо</w:t>
        <w:softHyphen/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ровье как факторах успешной учебы и соци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з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овладение умением организовывать здор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вьесберегающую жизнедеятельность (оздо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ровительные мероприятия, подвижные игры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и т. д.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формирование навыка систематического наблюдения за своим физическим состоянием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еличиной физических нагрузок, данными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 xml:space="preserve">мониторинга здоровья (рост, масса тела и др.),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показателями развития основных физических качеств (сила, быстрота, выносливость, коо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динация движений, гибкость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74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окончании начальной школы учащиеся должны уметь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74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ланировать занятия физическими упражнениями в режиме дня, использовать средства физической культуры в проведении своего отдыха и досуга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74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лагать факты истории развития физической культуры, характеризовать ее роль и значение в жизни человека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74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ьзовать физическую культуру как средство укрепления здоровья, физического развития и физической подготовленности человека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74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мерять индивидуальные показатели физического развития и развития основных физических качеств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74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казывать посильную помощь и моральную поддержку сверстникам при выполнении учебных заданий, проявлять доброжелательное и уважительное отношение при объяснении ошибок и способов их устранения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74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овывать и проводить со сверстниками подвижные игры и элементные соревнования, осуществлять их объективное судейство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74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блюдать требования техники безопасности к местам проведения занятий физической культурой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74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74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арактеризовать физическую нагрузку по показателю частоты пульса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74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ять простейшие акробатические и гимнастические комбинации на высоком качественном уровне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74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74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ять жизненно важные двигательные навыки и умения различными способами, в различных условиях.</w:t>
      </w:r>
    </w:p>
    <w:p>
      <w:pPr>
        <w:pStyle w:val="3"/>
        <w:spacing w:lineRule="auto" w:line="36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3"/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Содержание курса</w:t>
      </w:r>
    </w:p>
    <w:p>
      <w:pPr>
        <w:pStyle w:val="3"/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1 класс</w:t>
      </w:r>
    </w:p>
    <w:p>
      <w:pPr>
        <w:pStyle w:val="Normal"/>
        <w:shd w:fill="FFFFFF" w:val="clear"/>
        <w:spacing w:lineRule="auto" w:line="360" w:before="0" w:after="0"/>
        <w:ind w:left="22" w:right="7" w:firstLine="54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курс «Физическая культура» в 1 классе о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водится 99 часов, по 3 часа в неделю. Третий час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на преподавание учебного предмета «Физическая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культура» был введен приказом Минобрнауки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 xml:space="preserve">от 30 августа 2010 г. № 889. В приказе было указано: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«Третий час учебного предмета «Физическая кул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тура» использовать на увеличение двигательной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активности и развитие физических качеств обучаю</w:t>
        <w:softHyphen/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 xml:space="preserve">щихся, внедрение современных систем физического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воспитания».</w:t>
      </w:r>
    </w:p>
    <w:p>
      <w:pPr>
        <w:pStyle w:val="3"/>
        <w:spacing w:lineRule="auto" w:line="36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Знания о физической культуре</w:t>
      </w:r>
    </w:p>
    <w:p>
      <w:pPr>
        <w:pStyle w:val="3"/>
        <w:spacing w:lineRule="auto" w:line="36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изическая культура как система разнообразных форм занятий физическими упражнениями. Правила предупреждения травматизма во время занятий физическими упражнениями: организация мест занятий, подбор одежды, обуви и инвентаря. История развития физической культуры и первых соревнований. Связь физической культуры с трудовой и военной деятельностью. Характеристика основных физических качеств: силы, выносливости, гибкости и координации. Физическая нагрузка и её влияние на повышение частоты сердечных сокращений.</w:t>
      </w:r>
    </w:p>
    <w:p>
      <w:pPr>
        <w:pStyle w:val="3"/>
        <w:spacing w:lineRule="auto" w:line="36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пособы физкультурной деятельности</w:t>
      </w:r>
    </w:p>
    <w:p>
      <w:pPr>
        <w:pStyle w:val="3"/>
        <w:spacing w:lineRule="auto" w:line="360" w:before="0" w:after="0"/>
        <w:ind w:firstLine="567"/>
        <w:jc w:val="both"/>
        <w:rPr/>
      </w:pPr>
      <w:r>
        <w:rPr>
          <w:sz w:val="24"/>
          <w:szCs w:val="24"/>
        </w:rPr>
        <w:t xml:space="preserve">Самостоятельные занятия. </w:t>
      </w:r>
      <w:r>
        <w:rPr>
          <w:b w:val="false"/>
          <w:sz w:val="24"/>
          <w:szCs w:val="24"/>
        </w:rPr>
        <w:t>Составление режима дня. Оздоровительные занятия в режиме дня: комплексы утренней зарядки, физкультминутки. Подвижные игры во время динамических пауз, прогулок и проведение игр, выбор одежды и инвентаря. Комплексы упражнений для формирования правильной осанки и развития мышц туловища.</w:t>
      </w:r>
    </w:p>
    <w:p>
      <w:pPr>
        <w:pStyle w:val="3"/>
        <w:spacing w:lineRule="auto" w:line="360" w:before="0" w:after="0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тоятельные наблюдения за физическим развитием и физической подготовленностью. Измерение длины и массы тела, показателей осанки и развития физических качеств. Измерение частоты сердечных сокращений.</w:t>
      </w:r>
    </w:p>
    <w:p>
      <w:pPr>
        <w:pStyle w:val="3"/>
        <w:spacing w:lineRule="auto" w:line="360" w:before="0" w:after="0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тоятельные игры и развлечения. Организация и проведение подвижных игр</w:t>
      </w:r>
    </w:p>
    <w:p>
      <w:pPr>
        <w:pStyle w:val="Normal"/>
        <w:shd w:fill="FFFFFF" w:val="clear"/>
        <w:spacing w:lineRule="auto" w:line="360" w:before="0" w:after="0"/>
        <w:ind w:left="58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Физическое совершенствование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Физкультурно-оздоровительная деятельность.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Комплекс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изических упражнений для утренней зарядки, физкультминуток, занятий по профилактике и коррекции нарушений осанки. Комплексы упражнений на развитие физических качеств. Комплексы дыхательных упражнений. Гимнастика для глаз.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ортивно-оздоровительная деятельность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Гимнастика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сновами акробатики (17ч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1"/>
          <w:sz w:val="24"/>
          <w:szCs w:val="24"/>
        </w:rPr>
        <w:t>Организующие команды и приемы</w:t>
      </w:r>
      <w:r>
        <w:rPr>
          <w:rFonts w:cs="Times New Roman" w:ascii="Times New Roman" w:hAnsi="Times New Roman"/>
          <w:iCs/>
          <w:spacing w:val="1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1"/>
          <w:sz w:val="24"/>
          <w:szCs w:val="24"/>
        </w:rPr>
        <w:t>строевые действия в шеренге и колонне; выполнение строевых команд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Cs/>
          <w:spacing w:val="-1"/>
          <w:sz w:val="24"/>
          <w:szCs w:val="24"/>
        </w:rPr>
        <w:t xml:space="preserve">Акробатические упражнения: </w:t>
      </w:r>
      <w:r>
        <w:rPr>
          <w:rFonts w:cs="Times New Roman" w:ascii="Times New Roman" w:hAnsi="Times New Roman"/>
          <w:spacing w:val="-1"/>
          <w:sz w:val="24"/>
          <w:szCs w:val="24"/>
        </w:rPr>
        <w:t>упоры; седы; упражнения в группировке; перекаты; стойка на лопатках; кувырки вперёд и назад; гимнастический мост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Акробатические комбинации: </w:t>
      </w:r>
      <w:r>
        <w:rPr>
          <w:rFonts w:cs="Times New Roman" w:ascii="Times New Roman" w:hAnsi="Times New Roman"/>
          <w:spacing w:val="-1"/>
          <w:sz w:val="24"/>
          <w:szCs w:val="24"/>
        </w:rPr>
        <w:t>мост из положения лёжа на спине, опуститься в исходное положение, переворот в положение лёжа на животе, прыжок с опорой на руки в упор присев; кувырок вперёд в упор присев, кувырок назад в упор присев, из упора присев кувырок назад до упора на коленях с опорой на руки ,прыжком переход в упор присев ,кувырок вперёд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Упражнения на низкой гимнастической перекладине: </w:t>
      </w:r>
      <w:r>
        <w:rPr>
          <w:rFonts w:cs="Times New Roman" w:ascii="Times New Roman" w:hAnsi="Times New Roman"/>
          <w:spacing w:val="-1"/>
          <w:sz w:val="24"/>
          <w:szCs w:val="24"/>
        </w:rPr>
        <w:t>висы, перемах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Гимнастическая комбинация: </w:t>
      </w:r>
      <w:r>
        <w:rPr>
          <w:rFonts w:cs="Times New Roman" w:ascii="Times New Roman" w:hAnsi="Times New Roman"/>
          <w:spacing w:val="-1"/>
          <w:sz w:val="24"/>
          <w:szCs w:val="24"/>
        </w:rPr>
        <w:t>из виса стоя присев толчком двумя ногами перемах, согнув ноги, в вис сзади согнувшись со сходом вперёд ног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Опорный прыжок: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 разбега через гимнастического козла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Гимнастические упражнения прикладного характера: </w:t>
      </w:r>
      <w:r>
        <w:rPr>
          <w:rFonts w:cs="Times New Roman" w:ascii="Times New Roman" w:hAnsi="Times New Roman"/>
          <w:spacing w:val="-1"/>
          <w:sz w:val="24"/>
          <w:szCs w:val="24"/>
        </w:rPr>
        <w:t>прыжки со скакалкой, передвижение по гимнастической стенке, преодоление полосы препятствий с элементами лазанья иперелезания, переползания, передвижение по наклонной гимнастической скамейке.</w:t>
      </w:r>
    </w:p>
    <w:p>
      <w:pPr>
        <w:pStyle w:val="Normal"/>
        <w:shd w:fill="FFFFFF" w:val="clear"/>
        <w:spacing w:lineRule="auto" w:line="360" w:before="0" w:after="0"/>
        <w:ind w:right="43" w:firstLine="567"/>
        <w:jc w:val="both"/>
        <w:rPr/>
      </w:pPr>
      <w:r>
        <w:rPr>
          <w:rFonts w:cs="Times New Roman" w:ascii="Times New Roman" w:hAnsi="Times New Roman"/>
          <w:b/>
          <w:iCs/>
          <w:spacing w:val="4"/>
          <w:sz w:val="24"/>
          <w:szCs w:val="24"/>
        </w:rPr>
        <w:t xml:space="preserve">Подвижные игры (20ч) </w:t>
      </w:r>
      <w:r>
        <w:rPr>
          <w:rFonts w:cs="Times New Roman" w:ascii="Times New Roman" w:hAnsi="Times New Roman"/>
          <w:sz w:val="24"/>
          <w:szCs w:val="24"/>
        </w:rPr>
        <w:t xml:space="preserve">игровые задания с использованием строевых </w:t>
      </w:r>
      <w:r>
        <w:rPr>
          <w:rFonts w:cs="Times New Roman" w:ascii="Times New Roman" w:hAnsi="Times New Roman"/>
          <w:spacing w:val="-1"/>
          <w:sz w:val="24"/>
          <w:szCs w:val="24"/>
        </w:rPr>
        <w:t>упражнений, упражнений, заданий на координацию движений типа «веселые задачи», с «включением» (напряжением) и «выключением» (расслаблением) звеньев тела</w:t>
      </w:r>
      <w:r>
        <w:rPr>
          <w:rFonts w:cs="Times New Roman" w:ascii="Times New Roman" w:hAnsi="Times New Roman"/>
          <w:spacing w:val="-2"/>
          <w:sz w:val="24"/>
          <w:szCs w:val="24"/>
        </w:rPr>
        <w:t>:«Змейка», «Иголка и нитка», «Пройди бесшумно», «Тройка», «Раки», «Через холодный ручей», «Петрушка на скамейке», «Не урони мешочек», «Конни</w:t>
      </w:r>
      <w:r>
        <w:rPr>
          <w:rFonts w:cs="Times New Roman" w:ascii="Times New Roman" w:hAnsi="Times New Roman"/>
          <w:sz w:val="24"/>
          <w:szCs w:val="24"/>
        </w:rPr>
        <w:t>ки-спортсмены», «Запрещенное движение», «Отг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ай, чей голос», «Что изменилось», «Посадка картофеля», «Прокати быстрее мяч», «Кузнечики», </w:t>
      </w:r>
      <w:r>
        <w:rPr>
          <w:rFonts w:cs="Times New Roman" w:ascii="Times New Roman" w:hAnsi="Times New Roman"/>
          <w:spacing w:val="-3"/>
          <w:sz w:val="24"/>
          <w:szCs w:val="24"/>
        </w:rPr>
        <w:t>«Парашютисты», «Медвежата за медом», «Уверт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айся от мяча», «Гонки мячей по кругу», «Догонялки </w:t>
      </w:r>
      <w:r>
        <w:rPr>
          <w:rFonts w:cs="Times New Roman" w:ascii="Times New Roman" w:hAnsi="Times New Roman"/>
          <w:spacing w:val="-1"/>
          <w:sz w:val="24"/>
          <w:szCs w:val="24"/>
        </w:rPr>
        <w:t>на марше», «Альпинисты», эстафеты (типа: «Вере</w:t>
      </w:r>
      <w:r>
        <w:rPr>
          <w:rFonts w:cs="Times New Roman" w:ascii="Times New Roman" w:hAnsi="Times New Roman"/>
          <w:spacing w:val="-3"/>
          <w:sz w:val="24"/>
          <w:szCs w:val="24"/>
        </w:rPr>
        <w:t>вочка под ногами», «Эстафета с обручами»).</w:t>
      </w:r>
    </w:p>
    <w:p>
      <w:pPr>
        <w:pStyle w:val="Normal"/>
        <w:shd w:fill="FFFFFF" w:val="clear"/>
        <w:spacing w:lineRule="auto" w:line="360" w:before="0" w:after="0"/>
        <w:ind w:right="43" w:firstLine="567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Легкая атлетика (21ч)</w:t>
      </w:r>
    </w:p>
    <w:p>
      <w:pPr>
        <w:pStyle w:val="Normal"/>
        <w:shd w:fill="FFFFFF" w:val="clear"/>
        <w:spacing w:lineRule="auto" w:line="360" w:before="0" w:after="0"/>
        <w:ind w:right="43" w:firstLine="567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Беговые упражнения: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с высоким подниманием бедра, прыжками и ускорением, с изменяющимся направлением движения («змейкой», «по кругу», «спиной вперед»), из разных исходных положений; челночный бег; высокий старт с последующим стартовым ускорением.</w:t>
      </w:r>
    </w:p>
    <w:p>
      <w:pPr>
        <w:pStyle w:val="Normal"/>
        <w:shd w:fill="FFFFFF" w:val="clear"/>
        <w:spacing w:lineRule="auto" w:line="360" w:before="0" w:after="0"/>
        <w:ind w:right="43" w:firstLine="567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Прыжковые упражнения</w:t>
      </w:r>
      <w:r>
        <w:rPr>
          <w:rFonts w:cs="Times New Roman" w:ascii="Times New Roman" w:hAnsi="Times New Roman"/>
          <w:spacing w:val="-3"/>
          <w:sz w:val="24"/>
          <w:szCs w:val="24"/>
        </w:rPr>
        <w:t>: на месте (на одной, на двух ногах), с продвижением вперед и назад, в длину и высоту с места; спрыгивание и запрыгивание на горку матов; в высоту с прямого разбега и способом «перешагивание»; в длину с разбега, согнув ноги.</w:t>
      </w:r>
    </w:p>
    <w:p>
      <w:pPr>
        <w:pStyle w:val="Normal"/>
        <w:shd w:fill="FFFFFF" w:val="clear"/>
        <w:spacing w:lineRule="auto" w:line="360" w:before="0" w:after="0"/>
        <w:ind w:right="43" w:firstLine="567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Броски: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большого мяча (1кг.) на дальность разными способами.</w:t>
      </w:r>
    </w:p>
    <w:p>
      <w:pPr>
        <w:pStyle w:val="Normal"/>
        <w:shd w:fill="FFFFFF" w:val="clear"/>
        <w:spacing w:lineRule="auto" w:line="360" w:before="0" w:after="0"/>
        <w:ind w:right="43" w:firstLine="567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Метание: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малого мяча  на дальность и в вертикальную цель.</w:t>
      </w:r>
    </w:p>
    <w:p>
      <w:pPr>
        <w:pStyle w:val="Normal"/>
        <w:shd w:fill="FFFFFF" w:val="clear"/>
        <w:spacing w:lineRule="auto" w:line="360" w:before="0" w:after="0"/>
        <w:ind w:right="28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2"/>
          <w:sz w:val="24"/>
          <w:szCs w:val="24"/>
        </w:rPr>
        <w:t>Подвижные игры на материале легкой атлетики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«Два мороза»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«Пятнашки», салки «Не попади в болото», «Пингвины с мячом», «Зайцы в огороде», «Лисы и куры», </w:t>
      </w:r>
      <w:r>
        <w:rPr>
          <w:rFonts w:cs="Times New Roman" w:ascii="Times New Roman" w:hAnsi="Times New Roman"/>
          <w:spacing w:val="-3"/>
          <w:sz w:val="24"/>
          <w:szCs w:val="24"/>
        </w:rPr>
        <w:t>«К своим флажкам», «Кот и мыши», «Быстро по мес</w:t>
      </w:r>
      <w:r>
        <w:rPr>
          <w:rFonts w:cs="Times New Roman" w:ascii="Times New Roman" w:hAnsi="Times New Roman"/>
          <w:spacing w:val="-1"/>
          <w:sz w:val="24"/>
          <w:szCs w:val="24"/>
        </w:rPr>
        <w:t>там», «Гуси-лебеди», «Не оступись», «Вызов ном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ов», «Шишки-желуди-орехи», «Невод», «Третий </w:t>
      </w:r>
      <w:r>
        <w:rPr>
          <w:rFonts w:cs="Times New Roman" w:ascii="Times New Roman" w:hAnsi="Times New Roman"/>
          <w:spacing w:val="-4"/>
          <w:sz w:val="24"/>
          <w:szCs w:val="24"/>
        </w:rPr>
        <w:t>лишний», «Заяц без дома», «Пустое место», «Мяч со</w:t>
      </w:r>
      <w:r>
        <w:rPr>
          <w:rFonts w:cs="Times New Roman" w:ascii="Times New Roman" w:hAnsi="Times New Roman"/>
          <w:sz w:val="24"/>
          <w:szCs w:val="24"/>
        </w:rPr>
        <w:t>седу», «Метко в цель», «Космонавты», «Мышело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а», «Салки с ленточками», «Кто дальше бросит»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«Мяч среднему», «Белые медведи», «Кто обгонит»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«Круговая охота», «Капитаны», «Ловля парами», </w:t>
      </w:r>
      <w:r>
        <w:rPr>
          <w:rFonts w:cs="Times New Roman" w:ascii="Times New Roman" w:hAnsi="Times New Roman"/>
          <w:sz w:val="24"/>
          <w:szCs w:val="24"/>
        </w:rPr>
        <w:t xml:space="preserve">«Пятнашки в парах (тройках)», «Подвижная цель», </w:t>
      </w:r>
      <w:r>
        <w:rPr>
          <w:rFonts w:cs="Times New Roman" w:ascii="Times New Roman" w:hAnsi="Times New Roman"/>
          <w:spacing w:val="-2"/>
          <w:sz w:val="24"/>
          <w:szCs w:val="24"/>
        </w:rPr>
        <w:t>«Не давай мяча водящему».</w:t>
      </w:r>
    </w:p>
    <w:p>
      <w:pPr>
        <w:pStyle w:val="Normal"/>
        <w:shd w:fill="FFFFFF" w:val="clear"/>
        <w:spacing w:lineRule="auto" w:line="360" w:before="0" w:after="0"/>
        <w:ind w:right="72" w:firstLine="567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3"/>
          <w:sz w:val="24"/>
          <w:szCs w:val="24"/>
        </w:rPr>
        <w:t xml:space="preserve">Кроссовая подготовка(21ч)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равномерный бег в режиме умеренной интенсивности; бег до 400 м., равномерный 6-минутный бег.</w:t>
      </w:r>
    </w:p>
    <w:p>
      <w:pPr>
        <w:pStyle w:val="Normal"/>
        <w:shd w:fill="FFFFFF" w:val="clear"/>
        <w:spacing w:lineRule="auto" w:line="360" w:before="0" w:after="0"/>
        <w:ind w:right="28" w:firstLine="567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Спортивные игры (21ч)</w:t>
      </w:r>
    </w:p>
    <w:p>
      <w:pPr>
        <w:pStyle w:val="Normal"/>
        <w:shd w:fill="FFFFFF" w:val="clear"/>
        <w:spacing w:lineRule="auto" w:line="360" w:before="0" w:after="0"/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2"/>
          <w:sz w:val="24"/>
          <w:szCs w:val="24"/>
        </w:rPr>
        <w:t xml:space="preserve">Футбол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дар внутренней стороной стопы («щечкой») по неподвижному мячу с места, с одного-двух </w:t>
      </w:r>
      <w:r>
        <w:rPr>
          <w:rFonts w:cs="Times New Roman" w:ascii="Times New Roman" w:hAnsi="Times New Roman"/>
          <w:spacing w:val="-1"/>
          <w:sz w:val="24"/>
          <w:szCs w:val="24"/>
        </w:rPr>
        <w:t>шагов; по мячу, катящемуся навстречу и после вед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я; остановка катящегося мяча; ведение мяча внут</w:t>
      </w:r>
      <w:r>
        <w:rPr>
          <w:rFonts w:cs="Times New Roman" w:ascii="Times New Roman" w:hAnsi="Times New Roman"/>
          <w:spacing w:val="-4"/>
          <w:sz w:val="24"/>
          <w:szCs w:val="24"/>
        </w:rPr>
        <w:t>ренней и внешней частью подъема (по прямой, по ду</w:t>
      </w:r>
      <w:r>
        <w:rPr>
          <w:rFonts w:cs="Times New Roman" w:ascii="Times New Roman" w:hAnsi="Times New Roman"/>
          <w:spacing w:val="-2"/>
          <w:sz w:val="24"/>
          <w:szCs w:val="24"/>
        </w:rPr>
        <w:t>ге, с остановками по сигналу, между стойками и обводка стоек); остановка катящегося мяча внутренней частью стопы; подвижные игры типа «Точная пере</w:t>
      </w:r>
      <w:r>
        <w:rPr>
          <w:rFonts w:cs="Times New Roman" w:ascii="Times New Roman" w:hAnsi="Times New Roman"/>
          <w:spacing w:val="-1"/>
          <w:sz w:val="24"/>
          <w:szCs w:val="24"/>
        </w:rPr>
        <w:t>дача».</w:t>
      </w:r>
    </w:p>
    <w:p>
      <w:pPr>
        <w:pStyle w:val="Normal"/>
        <w:shd w:fill="FFFFFF" w:val="clear"/>
        <w:spacing w:lineRule="auto" w:line="360" w:before="0" w:after="0"/>
        <w:ind w:right="10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4"/>
          <w:sz w:val="24"/>
          <w:szCs w:val="24"/>
        </w:rPr>
        <w:t xml:space="preserve">Баскетбол.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Броски мяча двумя руками стоя н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есте (мяч снизу, мяч у груди, мяч сзади за головой)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сле ведения и остановки; ловля мяча на месте и в </w:t>
      </w:r>
      <w:r>
        <w:rPr>
          <w:rFonts w:cs="Times New Roman" w:ascii="Times New Roman" w:hAnsi="Times New Roman"/>
          <w:sz w:val="24"/>
          <w:szCs w:val="24"/>
        </w:rPr>
        <w:t>движении (высоко летящего, низко летящего, летя</w:t>
      </w:r>
      <w:r>
        <w:rPr>
          <w:rFonts w:cs="Times New Roman" w:ascii="Times New Roman" w:hAnsi="Times New Roman"/>
          <w:spacing w:val="-3"/>
          <w:sz w:val="24"/>
          <w:szCs w:val="24"/>
        </w:rPr>
        <w:t>щего на уровне головы); передача мяча (снизу, от гру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и, от плеча); специальные передвижения без мяча —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ойка баскетболиста; в стойке игрока, приставным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шагами правым и левым боком; бег спиной вперед; </w:t>
      </w:r>
      <w:r>
        <w:rPr>
          <w:rFonts w:cs="Times New Roman" w:ascii="Times New Roman" w:hAnsi="Times New Roman"/>
          <w:sz w:val="24"/>
          <w:szCs w:val="24"/>
        </w:rPr>
        <w:t xml:space="preserve">остановка в шаге и прыжком; прыжок с двух шагов; </w:t>
      </w:r>
      <w:r>
        <w:rPr>
          <w:rFonts w:cs="Times New Roman" w:ascii="Times New Roman" w:hAnsi="Times New Roman"/>
          <w:spacing w:val="-3"/>
          <w:sz w:val="24"/>
          <w:szCs w:val="24"/>
        </w:rPr>
        <w:t>ведение мяча (на месте, по прямой, по дуге, с останов</w:t>
      </w:r>
      <w:r>
        <w:rPr>
          <w:rFonts w:cs="Times New Roman" w:ascii="Times New Roman" w:hAnsi="Times New Roman"/>
          <w:spacing w:val="1"/>
          <w:sz w:val="24"/>
          <w:szCs w:val="24"/>
        </w:rPr>
        <w:t>ками по сигналу); подвижные игры: «Бросай-пой</w:t>
      </w:r>
      <w:r>
        <w:rPr>
          <w:rFonts w:cs="Times New Roman" w:ascii="Times New Roman" w:hAnsi="Times New Roman"/>
          <w:spacing w:val="-2"/>
          <w:sz w:val="24"/>
          <w:szCs w:val="24"/>
        </w:rPr>
        <w:t>май», «Выстрел в небо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Знания о физической культур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никновение первых спортивных соревнований. Появление мяча, упражнений и игр с мячом. История зарождения древних Олимпийских игр. Физические упражнения, их отличие от естественных движений. Основные физические качества: сила, быстрота, выносливость, гибкость, равновесие. Закаливание организма (обтирание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Способы физкультурной деятельност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е утренней зарядки и гимнастики под музыку; проведение закаливающих процедур; выполнение упражнений, развивающих быстроту и равновесие, совершенствующих точность броска малого мяча. Подвижные игры и занятия физическими упражнениями во время прогулок. Измерение длины и массы тел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Физическое совершенствовани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Гимнастика с основами акробатики (18ч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Организующие команды и приемы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Акробатические упражн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Гимнастические упражнения прикладного характера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нцевальные упражнения, упражнения на низкой перекладине — вис на согнутых руках, вис стоя спереди, сзади,  зависом одной, двумя нога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Подвижные игры на материале раздела «Гимнастика с основами акробатики»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Волна», «Неудобный бросок», 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Легкая атлетика (21ч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Бег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вномерный бег с последующим ускорением, челночный бег 3 х 10 м, бег с изменением частоты шаг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Броск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ьшого мяча снизу из положения стоя и сидя из-за голов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Мета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лого мяча на дальность из-за голов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ыжк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 месте и с поворотом на 90° и 100°, по разметкам, через препятствия; в высоту с прямого разбега; со скакалкой.</w:t>
      </w:r>
    </w:p>
    <w:p>
      <w:pPr>
        <w:pStyle w:val="Normal"/>
        <w:shd w:fill="FFFFFF" w:val="clear"/>
        <w:spacing w:lineRule="auto" w:line="360" w:before="0" w:after="0"/>
        <w:ind w:right="72" w:firstLine="567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3"/>
          <w:sz w:val="24"/>
          <w:szCs w:val="24"/>
        </w:rPr>
        <w:t xml:space="preserve">Кроссовая подготовка(21ч)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равномерный бег в режиме умеренной интенсивности; бег до 400 м., равномерный 6-минутный бег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Подвижные игры (18ч)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Точно в мишень», «Вызов номеров», «Шишки – желуди – орехи», «Невод», «Заяц без дома», «Пустое место», «Мяч соседу», «Космонавты», «Мышеловка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Спортивные игры (24ч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Футбол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становка катящегося мяча; ведение мяча внутренней и внешней частью подъема по прямой, по дуге, с остановками по сигналу, между стойками, с обводкой стоек; остановка катящегося мяча внутренней частью стопы; подвижные игры: «Гонка мячей», «Метко в цель», «Слалом с мячом», «Футбольный бильярд», «Бросок ногой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Баскетбол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бщеразвивающие физические упражн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 развитие основных физических качест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Знания о физической культур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ая культура у народов Древней Руси. Связь физических упражнений с трудовой деятельностью. Виды физических упражнений (подводящие, общеразвивающие, соревновательные). Спортивные игры: футбол, волейбол, баскетбол. Физическая нагрузка и ее влияние на частоту сердечных сокращений (ЧСС). Закаливание организма (обливание, душ)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Способы физкультурной деятельност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комплексов общеразвивающих физических упражнений для развития основных физических качеств. Освоение подводящих упражнений для закрепления и совершенствования двигательных действий игры в футбол, волейбол, баскетбол. Развитие выносливости во время лыжных прогулок. Измерение частоты сердечных сокращений во время и после выполнения физических упражнений. Проведение элементарных соревнований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Физическое совершенствовани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Гимнастика с основами акробатики (18ч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Акробатические упражнен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увырок назад до упора на коленях и до упора присев; мост из положения лежа на спине; прыжки со скакалкой с изменяющимся темпом ее вращ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Гимнастические упражнения прикладного характер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лазанье по канату (3 м) в два и три приема; передвижения и повороты на гимнастическом бревн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Легкая атлетика (23ч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Бег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вномерный бег с последующим ускорением, челночный бег 3 х 10 м, бег с изменением частоты шаг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ыж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длину и высоту с прямого разбега, согнув ноги, на месте и с поворотом на 90° и 100°, по разметкам, через препятствия; в высоту с прямого разбега; со скакалкой.</w:t>
      </w:r>
    </w:p>
    <w:p>
      <w:pPr>
        <w:pStyle w:val="Normal"/>
        <w:shd w:fill="FFFFFF" w:val="clear"/>
        <w:spacing w:lineRule="auto" w:line="360" w:before="0" w:after="0"/>
        <w:ind w:right="72" w:firstLine="567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3"/>
          <w:sz w:val="24"/>
          <w:szCs w:val="24"/>
        </w:rPr>
        <w:t xml:space="preserve">Кроссовая подготовка(21ч)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равномерный бег в режиме умеренной интенсивности; бег до 400 м., равномерный 6-минутный бег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Подвижные игры (18ч)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«Гимнастика с основами акробатики»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Парашютисты», «Догонялки на марше», «Увертывайся от мяча», «Защита укрепления», «Стрелки», «Кто дальше бросит», «Ловишка, «Поймай ленту», «Метатели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Спортивные игры (24ч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Футбол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дар ногой с разбега по неподвижному и катящемуся мячу в горизонтальную (полоса шириной 1,5 м, длиной до 7 – 8 м) и вертикальную (полоса шириной 2 м, длиной 7 – 8 м) мишень; ведение мяча между предметами и с обводкой предметов; подвижные игры: «Передал – садись», «Передай мяч головой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Баскетбол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пециальные передвижения, остановка прыжком с двух шагов, ведение мяча в движении вокруг стоек («змейкой»), ловля и передача мяча двумя руками от груди; бросок мяча с места; подвижные игры: «Попади в кольцо», «Гонка баскетбольных мячей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бщеразвивающие физические упражн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 развитие основных физических качест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Знания о физической культур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стория развития физической культуры в России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XV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в., ее роль и значение для подготовки солдат русской армии. Физическая подготовка и ее связь с развитием систем дыхания и кровообращения. Характеристика основных способов регулирования физической нагрузки: по скорости и продолжительности выполнения упражнения, изменению величины отягощения. Правила предупреждения травматизма во время занятий физическими упражнениями. Закаливание организма (воздушные и солнечные ванны, купание в естественных водоемах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Способы физкультурной деятельност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тейшие наблюдения за своим физическим развитием и физической подготовкой. Определение нагрузки во время выполнения утренней гимнастики по показателям частоты сердечных сокращений. Составление акробатических и гимнастических комбинаций из разученных упражнений. Проведение игр в футбол и баскетбол по упрощенным правилам. Оказание доврачебной помощи при легких ушибах, царапинах и ссадинах, потертостя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Физическое совершенствовани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Гимнастика с основами акробатики (18ч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Акробатические упражнен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кробатические комбинации, например: мост из положения лежа на спине, опуститься в исходное положение, переворот в положение лежа на животе с опорой на руки, прыжком в упор присев; кувырок вперед в упор присев, кувырок назад в упор присев, из упора присев кувырок вперед до исходного положения, кувырок назад до упора на коленях с опорой на руки, прыжком переход в упор присев, кувырок вперед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Гимнастические упражнения прикладного характер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порный прыжок через гимнастического козла — с небольшого разбега толчком о гимнастический мостик прыжок в упор стоя на коленях, переход в упор присев и соскок вперед; из виса стоя присев толчком двумя ногами перемах, согнув ноги в вис сзади согнувшись, опускание назад в вис стоя и обратное движение через вис сзади согнувшись со сходом «вперед ноги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Легкая атлетика (21ч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Бег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вномерный бег с последующим ускорением, челночный бег 3 х 10 м, бег с изменением частоты шагов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ыж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длину и высоту с прямого разбега, согнув ноги, на месте и с поворотом на 90° и 100°, по разметкам, через препятствия; в высоту с прямого разбега, способом «перешагивание», со скакалкой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Низкий старт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тартовое ускорени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Финиширование</w:t>
      </w:r>
    </w:p>
    <w:p>
      <w:pPr>
        <w:pStyle w:val="Normal"/>
        <w:shd w:fill="FFFFFF" w:val="clear"/>
        <w:spacing w:lineRule="auto" w:line="360" w:before="0" w:after="0"/>
        <w:ind w:right="72" w:firstLine="567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3"/>
          <w:sz w:val="24"/>
          <w:szCs w:val="24"/>
        </w:rPr>
        <w:t xml:space="preserve">Кроссовая подготовка(21ч)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равномерный бег в режиме умеренной интенсивности; бег до 400 м., равномерный 6-минутный бег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Подвижные игры (18ч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дания на координацию движений типа: «Веселые задачи», «Запрещенное движение» (с напряжением и расслаблением мышц звеньев тела), «Подвижная цель», «Увертывайся от мяча», «Защита укрепления», «Стрелки», «Кто дальше бросит», «Ловишка», «Поймай ленту», «Метатели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Спортивные игры (24ч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Футбол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эстафеты с ведением мяча, с передачей мяча партнеру, игра в футбол по упрощенным правилам («Мини-футбол»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Баскетбол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росок мяча двумя руками от груди после ведения и остановки; прыжок с двух шагов; эстафеты с ведением мяча и бросками его в корзину, игра в баскетбол по упрощенным правилам («Мини-баскетбол»).</w:t>
      </w:r>
    </w:p>
    <w:p>
      <w:pPr>
        <w:pStyle w:val="Normal"/>
        <w:spacing w:lineRule="auto" w:line="360" w:before="0" w:after="0"/>
        <w:jc w:val="center"/>
        <w:rPr/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1 класс (99 часов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"/>
        <w:gridCol w:w="20"/>
        <w:gridCol w:w="11199"/>
        <w:gridCol w:w="1134"/>
        <w:gridCol w:w="708"/>
        <w:gridCol w:w="851"/>
        <w:gridCol w:w="1417"/>
      </w:tblGrid>
      <w:tr>
        <w:trPr>
          <w:trHeight w:val="448" w:hRule="atLeast"/>
        </w:trPr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а</w:t>
            </w:r>
          </w:p>
        </w:tc>
        <w:tc>
          <w:tcPr>
            <w:tcW w:w="1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>
          <w:trHeight w:val="672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– 10 часов.</w:t>
            </w:r>
          </w:p>
        </w:tc>
      </w:tr>
      <w:tr>
        <w:trPr>
          <w:trHeight w:val="484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Как сохранить и укрепить здоровье?» Знакомство со спортивной площадкой, спортивным зал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коротким, средним и длинным шаг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из разных исходных по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старт с последующим ускор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х10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по разметкам. Многоскоки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жим дня и личная гиги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.  Игра «Пятнаш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, толчком двумя ног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большого мяча (1кг.) на дальность разными способ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в це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с элементами лёгкой атлетики - 4 часа.</w:t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 своим флажка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Быстро по места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е оступис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Точно в мишень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организации и проведения иг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ссовая подготовка 11 часов.</w:t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Б.Бег в чередовании с ходьбой до 150 м. Игра «К своим флажкам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 Бег в чередовании с ходьбой  50м.- бег,  50м.- ходьба.            ОРУ с предме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Медленный  бег 400м. Развитие вынослив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Равномерный, медленный бег до 3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Равномерный бег до 4 мин. Развитие вынослив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 Равномерный бег до 5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Кросс по слабопересеченной местности до 1км.Т.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Кросс по слабопересечённой  местности. Учёт. Эстафеты с прыж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Преодоление полос препятствий. Эстафеты и игры с бег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Бег на выносливость 1000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Бег на выносливость 1000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 (футбол) 2 часа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на занятиях спорт-ми играми. Футбол. Удар внутренней стороной стопы по неподв-му мячу с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Удар по катящемуся мяч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. Гимнастика с основами акробатики 9 часов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Построение в шеренгу и в колону. Игра «Становись - разойдис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Игра «Проверь себ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Размыкание и смыкание в шеренге и колоне на месте. Игра «Смена мес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аты в группиров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 присев, лёжа, стоя на коленях. Игра «Ра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 ноги врозь, сед углом руки за голо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по гимнастической стен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полосы препятствий с элементами лазанья, переползания, перелез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 по наклонной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с элементами гимнастики и основами акробатики 2 часа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обручем. Игра «Совуш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е урони мешоче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 (баскетбол) 10 часов.</w:t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и ловля мяча на мест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я для формирования правильной осан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на мест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поведения на уроках физической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вля мяча на месте и в движен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ение закаливания для укрепления здоров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на месте, по прямой, по дуг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 в движении. Игра «Мяч водящем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(правой, левой рукой) в дви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по прямой (шагом и бегом). Игра «Передай другом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в цель (в кольцо, щит, обру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в парах. Игра «У кого меньше мяч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в цель (в кольцо, щит, обру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. Гимнастика с основами акробатики - 9 часов.</w:t>
            </w:r>
          </w:p>
        </w:tc>
      </w:tr>
      <w:tr>
        <w:trPr>
          <w:trHeight w:val="70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ая комбинация из ранее изученных эле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. Акробатическая комбинац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акробатических упраж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полосы препятствий с элементами лазанья, перелезания, переполз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по наклонной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о скакалкой. Эстафеты с обруч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по гимнастической стен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на равновес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мерение длины и массы те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 по наклонной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с элементами гимнастики и основами акробатики - 9 часов.</w:t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Бой петух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 медведя во бору». Эстафеты с мяч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мей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обручем. Игра «Совуш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е урони мешоче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Альпинист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ерез холодный руче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ройди бесшумн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мена мес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 (баскетбол) – 12 часов.</w:t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и ловля мяча на мест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я для формирования правильной осан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на месте, по прямой, по дуг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 в движении. Игра «Мяч водящем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(правой, левой рукой) в дви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по прямой (шагом и бегом). Игра «Передай другом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в цель (в кольцо, щит, обруч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в парах. Игра «У кого меньше мяче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  баскетбол по упрощенным правил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вля мяча на месте и в движен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ение закаливания для укрепления здоров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Б.Бег в чередовании с ходьбой до 150 м. Игра «К своим флажкам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 Бег в чередовании с ходьбой  50м.- бег,  50м. - ходьба.  ОРУ с предме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Медленный  бег 400м. Развитие вынослив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. Кроссовая подготовка 10 часов.</w:t>
            </w:r>
          </w:p>
        </w:tc>
      </w:tr>
      <w:tr>
        <w:trPr>
          <w:trHeight w:val="413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Равномерный, медленный бег до 3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Равномерный бег до 4 мин. Развитие вынослив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 Равномерный бег до 5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Кросс по слабопересеченной местности до 1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Кросс по слабопересечённой  местности. Учёт. Эстафеты с прыж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Преодоление полос препятствий. Эстафеты и игры с бег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Бег на выносливость 1000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и бег с изменением темп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х10 м. Игра «Мышелов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. Игра «Пятнашки», бег на скор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11 часов.</w:t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эстафетной палочк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, медленный бег до 4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в длину с места. Игра «Пустое место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. Равномерный, медленный бе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в горизонтальную   цель. Эстафеты с мяч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в вертикальную цель. Игра «Точно в мишен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 набивного мяча (1 кг.)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Третий лишн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олк во рв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быстре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2 класс (102 час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1180"/>
        <w:gridCol w:w="25"/>
        <w:gridCol w:w="993"/>
        <w:gridCol w:w="708"/>
        <w:gridCol w:w="851"/>
        <w:gridCol w:w="1417"/>
      </w:tblGrid>
      <w:tr>
        <w:trPr>
          <w:trHeight w:val="574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>
          <w:trHeight w:val="41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четверть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– 10 часов.</w:t>
            </w:r>
          </w:p>
        </w:tc>
      </w:tr>
      <w:tr>
        <w:trPr>
          <w:trHeight w:val="25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Как сохранить и укрепить здоровье?» Знакомство со спортивной площадкой, спортивным залом.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коротким, средним и длинным шагом.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из разных исходных положений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старт с последующим ускорением.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х10м.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по разметкам. Многоскоки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жим дня и личная гигиена.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. Игра «Пятнашки»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 ,толчком двумя ногами.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большого мяча (1кг.) на дальность разными способами.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в цель.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с элементами лёгкой атлетики - 4час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 своим флажкам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Быстро по местам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е оступис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Точно в мишень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организации и проведения иг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ссовая подготовка 11 часов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Б.Бег в чередовании с ходьбой до 150 м. Игра «К своим флажкам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 Бег в чередовании с ходьбой  50м.- бег,  50м.-ходьба. ОРУ с предмет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Медленный  бег 400м. Развитие вынослив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Равномерный, медленный бег до 3 ми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Равномерный бег до 4 мин. Развитие вынослив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 Равномерный бег до 5 ми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Кросс по слабопересеченной местности до 1км.Т.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Кросс по слабопересечённой  местности. Учёт. Эстафеты с прыж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Преодоление полос препятствий. Эстафеты и игры с бег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Бег на выносливость 1000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Бег на выносливость 1000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 (футбол) 2 час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на занятиях спорт-ми играми. Футбол. Удар внутренней стороной стопы по непод-му мячу с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Удар по катящемуся мяч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. Гимнастика с основами акробатики 9 часов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Построение в шеренгу и  колону. Игра «Становись - разойдис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Игра «Проверь себ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Размыкание и смыкание в шеренге и колоне на месте. Игра «Смена мес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аты в группиров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 присев, лёжа, стоя на коленях. Игра «Ра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 ноги врозь, сед углом руки за голов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по гимнастической стен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полосы препятствий с элементами лазанья, переползания, перелез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 по наклонной гимнастической скамей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с элементами гимнастики и основами акробатики 2 час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обручем. Игра «Совушк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е урони мешочек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 (баскетбол) 10 часов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и ловля мяча на мест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я для формирования правильной осан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на мест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поведения на уроках физической культу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вля мяча на месте и в движен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ение закаливания для укрепления здоровь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на месте, по прямой, по дуг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 в движении. Игра «Мяч водящему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(правой, левой рукой) в движ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по прямой (шагом и бегом). Игра «Передай другому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в цель (в кольцо, щит, обру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в парах. Игра «У кого меньше мяч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в цель (в кольцо, щит, обру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. Гимнастика с основами акробатики - 9 часов</w:t>
            </w:r>
          </w:p>
        </w:tc>
      </w:tr>
      <w:tr>
        <w:trPr>
          <w:trHeight w:val="1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ая комбинация из ранее изученных элемен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. Акробатическая комбинац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акробатических элем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полосы препятствий с элементами лазанья, перелезания, переполз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по наклонной гимнастической скамей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о скакалкой. Эстафеты с обруч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по гимнастической стен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на равновес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мерение длины и массы те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 по наклонной гимнастической скамей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с элементами гимнастики и основами акробатики - 9 часов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Бой петух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 медведя во бору». Эстафеты с мяч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мей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обручем. Игра «Совушк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е урони мешочек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Альпинист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ерез холодный руч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ройди бесшумн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мена мес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 (баскетбол) – 12 часов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и ловля мяча на мест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я для формирования правильной осан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на месте, по прямой, по дуг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 в движении. Игра «Мяч водящему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(правой, левой рукой) в движ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по прямой (шагом и бегом). Игра «Передай другом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в цель (в кольцо, щит, обру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в парах. Игра «У кого меньше мяч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  баскетбол по упрощенным правил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вля мяча на месте и в движен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ение закаливания для укрепления здоровь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 в движении. Игра «Мяч водящему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я, остановки, повороты с мяч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  баскетбол по упрощенным правил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. Кроссовая подготовка 10 часов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Б.Бег в чередовании с ходьбой до 150 м. Игра «К своим флажкам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 Бег в чередовании с ходьбой  50м.- бег,  50м. - ходьба. ОРУ с предмет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Медленный  бег 400м. Развитие вынослив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Равномерный, медленный бег до 3 ми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Равномерный бег до 4 мин. Развитие вынослив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 Равномерный бег до 5 ми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Кросс по слабопересеченной местности до 1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Кросс по слабопересечённой  местности. Учёт. Эстафеты с прыж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Преодоление полос препятствий. Эстафеты и игры с бег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Бег на выносливость 1000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11 часов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и бег с изменением темп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х10 м. Игра «Мышеловк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30 м. Игра «Пятнашки», бег на скоро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эстафетной палочк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, медленный бег до 4 ми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в длину с места. Игра «Пустое место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. Равномерный, медленный бе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в горизонтальную   цель. Эстафеты с мяч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в вертикальную цель. Игра «Точно в мишен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на да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 набивного мяча (1 кг.) на д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с элементами лёгкой атлетики 3 часа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Третий лишний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олк во рву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быстре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3 класс (102 час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1199"/>
        <w:gridCol w:w="136"/>
        <w:gridCol w:w="856"/>
        <w:gridCol w:w="709"/>
        <w:gridCol w:w="709"/>
        <w:gridCol w:w="1417"/>
      </w:tblGrid>
      <w:tr>
        <w:trPr>
          <w:trHeight w:val="41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>
          <w:trHeight w:val="41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5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четверть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– 10 часов.</w:t>
            </w:r>
          </w:p>
        </w:tc>
      </w:tr>
      <w:tr>
        <w:trPr>
          <w:trHeight w:val="26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Как сохранить и укрепить здоровье?» Знакомство со спортивной площадкой, спортивным зало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коротким, средним и длинным шаго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из разных исходных положен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старт с последующим ускорение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х10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по разметкам. Многоско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жим дня и личная гигие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.  Игра «Пятнашки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 ,толчком двумя ногам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большого мяча (1кг.) на дальность разными способам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в цель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с элементами лёгкой атлетики - 4часа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 своим флажкам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Быстро по местам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е оступись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Точно в мишень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организации и проведения иг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ссовая подготовка 11 часов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Б.Бег в чередовании с ходьбой до 150 м. Игра «К своим флажкам»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 Бег в чередовании с ходьбой  50м.- бег,  50м. -ходьба.  ОРУ с предметам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Медленный  бег 400м. Развитие выносливост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Равномерный, медленный бег до 3 мин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Равномерный бег до 4 мин. Развитие выносливост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 Равномерный бег до 5 мин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Кросс по слабопересеченной местности до 1км.Т.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Кросс по слабопересечённой  местности. Учёт. Эстафеты с прыжкам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Преодоление полос препятствий. Эстафеты и игры с бего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Бег на выносливость 1000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Бег на выносливость 1000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5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 (футбол) 2 час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на занятиях спорт-ми играми. Футбол. Удар внутренней стороной стопы по неподв-му мячу с мест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Удар по катящемуся мяч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15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. Гимнастика с основами акробатики 9 часов</w:t>
            </w:r>
          </w:p>
        </w:tc>
      </w:tr>
      <w:tr>
        <w:trPr>
          <w:trHeight w:val="38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Построение в шеренгу и  колону. Игра «Становись - разойдись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Игра «Проверь себя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Размыкание и смыкание в шеренге и колоне на месте. Игра «Смена мест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аты в группировк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 присев, лёжа, стоя на коленях. Игра «Раки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 ноги врозь, сед углом руки за голов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по гимнастической стенк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полосы препятствий с элементами лазанья, переползания, перелеза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 по наклонной гимнастической скамейк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с элементами гимнастики и основами акробатики 2 час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обручем. Игра «Совушка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е урони мешочек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 (баскетбол) 10 часов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и ловля мяча на мест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я для формирования правильной осанк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на мест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поведения на уроках физической культур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вля мяча на месте и в движении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ение закаливания для укрепления здоровь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на месте, по прямой, по дуге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 в движении. Игра «Мяч водящему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(правой, левой рукой) в движени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по прямой (шагом и бегом).  Игра «Передай другому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в цель (в кольцо, щит, обруч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в парах.  Игра «У кого меньше мячей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в цель (в кольцо, щит, обруч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5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. Гимнастика с основами акробатики - 9 часов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ая комбинация из ранее изученных элемент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. Акробатическая комбинация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акробатических элемент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полосы препятствий с элементами лазанья, перелезания, переполза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по наклонной гимнастической скамейк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о скакалкой. Эстафеты с обручам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по гимнастической стенк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на равновес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мерение длины и массы тел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 по наклонной гимнастической скамейк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5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с элементами гимнастики и основами акробатики - 9 часов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Бой петухов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 медведя во бору». Эстафеты с мячо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мейка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обручем. Игра «Совушка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е урони мешочек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Альпинисты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ерез холодный ручей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ройди бесшумно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мена мест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5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 (баскетбол) – 12 часов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и ловля мяча на мест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я для формирования правильной осанк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на месте, по прямой, по дуге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 в движении. Игра «Мяч водящему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(правой, левой рукой) в движени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по прямой (шагом и бегом).  Игра «Передай другому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в цель (в кольцо, щит, обруч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в парах.  Игра «У кого меньше мячей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  баскетбол по упрощенным правила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вля мяча на месте и в движении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ение закаливания для укрепления здоровь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 в движении. Игра «Мяч водящему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я, остановки, повороты с мячо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  баскетбол по упрощенным правила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5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. Кроссовая подготовка 10 часов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Б.Бег в чередовании с ходьбой до 150 м. Игра «К своим флажкам»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 Бег в чередовании с ходьбой  50м.- бег,  50м. - ходьба. ОРУ с предметам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Медленный  бег 400м. Развитие выносливост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Равномерный, медленный бег до 3 мин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Равномерный бег до 4 мин. Развитие выносливост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 Равномерный бег до 5 мин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Кросс по слабопересеченной местности до 1к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Кросс по слабопересечённой  местности. Учёт. Эстафеты с прыжкам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Преодоление полос препятствий. Эстафеты и игры с бего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Бег на выносливость 1000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5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11 часов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и бег с изменением темп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х10 м. Игра «Мышеловка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. Игра «Пятнашки», бег на скорость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эстафетной палочко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, медленный бег до 4 мин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в длину с места.  Игра «Пустое место».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. Равномерный, медленный бег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в горизонтальную   цель. Эстафеты с мячами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в вертикальную цель.  Игра «Точно в мишень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на дальность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 набивного мяча (1 кг.) на дальность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с элементами лёгкой атлетики 3 час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Третий лишний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олк во рву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быстрее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4 класс (102 час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1280"/>
        <w:gridCol w:w="15"/>
        <w:gridCol w:w="30"/>
        <w:gridCol w:w="15"/>
        <w:gridCol w:w="992"/>
        <w:gridCol w:w="709"/>
        <w:gridCol w:w="709"/>
        <w:gridCol w:w="1417"/>
      </w:tblGrid>
      <w:tr>
        <w:trPr>
          <w:trHeight w:val="414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1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>
          <w:trHeight w:val="41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5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четверть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– 10 часов.</w:t>
            </w:r>
          </w:p>
        </w:tc>
      </w:tr>
      <w:tr>
        <w:trPr>
          <w:trHeight w:val="26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Как сохранить и укрепить здоровье?» Знакомство со спортивной площадкой, спортивным залом.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коротким, средним и длинным шагом.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из разных исходных положений.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старт с последующим ускорением.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х10м.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по разметкам. Многоско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жим дня и личная гигиена.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.  Игра «Пятнашки».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 ,толчком двумя ногами.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большого мяча (1кг.) на дальность разными способами.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в цель.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с элементами лёгкой атлетики - 4часа.</w:t>
            </w:r>
          </w:p>
        </w:tc>
      </w:tr>
      <w:tr>
        <w:trPr>
          <w:trHeight w:val="27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 своим флажкам»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Быстро по местам»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е оступись»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Точно в мишень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организации и проведения игр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ссовая подготовка 11 час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Б.Бег в чередовании с ходьбой до 150 м. Игра «К своим флажкам». 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 Бег в чередовании с ходьбой  50м.- бег,  50м. - ходьба.  ОРУ с предметами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Медленный  бег 400м. Развитие выносливости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Равномерный, медленный бег до 3 мин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Равномерный бег до 4 мин. Развитие выносливости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 Равномерный бег до 5 мин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Кросс по слабопересеченной местности до 1км.Т.Б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Кросс по слабопересечённой  местности. Учёт. Эстафеты с прыжками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Преодоление полос препятствий. Эстафеты и игры с бегом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Бег на выносливость 1000м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Бег на выносливость 1000м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5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 (футбол) 2 ча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на занятиях спорт-ми играми. Футбол. Удар внутренней стороной стопы по неподв-му мячу с места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Удар по катящемуся мячу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15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. Гимнастика с основами акробатики 9 часов</w:t>
            </w:r>
          </w:p>
        </w:tc>
      </w:tr>
      <w:tr>
        <w:trPr>
          <w:trHeight w:val="38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Построение в шеренгу и  колону. Игра «Становись- разойдись»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Игра «Проверь себя»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Размыкание и смыкание в шеренге и колоне на месте. Игра «Смена мест»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аты в группировке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 присев, лёжа, стоя на коленях. Игра «Раки»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 ноги врозь, сед углом руки за голову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по гимнастической стенке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полосы препятствий с элементами лазанья, переползания, перелезания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 по наклонной гимнастической скамейке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с элементами гимнастики и основами акробатики 2 ча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обручем. Игра «Совушка»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е урони мешочек»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 (баскетбол) 10 час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и ловля мяча на мест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я для формирования правильной осанки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на мест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поведения на уроках физической культуры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вля мяча на месте и в движении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ение закаливания для укрепления здоровья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на месте, по прямой, по дуге. 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 в движении. Игра «Мяч водящему»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(правой, левой рукой) в движении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по прямой (шагом и бегом).  Игра «Передай другому»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в цель (в кольцо, щит, обруч).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в парах.  Игра «У кого меньше мяче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в цель (в кольцо, щит, обруч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5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. Гимнастика с основами акробатики - 9 часов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ая комбинация из ранее изученных эле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. Акробатическая комбинац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акробатических эле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полосы препятствий с элементами лазанья, перелезания, переполз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по наклонной гимнастической скамей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о скакалкой. Эстафеты с обруч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по гимнастической стен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на равновес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мерение длины и массы т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 по наклонной гимнастической скамей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5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с элементами гимнастики и основами акробатики - 9 час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Бой петух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 медведя во бору». Эстафеты с мяч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мей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обручем. Игра «Совуш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е урони мешоче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Альпинист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ерез холодный руче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ройди бесшумн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мена мес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5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 (баскетбол) – 12 час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и ловля мяча на мест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я для формирования правильной осан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на месте, по прямой, по дуг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 в движении. Игра «Мяч водящему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(правой, левой рукой) в дви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по прямой (шагом и бегом).  Игра «Передай другому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в цель (в кольцо, щит, обруч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в парах.  Игра «У кого меньше мяче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  баскетбол по упрощенным правил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вля мяча на месте и в движении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ение закаливания для укрепления здоровь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 в движении. Игра «Мяч водящему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я, остановки, повороты с мяч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  баскетбол по упрощенным правил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5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. Кроссовая подготовка 10 часов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Б.Бег в чередовании с ходьбой до 150 м. Игра «К своим флажкам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 Бег в чередовании с ходьбой  50м.- бег,  50м. - ходьба. ОРУ с предмет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Медленный  бег 400м. Развитие вынослив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Равномерный, медленный бег до 3 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Равномерный бег до 4 мин. Развитие вынослив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 Равномерный бег до 5 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Кросс по слабопересеченной местности до 1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Кросс по слабопересечённой  местности. Учёт. Эстафеты с прыж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Преодоление полос препятствий. Эстафеты и игры с бег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. Бег на выносливость 1000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5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11 час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и бег с изменением темп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х10 м. Игра «Мышелов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. Игра «Пятнашки», бег на скор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эстафетной палочк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, медленный бег до 4 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в длину с места.  Игра «Пустое место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. Равномерный, медленный бе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в горизонтальную   цель. Эстафеты с мяч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в вертикальную цель.  Игра «Точно в мишен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на даль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 набивного мяча (1 кг.) на даль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с элементами лёгкой атлетики 3 ча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Третий лишни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олк во рву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быстре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74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20:11:00Z</dcterms:created>
  <dc:creator>user</dc:creator>
  <dc:description/>
  <cp:keywords/>
  <dc:language>en-US</dc:language>
  <cp:lastModifiedBy>днс</cp:lastModifiedBy>
  <cp:lastPrinted>2017-11-07T10:24:00Z</cp:lastPrinted>
  <dcterms:modified xsi:type="dcterms:W3CDTF">2017-12-05T05:16:00Z</dcterms:modified>
  <cp:revision>46</cp:revision>
  <dc:subject/>
  <dc:title/>
</cp:coreProperties>
</file>