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7285</wp:posOffset>
            </wp:positionH>
            <wp:positionV relativeFrom="paragraph">
              <wp:posOffset>-758190</wp:posOffset>
            </wp:positionV>
            <wp:extent cx="2543175" cy="18288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8"/>
        </w:rPr>
        <w:t>Конкурс «Пробы пер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Сочинение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ru-RU"/>
        </w:rPr>
        <w:t xml:space="preserve">                                                        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Кичелюк Евы,</w:t>
      </w:r>
      <w:r>
        <w:rPr>
          <w:rFonts w:eastAsia="Courier New" w:cs="Times New Roman" w:ascii="Times New Roman" w:hAnsi="Times New Roman"/>
          <w:sz w:val="40"/>
          <w:szCs w:val="40"/>
          <w:lang w:eastAsia="ru-RU" w:bidi="ru-RU"/>
        </w:rPr>
        <w:tab/>
        <w:tab/>
        <w:tab/>
        <w:tab/>
        <w:tab/>
        <w:t xml:space="preserve">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ученицы 9 «М» класс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 w:bidi="ru-RU"/>
        </w:rPr>
        <w:t xml:space="preserve">                                           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ГБОУ СОШ №42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ab/>
        <w:tab/>
        <w:tab/>
        <w:t xml:space="preserve">                                             Кронштадтского района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 w:bidi="ru-RU"/>
        </w:rPr>
        <w:t xml:space="preserve">                                          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Санкт-Петербурга.</w:t>
        <w:tab/>
        <w:tab/>
        <w:tab/>
        <w:tab/>
        <w:t xml:space="preserve">                                                     Учитель математики –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 w:bidi="ru-RU"/>
        </w:rPr>
        <w:t xml:space="preserve">                                         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Жирнова А.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 w:bidi="ru-RU"/>
        </w:rPr>
        <w:t xml:space="preserve">                                                                      </w:t>
      </w: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>2018 год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sz w:val="32"/>
          <w:szCs w:val="32"/>
          <w:lang w:eastAsia="ru-RU" w:bidi="ru-RU"/>
        </w:rPr>
      </w:pPr>
      <w:r>
        <w:rPr>
          <w:rFonts w:eastAsia="Courier New" w:cs="Times New Roman" w:ascii="Times New Roman" w:hAnsi="Times New Roman"/>
          <w:sz w:val="32"/>
          <w:szCs w:val="32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Четырёхугольники вокруг нас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я думала над формой очередного сочинения, моя голова стала «квадратной»- есть такое крылатое выражение. Но потом пришла мама и сказа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то расслабься, мир полон четырёхугольников, и опиши свой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т, что у меня получилось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м я проснулась и, прежде чем открыла глаза, заметила, что лежу на прямоугольной кровати. Меня разбудил будильник на телефоне, и я подумала, что самый популярный гаджет в мире чаще всего -  прямоугольник. Чтобы мне было веселее собираться, открыла свой ноутбук и включила музыку. Сразу подумала, что ноутбук прямоугольный, а клавиши- целая коллекция четырёхугольников! Далее я стала упаковывать свои многострадальные «четырёхугольники» - тетрадки, учебники- в портфель. В ванной меня встретило прямоугольное мыло. Затем я продолжила завтракать четырёхугольниками: упаковка творога и тосты. Заодно сообразила, что одежду хранит прямоугольник: мой любимый шкаф. Надев серёжки в форме ромба, я покинула дом и встретила множество прямоугольников: входная дверь, коврик, ступеньки, и (чуть не забыла!) прямоугольная газета в прямоугольном ящике. Тут я вспомнила, что не взяла деньги на обед. По прямоугольникам быстро побежала домой и схватила трапецию. Мой кошелёк оказался четырёхугольником этой редкой формы, но с прямоугольными деньг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ути в школу я продолжала искать четырёхугольники. Меня провожали прямоугольные дома с квадратными и прямоугольными окнами, уличные квадратные часы. А дорожные знаки- это вообще кладезь четырехугольников: ромбы, квадраты, прямоугольники! Вы никогда не обращали на это внимание? Оказывается, здание нашей любимой школы тоже можно разобрать на четырёхугольники!  Во-первых, большие: две пристройки и главное здание, во-вторых, более маленькие: кабинеты и коридоры. И тут я задалась целью найти четырёхугольник более редкой формы. Как ни странно, мне помогла информатика. Подлокотники кресел оказались в форме параллелограмма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вот звонок на урок!..  Надеюсь, что мое геометрическое приключение закончится честно заработанной «пятёркой» в журнале прямоугольной формы, а маму я порадую подтверждающей «пятёркой» в прямоугольном дневнике!.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Всё вокруг – геометрия!» И в этом я сегодня убедилась!!!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56310" cy="2475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63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9:55:00Z</dcterms:created>
  <dc:creator>я</dc:creator>
  <dc:description/>
  <dc:language>en-US</dc:language>
  <cp:lastModifiedBy>я</cp:lastModifiedBy>
  <dcterms:modified xsi:type="dcterms:W3CDTF">2018-03-30T20:13:00Z</dcterms:modified>
  <cp:revision>1</cp:revision>
  <dc:subject/>
  <dc:title/>
</cp:coreProperties>
</file>