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Технологическая карта урока английского язык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 класс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Ермолаева Наталья Викторовна, ГБОУ гимназия № 343 Невского района Санкт-Петербурга, учитель английского язы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: Английский яз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: 5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урока: “World animals” </w:t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596"/>
        <w:gridCol w:w="3364"/>
        <w:gridCol w:w="956"/>
        <w:gridCol w:w="240"/>
      </w:tblGrid>
      <w:tr>
        <w:trPr>
          <w:trHeight w:val="336" w:hRule="atLeast"/>
        </w:trPr>
        <w:tc>
          <w:tcPr>
            <w:tcW w:w="9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:</w:t>
            </w:r>
            <w:r>
              <w:rPr>
                <w:sz w:val="24"/>
                <w:szCs w:val="24"/>
                <w:lang w:eastAsia="ar-SA"/>
              </w:rPr>
              <w:t xml:space="preserve"> Живот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урока: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Цель урока:</w:t>
            </w:r>
            <w:r>
              <w:rPr/>
              <w:t xml:space="preserve"> Способствовать формированию/совершенствованию/развитию лексических навыков по теме «Животные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особствовать формированию грамматических навыков употребления временных форм глагола Present Simple и Present Continuous.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Задачи урока:</w:t>
            </w:r>
            <w:r>
              <w:rPr/>
              <w:t xml:space="preserve"> Развивать навыки аудирования, чтения, говорения и письма.  Описывать и называть животных, задавать вопросы и отвечать на них; 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метные умени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ируемые УУД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спринимать на слух и понимать: небольшие доступные тексты в аудиозаписи, построенные на изученном языковом материале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чност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формирование адекватной мотивации к учени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инятие своей роли ученика, соблюдение определенных правил повед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ятив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пределение последовательности выполнения деятель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 формирование волевой саморегуляции, умение настроить себя на работу, контролировать свою готовность к урок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становка учебной задачи на основе соотнесения известного с неизвестны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знаватель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оспроизведение по памяти информ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пределение познавательной цели, определение логической цепи рассужден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умение структурировать свои знания по определенной теме, ориентироваться в системе своих знани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уникатив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соблюдение простейших норм речевого этикета: умение здороваться, прощаться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умение слушать и понимать речь других.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онструкции</w:t>
            </w:r>
            <w:r>
              <w:rPr>
                <w:lang w:val="en-US"/>
              </w:rPr>
              <w:t xml:space="preserve"> I have got, He has got…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Present Simple </w:t>
            </w:r>
            <w:r>
              <w:rPr/>
              <w:t>и</w:t>
            </w:r>
            <w:r>
              <w:rPr>
                <w:lang w:val="en-US"/>
              </w:rPr>
              <w:t xml:space="preserve"> Present Continuous.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.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етоды, приемы работы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уникативный, объяснительно-иллюстративный.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оненты УМК, аудиовизуальные и мультимедийные средства обучения.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266"/>
        <w:gridCol w:w="2332"/>
        <w:gridCol w:w="1868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Этап урока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Мотивация к учебной деятельност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здает эмоциональный настрой на…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- Good morning, children!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 I am glad to see you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 Who is on duty today?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What day is it today?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What date is it today?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 Good morning!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We are glad to see you too.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 I am on duty today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Today is……….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Today is………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ормирование умения вступать в мини-диало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Фонетическая заряд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Проговаривают по цепоч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ronunciation</w:t>
            </w:r>
            <w:r>
              <w:rPr/>
              <w:t xml:space="preserve"> /</w:t>
            </w:r>
            <w:r>
              <w:rPr>
                <w:lang w:val="en-US"/>
              </w:rPr>
              <w:t>s</w:t>
            </w:r>
            <w:r>
              <w:rPr/>
              <w:t>/ /</w:t>
            </w:r>
            <w:r>
              <w:rPr>
                <w:lang w:val="en-US"/>
              </w:rPr>
              <w:t>z</w:t>
            </w:r>
            <w:r>
              <w:rPr/>
              <w:t>/  /</w:t>
            </w:r>
            <w:r>
              <w:rPr>
                <w:lang w:val="en-US"/>
              </w:rPr>
              <w:t>iz</w:t>
            </w:r>
            <w:r>
              <w:rPr/>
              <w:t>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Laughs </w:t>
            </w:r>
            <w:r>
              <w:rPr/>
              <w:t>/</w:t>
            </w:r>
            <w:r>
              <w:rPr>
                <w:lang w:val="en-US"/>
              </w:rPr>
              <w:t xml:space="preserve"> misses/ play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рабатывают звук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ормирование произносительных навыков</w:t>
            </w:r>
          </w:p>
        </w:tc>
      </w:tr>
      <w:tr>
        <w:trPr>
          <w:trHeight w:val="73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Проверка Д/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Рабочая тетрадь: </w:t>
            </w:r>
            <w:r>
              <w:rPr/>
              <w:t>Проверяю упражнения в рабочей тетрад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Организация контроля знаний и умений.</w:t>
            </w:r>
          </w:p>
        </w:tc>
      </w:tr>
      <w:tr>
        <w:trPr>
          <w:trHeight w:val="244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4 Формулирование темы урока, постановка цели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итель уточняет понимание учащимися поставленных целей урока. подводит учащихся к осознанию цели и задач урока, использует наглядный материал. Мы продолжаем тему «Животные» На экране картинки с различными животными. Под ними написаны соответствующие слова с пропущенными буквами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щиеся  вписывают слова и  недостающие буквы в словах в тетрадь и озвучивают.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ие познавательной цели. Постановка учебной задачи на основе соотнесения известного с неизвестным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. Работа по теме урок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ind w:left="-120" w:hanging="0"/>
              <w:jc w:val="both"/>
              <w:rPr/>
            </w:pPr>
            <w:r>
              <w:rPr/>
              <w:t xml:space="preserve"> </w:t>
            </w:r>
            <w:r>
              <w:rPr/>
              <w:t>Усвоение приобретенных    знани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SetC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 anim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  <w:p>
            <w:pPr>
              <w:pStyle w:val="FreeSetC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заданий в презентаци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работка употребления грамматической конструкции </w:t>
            </w:r>
            <w:r>
              <w:rPr>
                <w:lang w:val="en-US"/>
              </w:rPr>
              <w:t>she</w:t>
            </w:r>
            <w:r>
              <w:rPr/>
              <w:t>/</w:t>
            </w: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…</w:t>
            </w:r>
          </w:p>
          <w:p>
            <w:pPr>
              <w:pStyle w:val="Normal"/>
              <w:tabs>
                <w:tab w:val="clear" w:pos="708"/>
                <w:tab w:val="left" w:pos="1691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she</w:t>
            </w:r>
            <w:r>
              <w:rPr/>
              <w:t>/</w:t>
            </w: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…</w:t>
            </w:r>
          </w:p>
          <w:p>
            <w:pPr>
              <w:pStyle w:val="Normal"/>
              <w:tabs>
                <w:tab w:val="clear" w:pos="708"/>
                <w:tab w:val="left" w:pos="1691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1" w:leader="none"/>
              </w:tabs>
              <w:spacing w:lineRule="auto" w:line="360"/>
              <w:jc w:val="both"/>
              <w:rPr/>
            </w:pPr>
            <w:r>
              <w:rPr/>
              <w:t xml:space="preserve">употребления временных форм глагола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и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91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1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1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1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10"/>
              <w:jc w:val="both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полняют задания в презент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Учащиеся слушают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торяют хором и индивидуальн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щиеся</w:t>
            </w:r>
            <w:r>
              <w:rPr>
                <w:lang w:val="en-US"/>
              </w:rPr>
              <w:t xml:space="preserve"> </w:t>
            </w:r>
            <w:r>
              <w:rPr/>
              <w:t>отрабатывают</w:t>
            </w:r>
            <w:r>
              <w:rPr>
                <w:lang w:val="en-US"/>
              </w:rPr>
              <w:t xml:space="preserve">  Have got/ Has got.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Читают текст, выполняют упраж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Cs/>
              </w:rPr>
              <w:t>У</w:t>
            </w:r>
            <w:r>
              <w:rPr/>
              <w:t xml:space="preserve">мение сохранять учебную цель, осуществление контроля своих действий </w:t>
              <w:br/>
              <w:t xml:space="preserve">Умение структурировать свои знания по определенной теме, ориентироваться в системе своих знаний. </w:t>
              <w:br/>
            </w:r>
            <w:r>
              <w:rPr>
                <w:bCs/>
              </w:rPr>
              <w:t>У</w:t>
            </w:r>
            <w:r>
              <w:rPr/>
              <w:t>мение слушать и понимать речь других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. Динамическая пауз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One, two, three, four, five (</w:t>
            </w:r>
            <w:r>
              <w:rPr>
                <w:color w:val="000000"/>
              </w:rPr>
              <w:t>загибае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льчики</w:t>
            </w:r>
            <w:r>
              <w:rPr>
                <w:color w:val="000000"/>
                <w:lang w:val="en-US"/>
              </w:rPr>
              <w:t>)</w:t>
              <w:br/>
              <w:t>I’m flying in the sky. (</w:t>
            </w:r>
            <w:r>
              <w:rPr>
                <w:color w:val="000000"/>
              </w:rPr>
              <w:t>рук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ороны</w:t>
            </w:r>
            <w:r>
              <w:rPr>
                <w:color w:val="000000"/>
                <w:lang w:val="en-US"/>
              </w:rPr>
              <w:t>)</w:t>
              <w:br/>
              <w:t xml:space="preserve">I’m little airplane. </w:t>
            </w:r>
            <w:r>
              <w:rPr>
                <w:color w:val="000000"/>
              </w:rPr>
              <w:t>(наклон влево, вправо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M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a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art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ith</w:t>
            </w:r>
            <w:r>
              <w:rPr>
                <w:color w:val="000000"/>
              </w:rPr>
              <w:t xml:space="preserve"> “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”. (произносим первую букву своего имени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Учащиеся выполняют вместе с учителе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Cs/>
              </w:rPr>
              <w:t>В</w:t>
            </w:r>
            <w:r>
              <w:rPr/>
              <w:t xml:space="preserve">осприятие на слух глаголов движения.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7. Закрепление изученного материала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</w:rPr>
              <w:t>с. 70, упр. 5</w:t>
            </w:r>
            <w:r>
              <w:rPr/>
              <w:t>. Учитель объясняет задание 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Затем учащиеся выполняют упражнение устно (можно по цепочке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щиеся читают текст и выбирают правильное слово. Затем учащиеся читают текст вслух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</w:t>
            </w:r>
            <w:r>
              <w:rPr/>
              <w:t>мение слушать собеседника,  уметь правильно отреагировать на поставленный вопрос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. Инструктаж по выполнению домашнего задан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Нарисовать картинку и написать рассказ о животн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качестве образца используется текс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Cs/>
              </w:rPr>
              <w:t>О</w:t>
            </w:r>
            <w:r>
              <w:rPr/>
              <w:t>рганизация внимания   и самоконтрол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. Рефлексия учебной деятельности на урок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Обобщение и выводы по учебной теме.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центирует внимание на конечных результатах учебной деятельности обучающихся на урок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Учащиеся осуществляют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оценк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проверк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заимопроверку;</w:t>
            </w:r>
          </w:p>
          <w:p>
            <w:pPr>
              <w:pStyle w:val="Normal"/>
              <w:spacing w:lineRule="auto" w:line="360"/>
              <w:ind w:left="-360" w:hanging="0"/>
              <w:jc w:val="both"/>
              <w:rPr/>
            </w:pPr>
            <w:r>
              <w:rPr/>
              <w:t xml:space="preserve">      </w:t>
            </w:r>
            <w:r>
              <w:rPr/>
              <w:t>предварительную оценку.</w:t>
            </w:r>
          </w:p>
          <w:p>
            <w:pPr>
              <w:pStyle w:val="Normal"/>
              <w:spacing w:lineRule="auto" w:line="360" w:before="0" w:after="210"/>
              <w:jc w:val="both"/>
              <w:rPr/>
            </w:pPr>
            <w:r>
              <w:rPr/>
              <w:t>Формулируют конечный результат своей работы на уро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</w:t>
            </w:r>
            <w:r>
              <w:rPr/>
              <w:t>сознание важности учения, важности данного знания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eeSetC">
    <w:name w:val="Обычный + FreeSetC"/>
    <w:basedOn w:val="Normal"/>
    <w:qFormat/>
    <w:pPr>
      <w:autoSpaceDE w:val="false"/>
    </w:pPr>
    <w:rPr>
      <w:rFonts w:ascii="FreeSetC" w:hAnsi="FreeSetC" w:cs="FreeSetC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7:00Z</dcterms:created>
  <dc:creator>Юля</dc:creator>
  <dc:description/>
  <cp:keywords/>
  <dc:language>en-US</dc:language>
  <cp:lastModifiedBy>SCHOOL</cp:lastModifiedBy>
  <dcterms:modified xsi:type="dcterms:W3CDTF">2018-03-13T09:30:00Z</dcterms:modified>
  <cp:revision>9</cp:revision>
  <dc:subject/>
  <dc:title>Технологическая карта урока английского языка 3 класса</dc:title>
</cp:coreProperties>
</file>