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Тема урока: Повторение. Синтаксис. Словосочетание. Осложнённые                                                                                .                    предложения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Урок в системе подготовки к ГИА в 9 классе)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Цель урока: закрепить знания о синтаксисе словосочетания и осложнённого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едложения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совершенствовать орфографическую и пунктуационную       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рамотность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овершенствовать навыки работы с текстом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Повторение: правописание корней с чередующимися гласными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Ход урока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овторение изученного о словосочетании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Назовите только словосочетания (запись на доске )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Возле леса, хвойный лес, лес шумит, лес да поле, в течение часа, засушливое лето, от засухи и зноя, вследствие засухи, следствие закончено, виртуозно играть, играю на компьютере, во время игры.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Объясните, почему не являются словосочетаниями остальные слова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Записать словосочетания, объяснить правописание гласных в корнях слов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Постилать скатерть, поджигать хворост, заровнять землю на грядке, непромокаемый плащ, выгореть дотла, вырастить урожай, высказать предположение, отблески зарниц, блистательная эрудиция, коснуться проблемы, преклонение перед талантом, вскочить на ходу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– </w:t>
      </w:r>
      <w:r>
        <w:rPr>
          <w:sz w:val="28"/>
          <w:szCs w:val="28"/>
        </w:rPr>
        <w:t>Назовите словосочетания с разными видами подчинительной свя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Замените словосочетания синонимичными.</w: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.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.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ар.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>согл. – управл.                 управл. – согл.                              управл. – пр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ов любимец-…        обелиск из гранита-...            встретил с радостью-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яные капли-…         тишина ночи-…                     идти по полю -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земный переход-… ветер с севера-…                   ехать по берегу -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меиная кожа-…           лестница на чердак-…           рассказывать с увлеч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ский дом-…             костюм для тренировки-…   нием - 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держаться с достои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твом -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Повторение изученного об осложнённых предлож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Какие члены предложения могут осложнять его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( Осложнение вызывают однородные члены,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бособленные члены ( в том числе уточняющие, поясни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тельные, присоединительные, причастный, деепричаст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ный, сравнительный оборот, вводные слова и предлож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ния, вставные конструкции, обращения, прямая речь).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– Определите, какими членами осложнены следующие предложения (выполняем у доски и в тетрадях):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рава, у подножия сопок, расстилалось большое поле, покрытое высокой, в рост человека, травой.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всюду: по овражкам, по склонам холмов – блестят на солнце, сливаясь в небольшие болотца, ручейки.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достно, молодо было на небе, и на земле, и в сердце человека. 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молвил он, сверкнув очами: «Ребята! Не Москва ль за нами?»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хорошо ты, о море ночное!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ть люди ( Пушкин принадлежит к их числу ), следы которых не властно стереть даже время.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ниги, как известно, издавна почитались на Руси.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>Работа с текстом. Объяснительный диктант.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десь, среди болот, поросших богатой растительностью, и глухих лесов, изгибаясь, пробирается тоненький ручеёк. Так начинает Волга, самая большая река в Европе, свой далёкий путь. Пройдя через несколько озёр, она набирает силу и разливается могуче, величаво. Семь тысяч больших и малых рек несут Волге-матушке свои воды. 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еловек, путешествующий по Волге, не перестаёт удивляться красоте её берегов, разнообразных, живописных. В верховьях сжимают реку жёлто-красные сосновые леса, наполняя воздух запахом сосны. Живописен правый берег, гористый, круто обрывающийся к реке, прорезанный глубокими долинами. Ближе к югу, где-то после Саратова, заросли уступают место хлебам, уходящим в бесконечную даль. 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заглавьте текст.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сновная мысль текста.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тиль текста ( докажите своё мнение ).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Тип текста ( докажите своё мнение ).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йдите в 1 абзаце слова с чередующимися гласными в корне, объясните их написание.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йдите в 1 абзаце антонимы, прилагательное в превосходной степени.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ыпишите 3 словосочетания с разными видами подчинительной связи.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 предложениях 2 абзаца выделите грамматические основы. Определите вид сказуемых.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ыпишите из текста примеры эпитетов, метафор.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тоги урока.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Задание на дом: составить 10 осложнённых предложен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0:00Z</dcterms:created>
  <dc:creator>lex</dc:creator>
  <dc:description/>
  <cp:keywords/>
  <dc:language>en-US</dc:language>
  <cp:lastModifiedBy>Пользователь Windows</cp:lastModifiedBy>
  <dcterms:modified xsi:type="dcterms:W3CDTF">2017-09-09T18:25:00Z</dcterms:modified>
  <cp:revision>6</cp:revision>
  <dc:subject/>
  <dc:title>Тема урока: Повторение</dc:title>
</cp:coreProperties>
</file>