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ражданская позиция современного учителя»</w:t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кажут слово “Родина”,</w:t>
        <w:br/>
        <w:t>Сразу в памяти встаёт</w:t>
        <w:br/>
        <w:t>Старый дом, в саду смородина,</w:t>
        <w:br/>
        <w:t>Толстый тополь у ворот.</w:t>
      </w:r>
    </w:p>
    <w:p>
      <w:pPr>
        <w:pStyle w:val="Normal"/>
        <w:spacing w:lineRule="auto" w:line="276" w:before="0" w:after="15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еки берёзка-скромница</w:t>
        <w:br/>
        <w:t>И ромашковый бугор…</w:t>
        <w:br/>
        <w:t>А другим, наверно, вспомнится</w:t>
        <w:br/>
        <w:t>Свой родной московский двор…</w:t>
      </w:r>
    </w:p>
    <w:p>
      <w:pPr>
        <w:pStyle w:val="Normal"/>
        <w:spacing w:lineRule="auto" w:line="276" w:before="0" w:after="15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ужах первые кораблики,</w:t>
        <w:br/>
        <w:t>Над скакалкой топот ног</w:t>
        <w:br/>
        <w:t>И большой соседней фабрики</w:t>
        <w:br/>
        <w:t>Громкий радостный гудок.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степь от маков красная,</w:t>
        <w:br/>
        <w:t>Золотая целина…</w:t>
        <w:br/>
        <w:t>Родина бывает разная,</w:t>
        <w:br/>
        <w:t>Но у всех она одна!</w:t>
      </w:r>
    </w:p>
    <w:p>
      <w:pPr>
        <w:pStyle w:val="Style15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. Александрова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начит для каждого из нас слово «Родина»?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дного Родина — это</w:t>
      </w:r>
      <w:r>
        <w:rPr>
          <w:iCs/>
          <w:sz w:val="28"/>
          <w:szCs w:val="28"/>
        </w:rPr>
        <w:t xml:space="preserve"> место, где хорошо на душе, для другого - это дом, семья, мама, а для кого-то -  это наша страна – Россия, это наша земля, небо, родное село, улица, дом…</w:t>
      </w:r>
    </w:p>
    <w:p>
      <w:pPr>
        <w:pStyle w:val="C2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одина не вокруг, она внутри нас, в нашем сердце, душе, памяти. Она - часть нас, а мы – часть её. Это наша любовь к стране, в которой мы живем, к месту, в котором родились, к людям, которые нас окружают. Нужно любить свою страну, свой город, село, улицу, людей.</w:t>
      </w:r>
    </w:p>
    <w:p>
      <w:pPr>
        <w:pStyle w:val="C2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можно слышать вопрос: «Что государство сделало для меня?»</w:t>
      </w:r>
    </w:p>
    <w:p>
      <w:pPr>
        <w:pStyle w:val="C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-  А что мы сделали для него? Что мы сделали для своей родины, для тех, кто нас окружает? Что мы сделали для того, чтобы быть достойным гражданином своей страны? </w:t>
      </w:r>
    </w:p>
    <w:p>
      <w:pPr>
        <w:pStyle w:val="C2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Ежедневно нам приходится сталкиваться с множеством проблем, часть из которых мы в состоянии решить сами, а в некоторых нам требуется помощь. Но случается так, что кто-то нуждается именно в нашей помощи и поддержке.  Именно поэтому важно с ранних лет формировать у детей правильную жизненную позицию, прививать любовь к Родине, к близким, воспитывать чувство ответственности, взаимопомощи и уважения к окружающим. </w:t>
      </w:r>
      <w:r>
        <w:rPr>
          <w:sz w:val="28"/>
          <w:szCs w:val="28"/>
        </w:rPr>
        <w:t xml:space="preserve">Быть готовыми потратить свои силы и время на пользу обществу, ведь самый счастливый человек, по мнению Дени Дидро, тот, который дарит счастье наибольшему числу людей. Ну а начинать, как всегда, нужно с малого, начинать нужно с себя. </w:t>
      </w:r>
    </w:p>
    <w:p>
      <w:pPr>
        <w:pStyle w:val="C2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В своей педагогической работе я уделяю особое место гражданско-патриотическому воспитанию. Большинство учеников восьмого класса, в котором я являюсь классным руководителем, входят в школьный военно-патриотический клуб «Орленок». Мы участвуем в различных патриотических акциях и мероприятиях: «Ветеран живет рядом», «Георгиевская ленточка», Вахта памяти у Вечного огня.  Экологические субботники, праздники для родителей, спортивные соревнования – все это способствует формированию активной жизненной позиции школьников. Посещая выставки, мы знакомимся с историей родного города, края, организуем встречи с известными</w:t>
      </w:r>
      <w:bookmarkStart w:id="0" w:name="_GoBack"/>
      <w:bookmarkEnd w:id="0"/>
      <w:r>
        <w:rPr>
          <w:sz w:val="28"/>
          <w:szCs w:val="28"/>
        </w:rPr>
        <w:t xml:space="preserve"> и интересными людьми нашего района, так как личный пример лучше всего помогает воспитать в ребенке настоящего гражданина своей страны. Стараемся и сами быть примером для других. Уже на протяжении четырех лет мои ученики являются шефами воспитанников детского сада. Ребята посещают дошколят, дарят подарки, изготовленные своими руками, показывают сказки, организуют игры. А малыши каждый раз ждут их с нетерпением. Такие дела </w:t>
      </w:r>
      <w:r>
        <w:rPr>
          <w:color w:val="000000"/>
          <w:sz w:val="28"/>
          <w:szCs w:val="28"/>
        </w:rPr>
        <w:t>помогают передать самые важные и жизненно необходимые ценности от одного поколения другому</w:t>
      </w:r>
      <w:r>
        <w:rPr>
          <w:sz w:val="28"/>
          <w:szCs w:val="28"/>
        </w:rPr>
        <w:t>. А это так же не менее важная ступень в воспитании гражданина своей страны.</w:t>
      </w:r>
    </w:p>
    <w:p>
      <w:pPr>
        <w:pStyle w:val="C2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Мой девиз, который я стараюсь привить и своим ученикам, – это «Делать добро и дарить его людям!», будущая Россия – это та, которую мы сделаем вместе!</w:t>
      </w:r>
    </w:p>
    <w:p>
      <w:pPr>
        <w:pStyle w:val="Style15"/>
        <w:spacing w:lineRule="auto" w:line="360" w:before="0" w:after="0"/>
        <w:jc w:val="both"/>
        <w:rPr>
          <w:rStyle w:val="C1"/>
          <w:rFonts w:ascii="&amp;quot;Cambria" w:hAnsi="&amp;quot;Cambria" w:cs="&amp;quot;Cambria"/>
          <w:b/>
          <w:b/>
          <w:bCs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&amp;quo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05:00Z</dcterms:created>
  <dc:creator>Наталья Букина</dc:creator>
  <dc:description/>
  <cp:keywords/>
  <dc:language>en-US</dc:language>
  <cp:lastModifiedBy>Наталья Букина</cp:lastModifiedBy>
  <dcterms:modified xsi:type="dcterms:W3CDTF">2018-03-30T04:56:00Z</dcterms:modified>
  <cp:revision>5</cp:revision>
  <dc:subject/>
  <dc:title/>
</cp:coreProperties>
</file>