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болеваемость: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  <w:u w:val="single"/>
        </w:rPr>
        <w:t>состояние и тенденци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b/>
        </w:rPr>
        <w:t>Заболеваемость</w:t>
      </w:r>
      <w:r>
        <w:rPr/>
        <w:t xml:space="preserve"> – частота, уровень, распространённость заболеваний всех вместе взятых или каждого в отдельности как среду всего населения, так и в его отдельных группах как на всей территории РФ, так и по её отдельным регионам, взятых за определённые промежутки време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Знач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Важнейший показатель здоровь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Характеристики деятельности вра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Для планирования медицинской сети и кадр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Экономический критер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Влияние на продолжительность жизн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Необходимость создания специализированных видов медицинской помощ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Критерий эффективности или неэффективности систем охраны здоровь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Разработка программ профилак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Территориальные 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Метод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Метод обращаемо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«Плюсы»: доступность населению медицинской помощи, выявление всей проявляющейся патологии, дешевиз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«Минусы»: «пассивность» метода, искажение статистики в сторону острой патологии, не всегда ставится правильный диагноз, не выявляются ранние формы болез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Метод осмот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«Плюсы»: выявление расширенной патологи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«Минусы»: осмотр только определённой группы (дети, старики), неточность диагноза, дороговиз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Изучение причин смертно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«Плюсы»: точный учёт умерших, полнота учёта, высокая точность диагностики, учёт всего предыдущего опы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«Минусы»: полное несоответствие частоты причин смерти и заболеваем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Социологический (применяют чаще за рубежом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</w:rPr>
        <w:t>Первичная заболеваемость</w:t>
      </w:r>
      <w:r>
        <w:rPr>
          <w:sz w:val="24"/>
        </w:rPr>
        <w:t xml:space="preserve"> – то число первичных обращений в данном году по поводу заболевания, которое будет зарегистрировано в данном год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Закономернос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Сформировавшаяся хроническая пат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В раздел ведущей патологии вышли заболевания, прежде встречающиеся ред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Вследствие ухудшения социально-экономического состояния в стране – повышение темпа роста социальных болезн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Омоложение хронических болезн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Стёртые фор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Обострение эпидемических ситуац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Появление ранее неизвестных заболеван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Факторы, влияющие на заболеваемос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Социально-экономическая нестабиль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Социальный стре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Ухудшение пит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Повышение безработиц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Мигра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jc w:val="both"/>
        <w:rPr>
          <w:sz w:val="24"/>
        </w:rPr>
      </w:pPr>
      <w:r>
        <w:rPr>
          <w:sz w:val="24"/>
        </w:rPr>
        <w:t>Ухудшение экологической и санитарно-эпидемической обстанов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jc w:val="both"/>
        <w:rPr>
          <w:sz w:val="24"/>
        </w:rPr>
      </w:pPr>
      <w:r>
        <w:rPr>
          <w:sz w:val="24"/>
        </w:rPr>
        <w:t>Кризис экономической организ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jc w:val="both"/>
        <w:rPr>
          <w:sz w:val="24"/>
        </w:rPr>
      </w:pPr>
      <w:r>
        <w:rPr>
          <w:sz w:val="24"/>
        </w:rPr>
        <w:t>Размах непривычных ранее видов деятельности – быстрое моральное и физическое старение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9:54:00Z</dcterms:created>
  <dc:creator>Pedis</dc:creator>
  <dc:description/>
  <cp:keywords/>
  <dc:language>en-US</dc:language>
  <cp:lastModifiedBy>Nikolay Nazaryev</cp:lastModifiedBy>
  <dcterms:modified xsi:type="dcterms:W3CDTF">2018-02-14T18:14:00Z</dcterms:modified>
  <cp:revision>4</cp:revision>
  <dc:subject/>
  <dc:title>Лекция № 3: Заболеваемость населения</dc:title>
</cp:coreProperties>
</file>