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е автономное дошкольное образовательное учреждение  </w:t>
      </w:r>
    </w:p>
    <w:p>
      <w:pPr>
        <w:pStyle w:val="Normal"/>
        <w:jc w:val="center"/>
        <w:rPr/>
      </w:pPr>
      <w:r>
        <w:rPr>
          <w:bCs/>
          <w:color w:val="000000"/>
        </w:rPr>
        <w:t>«Октябрьский детский сад «Сказка»</w:t>
        <w:b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Конспект занятия для детей старшего дошкольного возраст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Наш музыкальный театр»</w:t>
        <w:br/>
      </w:r>
      <w:r>
        <w:rPr>
          <w:sz w:val="32"/>
          <w:szCs w:val="32"/>
        </w:rPr>
        <w:t>для педагогических работников детских са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/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лакова Ирина Алекс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гнитная 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рточки с изображением музыкальных про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3. Музыкальный центр с записью фонограммы песни «Семечки» автор не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тские музыкальные инструменты: металлофон, буб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етские шумовые инстр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гровые атрибуты и детские костюмы для музыкальных инсцен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лассификационные карточки к игре «Угадай инструме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навык пения по фразам: взрослый - де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умению определять название музыкального инструмента по набору признаков его характеризующ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детей слаженной игре музыкальных партий в оркест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 легкого, подвижного звукове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 самостоятельно менять движения на смену частей музыки и музыкальных фра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театре (виды, профессии театр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к импровизации песни, передавая в мимике и движениях особенности персонажей в соответствии с текстом и характером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, аккуратное отношение к музыкальным инструмент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партнерства, быстроту реа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сверстникам в процессе исполни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звуковысотный, ритмический, динамический, тембровый слу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узыкальное мышление и музыкальную памя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лассификационные способ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ую отзывчивость на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Организация и методика проведения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цепочкой вбегают в зал, выстраиваются полукругом в центре зала, где их приветствует музыкальный руководител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</w:t>
      </w:r>
      <w:r>
        <w:rPr>
          <w:sz w:val="28"/>
          <w:szCs w:val="28"/>
        </w:rPr>
        <w:t>: Ребята, я рада видеть вас этим солнечным утром. И, как принято с утра, мы желаем друг другу…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брое утро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Правильно, а сегодня я предлагаю пожелать друг другу доброго утра песенкой, и от этого наше настроение станет еще лучше. Вы согласны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Давайте попробуем исполнить песенку по музыкальным фразам: я начну, а вы продолжайте. Договорились? Тогда будьте вним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сполняется песня «Доброе утро» слова Э. Костиной,  муыка Н. Бордю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есни дети проходят на стульчики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а сейчас давайте поиграем в очень интересную игру, которая называется «Что это может быть, если там есть». Вы соглас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Что это может быть, если там есть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что это может быть, если там есть касса…, сцена…, занавес…, зрительный зал…, костюмерная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предлагают различные варианты ответов. В итоге выясняют, что музыкальный руководитель загадала театр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а какие вы знаете виды театров? (Варианты детей: драматический, кукольный, кинотеатр, театр оперы и балета, музыкальный театр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Сегодня я загадала музыкальный театр, и мы будем говорить именно о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, представители каких профессий работают в музыкальном театре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Актеры, певцы, дирижер, музыканты, работники света и сцены и др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а хотели бы вы создать свой музыкальный театр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А где же у нас будет сцена? Зрительный зал? Костюмерна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пределяют зон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А теперь  давайте посмотрим, кто же работает в нашем музыкальном театр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Музыкальный руководитель прикрепляет карточку с изображением танцоров на магнитную доску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Танцо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Интересно, а какой же танец исполняют в нашем театре? Ведь в нашем репертуаре не один и не два танца… Давайте прослушаем отрывок </w:t>
        <w:br/>
        <w:t>и отгадаем название танца.</w:t>
        <w:br/>
        <w:t>(Музыкальный руководитель или ребенок исполняют фрагмент мелодии танца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танец «Добрый жу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Дети исполняют танец «Добрый жук</w:t>
      </w:r>
      <w:r>
        <w:rPr>
          <w:b/>
          <w:sz w:val="28"/>
          <w:szCs w:val="28"/>
        </w:rPr>
        <w:t>»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b/>
          <w:i/>
          <w:color w:val="222222"/>
          <w:sz w:val="28"/>
          <w:szCs w:val="28"/>
          <w:shd w:fill="FFFFFF" w:val="clear"/>
        </w:rPr>
        <w:t xml:space="preserve">слова Е. Шварца, </w:t>
      </w:r>
      <w:r>
        <w:rPr>
          <w:rStyle w:val="Emphasis"/>
          <w:b/>
          <w:bCs/>
          <w:iCs w:val="false"/>
          <w:color w:val="000000"/>
          <w:sz w:val="28"/>
          <w:szCs w:val="28"/>
          <w:shd w:fill="FFFFFF" w:val="clear"/>
        </w:rPr>
        <w:t>музыка</w:t>
      </w:r>
      <w:r>
        <w:rPr>
          <w:rStyle w:val="Appleconvertedspace"/>
          <w:b/>
          <w:color w:val="222222"/>
          <w:sz w:val="28"/>
          <w:szCs w:val="28"/>
          <w:shd w:fill="FFFFFF" w:val="clear"/>
        </w:rPr>
        <w:t> </w:t>
      </w:r>
      <w:r>
        <w:rPr>
          <w:b/>
          <w:color w:val="222222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А.Спадавекки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ле танца дети возвращаются на стульчики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Давайте посмотрим, кто же еще работает в нашем театре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крепляет карточку с изображением музыкантов на магнитную доску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Музыканты, которые играют на музыкальных инструмента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Что ж, давайте попробуем угадать на каком же инструменте играют наши музыканты. С помощью какой игры мы сможем это сделать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С помощью игры «Угадай инструме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Угадай инструмент» с ребенком-ведущи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Музыкальный руководитель: </w:t>
      </w:r>
      <w:r>
        <w:rPr>
          <w:sz w:val="28"/>
          <w:szCs w:val="28"/>
        </w:rPr>
        <w:t>Молодцы, достойно справились с этим нелегким заданием. Ребята, наверное, очень тяжело, когда несколько музыкантов, как мы с вами сейчас, играют вместе. Как вы думаете, чья помощь им нужна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ирижер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Правильно. Только как нам выбрать дирижера? Давайте, кто больше вспомнит струнных (или духовых, клавишных, ударных) музыкальных инструментов, тот и будет сегодня управлять нашим оркес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Кто больше назовет музыкальных инструментов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br/>
        <w:t xml:space="preserve">Оркестр «Сладкая ягода» с использованием </w:t>
        <w:br/>
        <w:t>самодельных детских шумовых инструментов</w:t>
      </w:r>
      <w:r>
        <w:rPr>
          <w:i/>
          <w:sz w:val="28"/>
          <w:szCs w:val="28"/>
        </w:rPr>
        <w:t xml:space="preserve">. </w:t>
        <w:br/>
        <w:t>(</w:t>
      </w:r>
      <w:r>
        <w:rPr>
          <w:i/>
          <w:color w:val="222222"/>
          <w:sz w:val="28"/>
          <w:szCs w:val="28"/>
          <w:shd w:fill="FFFFFF" w:val="clear"/>
        </w:rPr>
        <w:t>Из кинофильма «Любовь земная». Е. Птичкин, Р. Рождественский)</w:t>
        <w:br/>
      </w:r>
      <w:r>
        <w:rPr>
          <w:i/>
          <w:sz w:val="28"/>
          <w:szCs w:val="28"/>
        </w:rPr>
        <w:t>После оркестра дети вновь проходят на стульч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Так, кто же еще работает в нашем театр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крепляет карточку с изображением хора на магнитную доску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Хор, который исполняет песню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у нас так много замечательных песен, которые мы помним и любим. А давайте вспомним какие наши песенки разные по характеру, настроению и другим признакам с помощью игры «Наобор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Наоборот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узыкальный руководитель: </w:t>
      </w:r>
      <w:r>
        <w:rPr>
          <w:sz w:val="28"/>
          <w:szCs w:val="28"/>
        </w:rPr>
        <w:t>Да, вы действительно много знаете о песенках. А песня, которую загадала я – шутливая, озорная, легкая. Вы догадались, что это за песня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«Блинч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Блинчики» слова и музыка П.Ермола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Кто же еще работает в нашем музыкальном театре. Внимание на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крепляет карточку с изображением актера на магнитную доску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Актер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Музыкальный руководитель: </w:t>
      </w:r>
      <w:r>
        <w:rPr>
          <w:sz w:val="28"/>
          <w:szCs w:val="28"/>
        </w:rPr>
        <w:t>А что делают актеры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Играют разные рол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Правильно, только роли в нашем музыкальном театре не простые, а музыкальные. Какими же качествами должны обладать актеры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Актеры должны быть находчивыми, выразительными, артистичными и т.д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посмотрите, у меня в руках программка. Давайте прочитаем, какой же спектакль идет в нашем театре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«Семечки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Вы готовы к перевоплощению? А перевоплотиться вам помогут костюмы в нашей костюмер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 помощью воспитателя выбирают себе элементы одежды для сцен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Инсценируется песня «Семечки» </w:t>
      </w:r>
      <w:r>
        <w:rPr>
          <w:b/>
          <w:i/>
          <w:color w:val="000000"/>
          <w:sz w:val="28"/>
          <w:szCs w:val="28"/>
          <w:shd w:fill="FFFFFF" w:val="clear"/>
        </w:rPr>
        <w:t>неизв. авто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есни дети остаются в центре зал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Ребята, мы так много сегодня говорили о театре. Давайте вспомним, в кого же мы сегодня превращалис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какая главная награда для музыкантов, певцов, артист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Аплодисмен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лагодарим друг друга аплодисментами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узыкальный руководитель:</w:t>
      </w:r>
      <w:r>
        <w:rPr>
          <w:sz w:val="28"/>
          <w:szCs w:val="28"/>
        </w:rPr>
        <w:t xml:space="preserve"> Конечно, аплодисменты и… цветы. Этот весенний букет для вас. (Цветы - конфеты).</w:t>
      </w:r>
    </w:p>
    <w:p>
      <w:pPr>
        <w:pStyle w:val="Normal"/>
        <w:jc w:val="both"/>
        <w:rPr/>
      </w:pPr>
      <w:r>
        <w:rPr>
          <w:sz w:val="28"/>
          <w:szCs w:val="28"/>
        </w:rPr>
        <w:t>Забирайте букетик в группу, а в следующий раз мы отправимся с вами в новое увлекательное путешествие. До новых встреч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 свида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дети возвращаются в групп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териалы VI Международной конференции «Использование ОТСМ-ТРИЗ в образовании».«ТРИЗ-инфо»,Челябинск,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творческих способностей в процессе обучения и воспитания на основе ТРИЗ». Материалы к IX международной научно-практической конференции. «ТРИЗ-инфо», Челябинск, 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Учимся самостоятельно познавать мир». Сборник методических материалов детских садов г. Саров. (С) МУ «Управления дошкольного образования» г.Саров, 2007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5:00Z</dcterms:created>
  <dc:creator>ope.xXx.</dc:creator>
  <dc:description/>
  <cp:keywords/>
  <dc:language>en-US</dc:language>
  <cp:lastModifiedBy>Сказка</cp:lastModifiedBy>
  <dcterms:modified xsi:type="dcterms:W3CDTF">2018-03-27T06:06:00Z</dcterms:modified>
  <cp:revision>12</cp:revision>
  <dc:subject/>
  <dc:title/>
</cp:coreProperties>
</file>