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определения отношения родителей к детской игре и выбору игрушек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в жизни каждого ребенка имеет большое значение. В процессе игры дети развиваются, учатся общаться, осваивают социальный опыт. Особого внимания требует вопрос выбора игрушек для ребенка. Для того чтобы детская игра была содержательной и эмоционально насыщенной не только в дошкольном образовательном учреждении, но в условиях семьи, просим вас ответить на вопросы данной анкет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о ли вы играете с ребенком дома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организует игры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какие игры вы играете с ребенком? 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какие игры чаще всего играет ваш ребенок? 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юбите ли наблюдать, как играет ваш ребенок? 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жно ли, на ваш взгляд, наблюдая игру ребенка, увидеть в его поведении положительные и отрицательные качеств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черты характера особенно ярко проявляются у вашего ребенка в процессе игры?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 ваш ребенок ведет себя в совместной ролевой игре со сверстникам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 с интересами других дет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сильную помощ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с 3–5 деть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один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__________________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 ваш ребенок выбирает и развивает сюжеты своих игр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здает игровой замысе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игр всегда очень разнообраз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играть в одну и ту же игру часто и подолг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угое 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ражает ли ребенок в игре то, что происходит в данный период времени в семье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часто вы покупаете своему ребенку новые игрушк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част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 случаю (день рождения или другой праздник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ебенок сам попроси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их игрушек больше всего у вашего ребенка? 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им игрушкам вы отдаете предпочтение? 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ое из приведенных утверждений, на ваш взгляд, наиболее верно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ек у ребенка должно быть как можно больше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не стоит баловать большим количеством игруше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__________________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се ли игрушки, на ваш взгляд, одинаково полезны для ребенка?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21:00Z</dcterms:created>
  <dc:creator>Пользователь</dc:creator>
  <dc:description/>
  <cp:keywords/>
  <dc:language>en-US</dc:language>
  <cp:lastModifiedBy>svetylechka102@gmail.com</cp:lastModifiedBy>
  <dcterms:modified xsi:type="dcterms:W3CDTF">2018-03-31T15:31:00Z</dcterms:modified>
  <cp:revision>3</cp:revision>
  <dc:subject/>
  <dc:title/>
</cp:coreProperties>
</file>