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БОУ «Первомайская </w:t>
      </w:r>
      <w:r>
        <w:rPr>
          <w:lang w:val="en-US"/>
        </w:rPr>
        <w:t>c</w:t>
      </w:r>
      <w:r>
        <w:rPr/>
        <w:t>редняя общеобразовательная школа»</w:t>
      </w:r>
    </w:p>
    <w:p>
      <w:pPr>
        <w:pStyle w:val="Normal"/>
        <w:jc w:val="center"/>
        <w:rPr/>
      </w:pPr>
      <w:r>
        <w:rPr/>
        <w:t>(учебный корпус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ЛА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намика психического и физического здоровья учащихся в системе 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едаго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полните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Алымова Г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-2012 уч. г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психического и физического здоровья учащихся в системе дополнительного образования</w:t>
      </w:r>
    </w:p>
    <w:p>
      <w:pPr>
        <w:pStyle w:val="Normal"/>
        <w:shd w:fill="FFFFFF" w:val="clear"/>
        <w:spacing w:lineRule="auto" w:line="360"/>
        <w:ind w:firstLine="900"/>
        <w:rPr>
          <w:b/>
          <w:b/>
          <w:sz w:val="28"/>
          <w:szCs w:val="28"/>
        </w:rPr>
      </w:pPr>
      <w:r>
        <w:rPr>
          <w:color w:val="000000"/>
          <w:spacing w:val="-1"/>
        </w:rPr>
        <w:t xml:space="preserve">В соответствии с Законом Российской Федерации «Об образовании» здоровье </w:t>
      </w:r>
      <w:r>
        <w:rPr>
          <w:color w:val="000000"/>
          <w:spacing w:val="1"/>
        </w:rPr>
        <w:t xml:space="preserve">человека отнесено к приоритетным направлениям государственной политики в </w:t>
      </w:r>
      <w:r>
        <w:rPr>
          <w:color w:val="000000"/>
        </w:rPr>
        <w:t>области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говорить о динамике психического и физического здоровья, следует разобраться в терминологии этих понятий. Существует множество определений понятия «здоровь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нам известно определение: здоровье - состояние любого живого организма, при котором он в целом и все его органы способны полностью выполнять свои функции; отсутствие недуга,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нам стоит поговорить о здоровье, как о </w:t>
      </w:r>
      <w:r>
        <w:rPr>
          <w:b/>
          <w:sz w:val="28"/>
          <w:szCs w:val="28"/>
        </w:rPr>
        <w:t>состоянии равновесия между адаптационными возможностями организма (потенциалом здоровья) и, постоянно меняющимися, условиями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этой терминологией, здоровье — нормальное психосоматическое состояние, способность человека оптимально удовлетворять систему материальных, социальных и духовных потребностей. Здоровье человека в значительной степени зависит от него самого, а именно от образа жизни, морально-волевых и ценностно-мотивационных установок, а также умения адаптироваться к социальной сред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здоровье это не только отсутствие болезней или физических дефектов, это еще и нравственное и духовное благополуч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вязи с этим модель здоровья, в контексте педагогического определения, можно представить в виде его составляющи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Здоровье физическое - это совершенство саморегуляции в организме, гармония физиологических процессов, максимальная адаптация к окружающ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доровье психическое - это высокое сознание, развитое мышление, большая внутренняя и моральная сила, побуждающая к созид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а в системе образования, как основного так и дополнительного – создать оптимальные, адекватные условия социальной среды, препятствующие возникновению обусловленных заболеваний, социальной дезадаптации, гармоничное развитие личности в социальной структуре общества. В результате у ребенка формируется моральное самообладание, адекватная оценка своего «Я», происходит самоопределение личности в оптимальных социальных условиях микро - макросреды (семье, школе, социальной групп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е условие обучения и воспитания у детей мотиваций на здоровье и здоровый образ жизни — это регулярное воспитание соответствующей культуры здоровья с раннего детского возрас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физической — управление движе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ологической — управление процессами в тел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сихологической — управление своими ощущениями и внутренним состоя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интеллектуальной — управление мыслью и размышлениями, направленными на совершенствование позитивных нравственно-духов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дополнительного образования  обладает рядом преимуществ по сравнению с общеобразовательной школой: во-первых, мотивированность детей к занятиям в системе дополнительного образования – воспитанники осуществляют свободный выбор деятельности по интересам; во-вторых, объем количества учебных часов, реализуемых по дополнительным образовательным программам незначителен (порядка 144, 216 часов в год); в-третьих, отход от классно-урочной системы в УДО позволяет использовать различные инновационные формы занятий, обеспечивающие максимальный комфорт воспита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блемы сохранения здоровья учащихся стали особенно актуальными на современном этапе. Кризисные явления в обществе способствовали изменению мотивации образовательной деятельности у учащихся, снизили их творческую активность, замедлили их физическое и психическое развитие, вызвали отклонения в их социальном п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Emphasis"/>
          <w:sz w:val="28"/>
          <w:szCs w:val="28"/>
          <w:lang w:val="en-US"/>
        </w:rPr>
      </w:pPr>
      <w:r>
        <w:rPr>
          <w:sz w:val="28"/>
          <w:szCs w:val="28"/>
        </w:rPr>
        <w:t>В создавшейся обстановке естественным стало активное использование педагогических технологий, нацеленных на охрану здоровья школьников. По сло</w:t>
        <w:softHyphen/>
        <w:t xml:space="preserve">вам профессора Н. К. Смирнова, </w:t>
      </w:r>
      <w:r>
        <w:rPr>
          <w:rStyle w:val="Emphasis"/>
          <w:sz w:val="28"/>
          <w:szCs w:val="28"/>
        </w:rPr>
        <w:t xml:space="preserve">«здоровьесберегающие образовательные технологии </w:t>
      </w:r>
      <w:r>
        <w:rPr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это системный подход к обучению и воспитанию, построенный на стремлении педагога не нанести ущерб здоровью учащихс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ие «здоровьесберегающая технология» относится к качественной характеристике любой образовательной технологии, показывающей, как решается задача сохранения здоровья учителя и уче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надо стараться сформировать ответственность за свое здоровье, только тогда он реализует свои знания, умения и навыки по сохранности здоровья. Перед любым учителем неизбежно встает задача качественного обучения предмету, что совершенно невозможно без достаточного уровня мотивации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шении этой задачи могут помочь здоровьесберегающие технологии, применяемые в учебно-воспитательном процесс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>Технологии, обеспечивающие гигиенические оптимальные условия образовательного процес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психолого-педагогические технологии, используемые на занятиях педагогами дополните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здоровьесберегающих технолог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хнологии, обеспечивающие гигиенические оптимальные условия образователь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й организации занятия, уровня его рациональности во многом зависят функциональное состояние воспитанников в процессе учебной деятельности, возможность предупреждать преждевременное наступление утомления. Нельзя забывать и о гигиенических условиях урока, которые влияют на состояние здоровья учащихся и преподав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здоровьесбережения на занятиях, их крат</w:t>
        <w:softHyphen/>
        <w:t>кая характеристика и уровни гигиенической рациональности занятия представлены в таблице.</w:t>
      </w:r>
    </w:p>
    <w:tbl>
      <w:tblPr>
        <w:tblW w:w="7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  <w:gridCol w:w="467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ритерии здоровьесбере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арактеристика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ановка и гигиенические условия в кабинет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и свежесть воздуха, освещение класса и доски, монотонные неприятные звуковые раздражители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ов учеб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: опрос, слушание, рассказ, ответы на вопросы, рассматривание, показ и т.д.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продолжительность и частота чередования видов деят-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ов преподав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подавания: словесный, наглядный, самостоятельная работа, аудиовизуальный, практическая работа.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видов преподав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место методов, способствующих активиз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вободного выбора (свободная беседа, выбор способа действия, свобода творчества). Активные методы (ученик в роли: учителя и  т.д.). Методы, направленные на самопознание и развитие (интел-та эмоций, общения, самооценки).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 учащегося, чередование поз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садка ученика, смена видов деятельности требует смены позы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, место, содержание и продолжительность на занятии моментов оздоро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, динамические паузы, дыхательная гимнастика, гимнастика для глаз и т.п.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и деятельности учащихся на занят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мотивация: оценка, похвала,  поддержка, соревновательный момент. Стимуляция внутренней мотивации: </w:t>
              <w:br/>
              <w:t>стремление больше узнать, радость от активности, интерес к изучаемому материалу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климат на урок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на уроке: учитель — ученик (комфорт</w:t>
              <w:br/>
              <w:t>— напряжение, сотрудниче</w:t>
              <w:softHyphen/>
              <w:t>ство — авторитарность, учет возрастных особенностей); ученик — ученик(сотрудничество — соперничество, дружелюбие — враждебность, активность — пассивность, заинтересованность — безразличие)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е разрядки на урок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а, улыбка, поучительная картинка, поговорка, музыкальная минутка т.п.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в ходе наблюдения по возрастанию двигательных или пассивных отвлечений в процессе учебной деятельности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наступления утомления и снижения учебной активности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окончания уро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сихолого-педагогические технологии здоровьесбережения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Снятие эмоционального напряжения. </w:t>
      </w:r>
      <w:r>
        <w:rPr>
          <w:sz w:val="28"/>
          <w:szCs w:val="28"/>
        </w:rPr>
        <w:t>Использование игровых технологий, игровых обучающих программ, оригинальных заданий и задач, введение в занятие исторических экскурсов и отступлений позволяют снять эмоциональное напряжение. Этот прием также позволяет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 и т. п.</w:t>
      </w:r>
    </w:p>
    <w:p>
      <w:pPr>
        <w:pStyle w:val="Normal"/>
        <w:spacing w:lineRule="auto" w:line="360" w:before="280" w:after="280"/>
        <w:ind w:firstLine="90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Создание благоприятного психологического климата на занятии. </w:t>
      </w:r>
      <w:r>
        <w:rPr>
          <w:sz w:val="28"/>
          <w:szCs w:val="28"/>
        </w:rPr>
        <w:t>Пожалуй, одним из важнейших аспектов является именно психологический комфорт воспитанников во время занятия. С одной стороны, таким образом решается задача предупреждения утомления учащихся, с другой — появляется дополнительный стимул для раскрытия творческих возможностей каждого ребенка. Доброжелательная обстановка на занятии, внимание к каждому высказыванию, позитивная реакция педагога на желание воспитанника выра</w:t>
        <w:softHyphen/>
        <w:t>зить свою точку зрения, тактичное исправление допущенных ошибок, поощрение к самостоятельной мыслительной  и практической деятельности, уместный юмор — вот далеко не весь арсенал, которым может располагать педагог, стремящийся к раскрытию способностей каждого ребенка. В процессе такого занятия не возникает эмоционального дискомфорта даже в том случае, когда воспитанник с чем-то не справился, что-то не смог выполнить. Более того, отсутствие страха и напряжения помогает каждому освободиться внутренне от нежелательных психологических барьеров. Следует заметить, что в обстановке психологического комфорта и эмоциональной приподнятости работоспособность группы заметно повышается, что в конечном итоге приводит и к более качественному усвоению знаний, и, как следствие, к более высоким результатам. По окончании занятия дети уходят с хорошим настроением, поскольку в течение этого вре</w:t>
        <w:softHyphen/>
        <w:t>мени отрицательные факторы практически отсутствовали.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rStyle w:val="StrongEmphasis"/>
          <w:i/>
          <w:iCs/>
          <w:sz w:val="28"/>
          <w:szCs w:val="28"/>
        </w:rPr>
        <w:t>Охрана здоровья и пропаганда здорового образа жизни.</w:t>
      </w:r>
      <w:r>
        <w:rPr>
          <w:sz w:val="28"/>
          <w:szCs w:val="28"/>
        </w:rPr>
        <w:br/>
        <w:t>Охрана здоровья ребенка предполагает не только создание необходимых гигиенических и психологи</w:t>
        <w:softHyphen/>
        <w:t xml:space="preserve">ческих условий для организации учебной деятельности, но и профилактику различных заболеваний, а также пропаганду здорового образа жизни. Как показывают исследования, наиболее опасным фактором для здоровья человека является его образ жизни. Следовательно, если научить человека со школьных лет ответственно относиться к своему здоровью, то в будущем у него больше шансов жить, не болея. На сегодняшний день очень важно вводить вопросы здоровья в рамки учебных предметов. Это позволит не только углубить получаемые знания и осуществить межпредметные связи, но и показать ученику, как соотносится изучаемый материал с повседневной жизнью, приучить его постоянно заботиться о своем здоровье. 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rStyle w:val="StrongEmphasis"/>
          <w:i/>
          <w:sz w:val="28"/>
          <w:szCs w:val="28"/>
        </w:rPr>
        <w:t>Педагогика сотрудничества</w:t>
      </w:r>
      <w:r>
        <w:rPr>
          <w:sz w:val="28"/>
          <w:szCs w:val="28"/>
        </w:rPr>
        <w:t xml:space="preserve"> – её можно рассматривать как создающую все условия для реализации задач сохранения и укрепления здоровья учащихся и педагогов. Проявления гуманного отношения к детям,  такие как любовь к ним, и оптимистичная вера в них, отсутствие прямого принуждения, приоритет положительного стимулирования, терпимости к детским недостаткам, в сочетании с проявлениями демократизации отношений – правом ребёнка на свободный выбор, на ошибку, на собственную точку зрения – оказывают благоприятное воздействие на психику учащихся и способствуют формированию здоровой психики и, как следствие, высокого уровня психологического здоровья. Этому же способствует решение одной из задач ПС – формирование положительной Я-концепции личности подростка.</w:t>
      </w:r>
    </w:p>
    <w:p>
      <w:pPr>
        <w:pStyle w:val="Style16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сихического и физического здоровья учащихся не занимает пока первое место в иерархии потребностей и ценностей человека в нашем обществе. Но если мы не научим детей с самого раннего возраста ценить, беречь и укреплять свое здоровье.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психически, но и физически. Если раньше говорили: “В здоровом теле - здоровый дух”, то не ошибется тот, кто скажет, что без духовного не может быть здорового. </w:t>
        <w:br/>
        <w:t>Наблюдения показывают,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, раскрыть свои творческие способности, а педагогу эффективно проводить профилактику асоциального поведения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Подводя итог своему выступлению, хочется сказать: есть проблемы, в общем и дополнительном образовании, каждому педагогу они известны. Следует помнить, что образовательные учреждения должны стремиться стать социальными институтами, где происходит усвоение ценностей здоровьесбережения, приобретение знаний, умений и навыков, направленных на ответственное отношение к своему здоровью, на овладение приемами сохранения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02:00Z</dcterms:created>
  <dc:creator>Home</dc:creator>
  <dc:description/>
  <cp:keywords/>
  <dc:language>en-US</dc:language>
  <cp:lastModifiedBy>Home</cp:lastModifiedBy>
  <dcterms:modified xsi:type="dcterms:W3CDTF">2013-01-31T07:47:00Z</dcterms:modified>
  <cp:revision>27</cp:revision>
  <dc:subject/>
  <dc:title/>
</cp:coreProperties>
</file>