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удожественно-эстетическая деятельность.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ование с элементами аппликации в подготовительной группе «Бабочка красавица»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и: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Продолжать знакомить с новой техникой рисования «монотипия». Работать по заданной схеме, последовательно выполнять одно действие за другим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 xml:space="preserve">    Красиво и крупно располагать работу на согнутом листе бумаги, передавая характерные особенности бабочки (форма, цвет)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 xml:space="preserve">    Совершенствовать умение правильно пользоваться ножницами. Развивать эстетическое восприятие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рассматривание открыток с иллюстрациями бабочек, раскрашивание их в раскрасках. Чтение стихов и загадывание загадок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атериал:</w:t>
      </w:r>
      <w:r>
        <w:rPr>
          <w:sz w:val="28"/>
          <w:szCs w:val="28"/>
        </w:rPr>
        <w:t xml:space="preserve"> белая бумага, цветная бумага, гуашь, клей, ножницы, простые карандаши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Ход занятия: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Чтение стихотворения А. Саврасовой «Бабочка, давай дружить!»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ab/>
        <w:t>Бабочка, давай дружить!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ab/>
        <w:t>Веселее в дружбе жить!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ab/>
        <w:t>Есть в саду у нас цветы,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ab/>
        <w:t>Полетай над ними ты!</w:t>
        <w:tab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у, а дождь пойдёт над садом,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олноваться зря не надо,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и о чём не беспокойся-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д моей панамкой скройся!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Ребята, каких бабочек вы встречали летом? Какие из них больше всего понравились вам?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Сегодня мы будем рисовать бабочек, используя технику «монотипия», от слова «моно», т. е. один.  В этой технике получается один отпечаток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Внимательно посмотрите в какой последовательности я буду рисовать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Я беру белый лист бумаги, соединяю концы, вот так и хорошо проглаживаю линию сгиба пальцем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Затем разверну лист и на одной стороне простым карандашом намечу крылья бабочки. Вот так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После этого очень быстро  (чтобы краска не высохла)нанесу разные оттенки на крылья бабочки. Сложу лист пополам  и проведу по нему руками, чтобы краска отпечаталась на другой половине листа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Какую технику рисования я здесь использовала?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Правильно, технику рисования «монотипия» от слова «моно», т.е. один. В этой технике получается всего один отпечаток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Теперь я разверну лист и посередине крылышек бабочки (вот здесь) я нарисую тельце у бабочки (немного посушу)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Снова сложу лист бумаги, но уже рисунком наружу и ножницами (держа лист за сгиб) вырезаю бабочку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Теперь я эту бабочку намазываю клеем по сгибу и приклеиваю к цветному листу бумаги. Работа готова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альчиковая гимнастика «Бабочка»</w:t>
      </w:r>
    </w:p>
    <w:tbl>
      <w:tblPr>
        <w:tblW w:w="9638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очка-красавица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 цветком летала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о порхала-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цу собирала.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естить запястья рук и прижать ладони тыльной стороной друг к другу. Пальцы прямые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гкими, но резкими движениями рук в запястьях имитировать полёт бабочки.</w:t>
            </w:r>
          </w:p>
        </w:tc>
      </w:tr>
    </w:tbl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А теперь все сели, взяли белые листы бумаги и приступаем к работе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Напоминаю детям последовательность выполнения работы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По окончанию работы разместить всех бабочек на доске и полюбоваться их красотой и разнообразие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7:50:00Z</dcterms:created>
  <dc:creator>Евгения</dc:creator>
  <dc:description/>
  <cp:keywords/>
  <dc:language>en-US</dc:language>
  <cp:lastModifiedBy>Антон</cp:lastModifiedBy>
  <dcterms:modified xsi:type="dcterms:W3CDTF">2018-03-30T14:27:00Z</dcterms:modified>
  <cp:revision>5</cp:revision>
  <dc:subject/>
  <dc:title/>
</cp:coreProperties>
</file>