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Центр развития ребёнка - детский сад № 1387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делами Президента РФ</w:t>
      </w:r>
    </w:p>
    <w:p>
      <w:pPr>
        <w:pStyle w:val="Headline"/>
        <w:shd w:fill="FFFFFF" w:val="clear"/>
        <w:spacing w:lineRule="auto" w:line="360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 по познавательному  развитию</w:t>
      </w:r>
    </w:p>
    <w:p>
      <w:pPr>
        <w:pStyle w:val="Headline"/>
        <w:shd w:fill="FFFFFF" w:val="clear"/>
        <w:spacing w:lineRule="auto" w:line="360"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 «Давайте познакомимся» (овощи)</w:t>
      </w:r>
    </w:p>
    <w:p>
      <w:pPr>
        <w:pStyle w:val="Headline"/>
        <w:shd w:fill="FFFFFF" w:val="clear"/>
        <w:spacing w:lineRule="auto" w:line="360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jc w:val="right"/>
        <w:rPr/>
      </w:pPr>
      <w:r>
        <w:rPr>
          <w:color w:val="111111"/>
          <w:sz w:val="28"/>
          <w:szCs w:val="28"/>
        </w:rPr>
        <w:t xml:space="preserve">                         </w:t>
      </w:r>
      <w:r>
        <w:rPr>
          <w:color w:val="111111"/>
          <w:sz w:val="28"/>
          <w:szCs w:val="28"/>
        </w:rPr>
        <w:t>Провела воспитатель: Шеина А.О.</w:t>
      </w:r>
    </w:p>
    <w:p>
      <w:pPr>
        <w:pStyle w:val="Headline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lineRule="auto" w:line="360"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сква 20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НОДпо ознакомлению с окружаю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Давайте познакомимся» (овощи) в средней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Давайте познакомимся» (овощи)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178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  <w:tab/>
        <w:t>Дать детям знания о пользе овощей. И как они помогают детям сохранить здоровье.</w:t>
      </w:r>
    </w:p>
    <w:p>
      <w:pPr>
        <w:pStyle w:val="Normal"/>
        <w:ind w:left="708" w:hanging="17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</w:t>
        <w:tab/>
        <w:t xml:space="preserve">1. Формировать у детей знания о том, какие витамины в них есть, </w:t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  <w:tab/>
        <w:t>и как они полезн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Учить детей рассказывать выразительно, не спеша, не напрягая голос, отчётливо и правильно выговаривая окончания слов.</w:t>
      </w:r>
    </w:p>
    <w:p>
      <w:pPr>
        <w:pStyle w:val="Normal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  <w:t>3. Активизация словаря: овощи, витам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интерес детей к овощам, расширить знания о них. Воспитывать умение слушать своего товарищ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Индивидуальная работа: формировать у детей интонационную выразительность, учить правильно брать дыха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>Предшест.</w:t>
        <w:tab/>
        <w:t>Рассматривание иллюстрации по теме «Овощи», загадывание</w:t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  <w:tab/>
        <w:t>загадок об овощах, дидактические игры, лепка овощей, заучивание стихов.</w:t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:</w:t>
        <w:tab/>
        <w:t>Дети сидят полукругом.</w:t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  <w:tab/>
        <w:t>Дети подходят к столу за покупками (у воспитателя корзина)</w:t>
      </w:r>
    </w:p>
    <w:p>
      <w:pPr>
        <w:pStyle w:val="Normal"/>
        <w:ind w:left="720" w:hanging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, два, три, четыре, пять - (шагать на месте)</w:t>
      </w:r>
    </w:p>
    <w:p>
      <w:pPr>
        <w:pStyle w:val="Normal"/>
        <w:ind w:left="720" w:hanging="177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мы будем покупать?</w:t>
      </w:r>
    </w:p>
    <w:p>
      <w:pPr>
        <w:pStyle w:val="Normal"/>
        <w:ind w:left="720" w:hanging="177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шку, морковку,</w:t>
        <w:tab/>
        <w:tab/>
        <w:t>(складываю в корзину)</w:t>
      </w:r>
    </w:p>
    <w:p>
      <w:pPr>
        <w:pStyle w:val="Normal"/>
        <w:ind w:left="720" w:hanging="177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ук и свеклу,</w:t>
      </w:r>
    </w:p>
    <w:p>
      <w:pPr>
        <w:pStyle w:val="Normal"/>
        <w:ind w:left="720" w:hanging="177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доры, огурцы,</w:t>
      </w:r>
    </w:p>
    <w:p>
      <w:pPr>
        <w:pStyle w:val="Normal"/>
        <w:ind w:left="720" w:hanging="177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капусту , наконец!</w:t>
      </w:r>
    </w:p>
    <w:p>
      <w:pPr>
        <w:pStyle w:val="Normal"/>
        <w:ind w:left="720" w:hanging="177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мы купили ребята?</w:t>
        <w:tab/>
        <w:tab/>
        <w:t>(овощи)</w:t>
      </w:r>
    </w:p>
    <w:p>
      <w:pPr>
        <w:pStyle w:val="Normal"/>
        <w:ind w:left="720" w:hanging="1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Овощи в корзине</w:t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вают длинный</w:t>
      </w:r>
    </w:p>
    <w:p>
      <w:pPr>
        <w:pStyle w:val="Normal"/>
        <w:ind w:left="720" w:hanging="111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ерьёзный спор</w:t>
      </w:r>
    </w:p>
    <w:p>
      <w:pPr>
        <w:pStyle w:val="Normal"/>
        <w:ind w:left="720" w:hanging="111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из них, из овощей</w:t>
      </w:r>
    </w:p>
    <w:p>
      <w:pPr>
        <w:pStyle w:val="Normal"/>
        <w:ind w:left="720" w:hanging="111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олезней и вкусней</w:t>
      </w:r>
    </w:p>
    <w:p>
      <w:pPr>
        <w:pStyle w:val="Normal"/>
        <w:ind w:left="720" w:hanging="111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при всех болезнях</w:t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всем полезен.</w:t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0"/>
        <w:jc w:val="both"/>
        <w:rPr>
          <w:sz w:val="28"/>
          <w:szCs w:val="28"/>
        </w:rPr>
      </w:pPr>
      <w:r>
        <w:rPr>
          <w:sz w:val="28"/>
          <w:szCs w:val="28"/>
        </w:rPr>
        <w:t>Ребёнок</w:t>
        <w:tab/>
        <w:t>Дайте слова мне сказать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(свекла)</w:t>
        <w:tab/>
        <w:t>Послушайте сначала</w:t>
      </w:r>
    </w:p>
    <w:p>
      <w:pPr>
        <w:pStyle w:val="Normal"/>
        <w:tabs>
          <w:tab w:val="clear" w:pos="708"/>
          <w:tab w:val="left" w:pos="720" w:leader="none"/>
        </w:tabs>
        <w:ind w:left="1410" w:hanging="177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клу надо для борща</w:t>
      </w:r>
    </w:p>
    <w:p>
      <w:pPr>
        <w:pStyle w:val="Normal"/>
        <w:tabs>
          <w:tab w:val="clear" w:pos="708"/>
          <w:tab w:val="left" w:pos="720" w:leader="none"/>
        </w:tabs>
        <w:ind w:left="1410" w:hanging="177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для винегрета.</w:t>
      </w:r>
    </w:p>
    <w:p>
      <w:pPr>
        <w:pStyle w:val="Normal"/>
        <w:tabs>
          <w:tab w:val="clear" w:pos="708"/>
          <w:tab w:val="left" w:pos="720" w:leader="none"/>
        </w:tabs>
        <w:ind w:left="1410" w:hanging="177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шай сам и угощай-</w:t>
      </w:r>
    </w:p>
    <w:p>
      <w:pPr>
        <w:pStyle w:val="Normal"/>
        <w:tabs>
          <w:tab w:val="clear" w:pos="708"/>
          <w:tab w:val="left" w:pos="720" w:leader="none"/>
        </w:tabs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  <w:t>Лучше свеклы нету.</w:t>
      </w:r>
    </w:p>
    <w:p>
      <w:pPr>
        <w:pStyle w:val="Normal"/>
        <w:tabs>
          <w:tab w:val="clear" w:pos="708"/>
          <w:tab w:val="left" w:pos="720" w:leader="none"/>
        </w:tabs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Ребёнок</w:t>
        <w:tab/>
        <w:t>Ты уж, свекла, помолчи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(капуста)</w:t>
        <w:tab/>
        <w:t>Из капусты варят щи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акие вкусные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роги капустные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Ребёнок</w:t>
        <w:tab/>
        <w:t>Очень будете довольны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(огурец)</w:t>
        <w:tab/>
        <w:t>Съев огурчик малосольный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уж свежий огуречик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понравится, конечно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Ребёнок</w:t>
        <w:tab/>
        <w:t xml:space="preserve">Про меня рассказ недлинный - 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(морковь)</w:t>
        <w:tab/>
        <w:t>Кто не знает витамины?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й всегда морковный сок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грызи морковку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шь ты тогда, дружок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пким, сильным, ловким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Ребёнок</w:t>
        <w:tab/>
        <w:t>Я приправа в каждом блюде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(лук)</w:t>
        <w:tab/>
        <w:t>И всегда полезен людям.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гадали, я ваш друг - 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ростой зелёный лук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Ребёнок</w:t>
        <w:tab/>
        <w:t>Я, картошка, так скромна -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(картофель)</w:t>
        <w:tab/>
        <w:t>Слова не сказала…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картошка всем нужна -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большим и малым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р давно пора кончать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рить бесполезно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(Раздаётся стук в дверь).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(Входит Айболит).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Айболит:</w:t>
        <w:tab/>
        <w:t>Ну, конечно, это я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вы спорите, друзья?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>Кто из нас, из овощей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х вкусней и всех нужней?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при всех болезнях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всем полезен?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>Айболит:</w:t>
        <w:tab/>
        <w:t>Чтоб здоровым, сильным быть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вощи любить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, без исключенья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нет сомненья!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ждом польза есть и вкус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решать я не берусь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из вас вкуснее,</w:t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из вас нужнее!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какую пользу вы приносите, я немножко расскажу ребятам. Во всех овощах есть витамины, которые нужны для нашего здоровья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(ставит картинку с изображением ребёнка)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ртошке находятся витамины, которые нам нужны для работы сердца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(ребёнок ставит картинку с картошкой к сердцу)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екле есть витамины, которые нужны нам для работы кишечника, чтобы не болел живот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(ребёнок ставит картинку свеклы к животу)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оркови есть витамины, которые нужны для здоровья глаз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(ребёнок ставит картинку с морковью к глазам)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уке есть витамины, которые поддерживают наше здоровье, лечат насморк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(ребёнок ставит картинку с луком к носу)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ейчас давайте поиграем. Встаём в круг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2832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ите, помидор -</w:t>
        <w:tab/>
        <w:tab/>
        <w:t xml:space="preserve">(Протянуть вперёд руки, округлить их 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стый, сахаристый,</w:t>
        <w:tab/>
        <w:tab/>
        <w:t>переплести пальцы).</w:t>
      </w:r>
    </w:p>
    <w:p>
      <w:pPr>
        <w:pStyle w:val="Normal"/>
        <w:tabs>
          <w:tab w:val="clear" w:pos="708"/>
          <w:tab w:val="left" w:pos="720" w:leader="none"/>
        </w:tabs>
        <w:ind w:left="2832" w:hanging="2112"/>
        <w:jc w:val="both"/>
        <w:rPr>
          <w:sz w:val="28"/>
          <w:szCs w:val="28"/>
        </w:rPr>
      </w:pPr>
      <w:r>
        <w:rPr>
          <w:sz w:val="28"/>
          <w:szCs w:val="28"/>
        </w:rPr>
        <w:t>Красный и мясистый,</w:t>
      </w:r>
    </w:p>
    <w:p>
      <w:pPr>
        <w:pStyle w:val="Normal"/>
        <w:tabs>
          <w:tab w:val="clear" w:pos="708"/>
          <w:tab w:val="left" w:pos="720" w:leader="none"/>
        </w:tabs>
        <w:ind w:left="2832" w:hanging="2112"/>
        <w:jc w:val="both"/>
        <w:rPr>
          <w:sz w:val="28"/>
          <w:szCs w:val="28"/>
        </w:rPr>
      </w:pPr>
      <w:r>
        <w:rPr>
          <w:sz w:val="28"/>
          <w:szCs w:val="28"/>
        </w:rPr>
        <w:t>Улыбнулись,</w:t>
        <w:tab/>
        <w:tab/>
        <w:tab/>
        <w:t>(Улыбнуться).</w:t>
      </w:r>
    </w:p>
    <w:p>
      <w:pPr>
        <w:pStyle w:val="Normal"/>
        <w:tabs>
          <w:tab w:val="clear" w:pos="708"/>
          <w:tab w:val="left" w:pos="720" w:leader="none"/>
        </w:tabs>
        <w:ind w:left="2832" w:hanging="2112"/>
        <w:jc w:val="both"/>
        <w:rPr>
          <w:sz w:val="28"/>
          <w:szCs w:val="28"/>
        </w:rPr>
      </w:pPr>
      <w:r>
        <w:rPr>
          <w:sz w:val="28"/>
          <w:szCs w:val="28"/>
        </w:rPr>
        <w:t>Откусили,</w:t>
        <w:tab/>
        <w:tab/>
        <w:tab/>
        <w:t xml:space="preserve">(Сохраняя на губах улыбку, открыть рот, </w:t>
      </w:r>
    </w:p>
    <w:p>
      <w:pPr>
        <w:pStyle w:val="Normal"/>
        <w:tabs>
          <w:tab w:val="clear" w:pos="708"/>
          <w:tab w:val="left" w:pos="720" w:leader="none"/>
        </w:tabs>
        <w:ind w:left="2832" w:hanging="21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затем закрыть, щёлкнуть зубами).</w:t>
      </w:r>
    </w:p>
    <w:p>
      <w:pPr>
        <w:pStyle w:val="Normal"/>
        <w:tabs>
          <w:tab w:val="clear" w:pos="708"/>
          <w:tab w:val="left" w:pos="720" w:leader="none"/>
        </w:tabs>
        <w:ind w:left="2124" w:hanging="1404"/>
        <w:jc w:val="both"/>
        <w:rPr>
          <w:sz w:val="28"/>
          <w:szCs w:val="28"/>
        </w:rPr>
      </w:pPr>
      <w:r>
        <w:rPr>
          <w:sz w:val="28"/>
          <w:szCs w:val="28"/>
        </w:rPr>
        <w:t>Пожевали,</w:t>
        <w:tab/>
        <w:tab/>
        <w:tab/>
        <w:tab/>
        <w:t xml:space="preserve">(«Пожевать» зубами широкий кончик </w:t>
      </w:r>
    </w:p>
    <w:p>
      <w:pPr>
        <w:pStyle w:val="Normal"/>
        <w:tabs>
          <w:tab w:val="clear" w:pos="708"/>
          <w:tab w:val="left" w:pos="720" w:leader="none"/>
        </w:tabs>
        <w:ind w:left="3540" w:hanging="140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языка - вытянуть его между зубами и            </w:t>
      </w:r>
    </w:p>
    <w:p>
      <w:pPr>
        <w:pStyle w:val="Normal"/>
        <w:tabs>
          <w:tab w:val="clear" w:pos="708"/>
          <w:tab w:val="left" w:pos="720" w:leader="none"/>
        </w:tabs>
        <w:ind w:left="3540" w:hanging="140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сколько раз слегка прикусить зубами</w:t>
      </w:r>
    </w:p>
    <w:p>
      <w:pPr>
        <w:pStyle w:val="Normal"/>
        <w:tabs>
          <w:tab w:val="clear" w:pos="708"/>
          <w:tab w:val="left" w:pos="720" w:leader="none"/>
        </w:tabs>
        <w:ind w:left="3540" w:hanging="140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дновременно произнося слоги «та - та -</w:t>
      </w:r>
    </w:p>
    <w:p>
      <w:pPr>
        <w:pStyle w:val="Normal"/>
        <w:tabs>
          <w:tab w:val="clear" w:pos="708"/>
          <w:tab w:val="left" w:pos="720" w:leader="none"/>
        </w:tabs>
        <w:ind w:left="3540" w:hanging="140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»).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латили - «ам»! </w:t>
        <w:tab/>
        <w:tab/>
        <w:t>(Широко открыть рот и произнести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А-м-м-м»).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>Ну, а это рядом свекла</w:t>
        <w:tab/>
        <w:tab/>
        <w:t>(Поставить руки на пояс).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>Толстая да крепкая</w:t>
        <w:tab/>
        <w:tab/>
        <w:t>(Надуть щёки).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>Круглая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>Да сладкая</w:t>
        <w:tab/>
        <w:tab/>
        <w:t>(Почмокать зубами).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>Понравилась, ребята, вам?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>А теперь, как зайка, ловко</w:t>
        <w:tab/>
        <w:t>(Поднять верхнюю губу, обнажив верхние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>Погрызите-ка морковку.</w:t>
        <w:tab/>
        <w:t xml:space="preserve">зубы и в быстром темпе защёлкать 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убами).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  <w:t>Вот так…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540" w:hanging="4620"/>
        <w:jc w:val="both"/>
        <w:rPr>
          <w:sz w:val="28"/>
          <w:szCs w:val="28"/>
        </w:rPr>
      </w:pPr>
      <w:r>
        <w:rPr>
          <w:sz w:val="28"/>
          <w:szCs w:val="28"/>
        </w:rPr>
        <w:t>Айболит:</w:t>
        <w:tab/>
        <w:t>Молодцы!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еперь мне пора возвращаться к больным. А чтобы они быстрее выздоравливали и не болели я их учу, есть овощи, ведь в них много витаминов. Вот вам карточки с овощами, их нужно закрасить. А я их возьму с собой и подарю больным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(готовые рисунки складывает в конверт)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асибо ребята. До свидания.</w:t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242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2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51:00Z</dcterms:created>
  <dc:creator>Валентина</dc:creator>
  <dc:description/>
  <cp:keywords/>
  <dc:language>en-US</dc:language>
  <cp:lastModifiedBy>Admin</cp:lastModifiedBy>
  <dcterms:modified xsi:type="dcterms:W3CDTF">2018-03-31T14:31:00Z</dcterms:modified>
  <cp:revision>6</cp:revision>
  <dc:subject/>
  <dc:title/>
</cp:coreProperties>
</file>