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к литературного чтения в 1 классе по теме: «</w:t>
      </w:r>
      <w:r>
        <w:rPr>
          <w:rFonts w:cs="Times New Roman" w:ascii="Times New Roman" w:hAnsi="Times New Roman"/>
          <w:sz w:val="24"/>
          <w:szCs w:val="24"/>
        </w:rPr>
        <w:t xml:space="preserve"> Небылицы».</w:t>
      </w:r>
    </w:p>
    <w:p>
      <w:pPr>
        <w:pStyle w:val="Normal"/>
        <w:keepNext w:val="true"/>
        <w:autoSpaceDE w:val="false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с произведениями устного народного творчества; прививать интерес к произведениям фольклора; упражнять в правильном чтении небылиц; обучать сочинению небылиц; развивать память, речь, мышление.</w:t>
      </w:r>
    </w:p>
    <w:p>
      <w:pPr>
        <w:pStyle w:val="Normal"/>
        <w:autoSpaceDE w:val="false"/>
        <w:spacing w:lineRule="auto" w:line="23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:</w:t>
      </w:r>
    </w:p>
    <w:p>
      <w:pPr>
        <w:pStyle w:val="Style18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ложительное отношение к учению, учебно-познавательный интерес, готовность преодолевать трудности;</w:t>
      </w:r>
    </w:p>
    <w:p>
      <w:pPr>
        <w:pStyle w:val="Style18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Эстетические чувства, в т.ч. чувство точного, яркого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(способность организовать свою деятельность):</w:t>
      </w:r>
    </w:p>
    <w:p>
      <w:pPr>
        <w:pStyle w:val="Style18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нимать, принимать и сохранять учебную задачу;</w:t>
      </w:r>
    </w:p>
    <w:p>
      <w:pPr>
        <w:pStyle w:val="Style18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декватно оценивать свои достижения;</w:t>
      </w:r>
    </w:p>
    <w:p>
      <w:pPr>
        <w:pStyle w:val="Style18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нтролировать процесс и результаты деятельности, вносить корректи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(искать, получать и использовать информацию):</w:t>
      </w:r>
    </w:p>
    <w:p>
      <w:pPr>
        <w:pStyle w:val="Style18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сознавать познавательную информацию;</w:t>
      </w:r>
    </w:p>
    <w:p>
      <w:pPr>
        <w:pStyle w:val="Style18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Читать и слушать, извлекая нужную информацию;</w:t>
      </w:r>
    </w:p>
    <w:p>
      <w:pPr>
        <w:pStyle w:val="Style18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труктурировать информацию, фиксировать её различными способами;</w:t>
      </w:r>
    </w:p>
    <w:p>
      <w:pPr>
        <w:pStyle w:val="Style18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нимать информацию, представленную в разных формах: изобразительной, схематичной, модельной; переводить её в словесную форму;</w:t>
      </w:r>
    </w:p>
    <w:p>
      <w:pPr>
        <w:pStyle w:val="Style18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ращаться к различным словарям, справочникам; находить в них нужные сведения;</w:t>
      </w:r>
    </w:p>
    <w:p>
      <w:pPr>
        <w:pStyle w:val="Style18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Проводить анализ, синтез, аналогию, сравнение, классификацию, обобщ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:</w:t>
      </w:r>
    </w:p>
    <w:p>
      <w:pPr>
        <w:pStyle w:val="Style18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частвовать в диалоге, в общей беседе, выполняя принятые нормы речевого поведения, культуры речи;</w:t>
      </w:r>
    </w:p>
    <w:p>
      <w:pPr>
        <w:pStyle w:val="Style18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ступать в учебное сотрудничество с учителем и одноклассниками, осуществлять совместную деятельность.</w:t>
      </w:r>
    </w:p>
    <w:p>
      <w:pPr>
        <w:pStyle w:val="Style18"/>
        <w:spacing w:lineRule="auto" w:line="24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жпредметные связи: </w:t>
      </w:r>
      <w:r>
        <w:rPr>
          <w:rFonts w:cs="Times New Roman" w:ascii="Times New Roman" w:hAnsi="Times New Roman"/>
          <w:sz w:val="24"/>
          <w:szCs w:val="24"/>
        </w:rPr>
        <w:t>ИЗО, технология.</w:t>
      </w:r>
    </w:p>
    <w:p>
      <w:pPr>
        <w:pStyle w:val="Style18"/>
        <w:spacing w:lineRule="auto" w:line="24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есурсы: </w:t>
      </w:r>
      <w:r>
        <w:rPr>
          <w:rFonts w:cs="Times New Roman" w:ascii="Times New Roman" w:hAnsi="Times New Roman"/>
          <w:sz w:val="24"/>
          <w:szCs w:val="24"/>
        </w:rPr>
        <w:t>учебник, предметные картинки, карточки, видеофильм.</w:t>
      </w:r>
    </w:p>
    <w:p>
      <w:pPr>
        <w:pStyle w:val="Style18"/>
        <w:spacing w:lineRule="auto" w:line="24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я пространства:</w:t>
      </w:r>
      <w:r>
        <w:rPr>
          <w:rFonts w:cs="Times New Roman" w:ascii="Times New Roman" w:hAnsi="Times New Roman"/>
          <w:sz w:val="24"/>
          <w:szCs w:val="24"/>
        </w:rPr>
        <w:t xml:space="preserve"> групповая работа, фронтальная работа.</w:t>
      </w:r>
    </w:p>
    <w:p>
      <w:pPr>
        <w:pStyle w:val="Style18"/>
        <w:spacing w:lineRule="auto" w:line="240" w:before="0" w:after="0"/>
        <w:ind w:left="-426" w:hanging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spacing w:lineRule="auto" w:line="240" w:before="0" w:after="0"/>
        <w:ind w:left="-426" w:hanging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урока:</w:t>
      </w:r>
    </w:p>
    <w:p>
      <w:pPr>
        <w:pStyle w:val="Style18"/>
        <w:spacing w:lineRule="auto" w:line="240" w:before="0" w:after="0"/>
        <w:ind w:left="-426" w:hanging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21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7739"/>
        <w:gridCol w:w="4046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 и деятельности учителя. Форма организации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УД у учащихся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ующее начало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веряет готовность учащихся к 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 сумели мы собратьс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 работу дружно взятьс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удем думать рассужд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жем мы урок начать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готовности к уроку.</w:t>
            </w:r>
          </w:p>
        </w:tc>
      </w:tr>
      <w:tr>
        <w:trPr>
          <w:trHeight w:val="3668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и задач урока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о уроков мы знакомимся с фольклорными жанрами. Давайте назовем те жанры, которые мы уже знаем. (сказки, загадки, песенки, потешки.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рупповая работ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определить жанр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доске записана общая тема: « Фольклорные жанры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разгадывания жанров группами,  появляются на доске слова с отгаданными видами фольклорных жанров.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ожу в пушистой шуб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Живу в густом лес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дупле на старом дуб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ешки я грызу. (загадка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 групп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адушки-ладушки, где были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У бабушк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А что ели?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Кашку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А что пили? Брашку!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Простоквашку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пили, поели, ш-у-у-у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уууу!!! Полетел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головку сели! ("Ладушки" запел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потешка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одит Сон у окон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одит к Дрёме на покло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ходи к нам, Дрёма, в до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неси нам Угомон.  (песенка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рупп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ящие зверьки</w:t>
              <w:br/>
              <w:t>Строят дом среди реки.</w:t>
              <w:br/>
              <w:t>Если в гости кто придет,</w:t>
              <w:br/>
              <w:t>Знайте, что из речки вход. (загадка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-были старик со старухо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говорит старик старухе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и-ка, старуха, по коробу поскреби, по сусеку помети, не наскребешь ли муки на колобок. (сказка)</w:t>
            </w:r>
          </w:p>
          <w:p>
            <w:pPr>
              <w:pStyle w:val="Style19"/>
              <w:ind w:firstLine="398"/>
              <w:rPr>
                <w:color w:val="000000"/>
              </w:rPr>
            </w:pPr>
            <w:r>
              <w:rPr>
                <w:color w:val="000000"/>
              </w:rPr>
              <w:t>6 группа</w:t>
            </w:r>
          </w:p>
          <w:p>
            <w:pPr>
              <w:pStyle w:val="Style19"/>
              <w:spacing w:lineRule="atLeast" w:line="360" w:before="0" w:after="360"/>
              <w:textAlignment w:val="baseline"/>
              <w:rPr/>
            </w:pPr>
            <w:r>
              <w:rPr/>
              <w:t>Между небом и землёй</w:t>
              <w:br/>
              <w:t>Поросёнок рылся</w:t>
              <w:br/>
              <w:t>И нечаянно хвостом</w:t>
            </w:r>
            <w:r>
              <w:rPr>
                <w:rStyle w:val="Appleconvertedspace"/>
              </w:rPr>
              <w:t> </w:t>
            </w:r>
            <w:r>
              <w:rPr/>
              <w:br/>
              <w:t>К небу прицепился.</w:t>
            </w:r>
          </w:p>
          <w:p>
            <w:pPr>
              <w:pStyle w:val="Style19"/>
              <w:spacing w:lineRule="atLeast" w:line="360" w:before="0" w:after="360"/>
              <w:textAlignment w:val="baseline"/>
              <w:rPr/>
            </w:pPr>
            <w:r>
              <w:rPr/>
              <w:t>Заяц гонится за львом</w:t>
              <w:br/>
              <w:t>И рычит ужасно.</w:t>
              <w:br/>
              <w:t>Крот под елкой строит дом</w:t>
              <w:br/>
              <w:t>Из рябины красной.             (небылица)</w:t>
            </w:r>
          </w:p>
          <w:p>
            <w:pPr>
              <w:pStyle w:val="Style19"/>
              <w:ind w:hanging="24"/>
              <w:rPr>
                <w:color w:val="000000"/>
              </w:rPr>
            </w:pPr>
            <w:r>
              <w:rPr>
                <w:color w:val="000000"/>
              </w:rPr>
              <w:t>В какой группе вы не смогли определить фольклорный жанр? ( в 6)</w:t>
            </w:r>
          </w:p>
          <w:p>
            <w:pPr>
              <w:pStyle w:val="Style19"/>
              <w:ind w:hanging="24"/>
              <w:rPr>
                <w:color w:val="000000"/>
              </w:rPr>
            </w:pPr>
            <w:r>
              <w:rPr>
                <w:color w:val="000000"/>
              </w:rPr>
              <w:t>Давайте разберем, что написано в этом тексте?</w:t>
            </w:r>
          </w:p>
          <w:p>
            <w:pPr>
              <w:pStyle w:val="Style19"/>
              <w:ind w:hanging="24"/>
              <w:rPr>
                <w:color w:val="000000"/>
              </w:rPr>
            </w:pPr>
            <w:r>
              <w:rPr>
                <w:color w:val="000000"/>
              </w:rPr>
              <w:t xml:space="preserve">Как вы думаете, такое на самом деле бывает? </w:t>
            </w:r>
          </w:p>
          <w:p>
            <w:pPr>
              <w:pStyle w:val="Style19"/>
              <w:ind w:hanging="24"/>
              <w:rPr>
                <w:color w:val="000000"/>
              </w:rPr>
            </w:pPr>
            <w:r>
              <w:rPr>
                <w:color w:val="000000"/>
              </w:rPr>
              <w:t>Каким же словом можно назвать то, чего не бывает? (небылица)</w:t>
            </w:r>
          </w:p>
          <w:p>
            <w:pPr>
              <w:pStyle w:val="Style19"/>
              <w:ind w:hanging="24"/>
              <w:rPr>
                <w:color w:val="000000"/>
              </w:rPr>
            </w:pPr>
            <w:r>
              <w:rPr>
                <w:color w:val="000000"/>
              </w:rPr>
              <w:t>Это и будет темой нашего урока. Какие задачи вы поставите?</w:t>
            </w:r>
          </w:p>
          <w:p>
            <w:pPr>
              <w:pStyle w:val="Style19"/>
              <w:ind w:hanging="24"/>
              <w:rPr>
                <w:color w:val="000000"/>
              </w:rPr>
            </w:pPr>
            <w:r>
              <w:rPr>
                <w:color w:val="000000"/>
              </w:rPr>
              <w:t>(узнать, что такое небылица, научиться отличать ее от других жанров, попробовать самим составить небылицу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авно на классном часе мы с Вами говорили о том, что нельзя обманывать. Но вы сказали, что небылица – это выдумка, обман. Как вы думаете, для чего создали данный жанр произведения? (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Небылица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есело учит различать действительность и фантазию, развивает воображение. Рисует необычные, небывалые картинки жизни.</w:t>
            </w:r>
            <w:r>
              <w:rPr>
                <w:color w:val="000000"/>
              </w:rPr>
              <w:t>)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ирование учебного сотрудниче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Личностные У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высказывание предположений, принятие точки зрения другого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спроизводить по памяти информацию, необходимую для решения учебной задачи, постановка и решение проб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ть уровень владения тем или иным учебным действием ( что я знаю и умею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труктурировать зна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Личностные У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высказывание своей точки зрения, принятие мнения другого учащегося.</w:t>
            </w:r>
          </w:p>
        </w:tc>
      </w:tr>
      <w:tr>
        <w:trPr>
          <w:trHeight w:val="69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емы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айте текст и докажите, что это именно небылица. (слушание на диске «Литературное чтение 1 класс», ученики следят по учебнику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44 ) (можно подчеркнуть слова или выражения, которые доказывают, что данный жанр – небылица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обычного было в этом тексте? Чего на самом деле не могло быть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 толковом словаре прочитаем определение небылицы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были́ца или небыва́льщина — жанр устного народного творчества, прозаическое или стихотворное повествование небольшого объёма, как правило, комического содержания, в основе сюжета которого лежит изображение нарочито искажённой действительност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и слова в определении вам были понятны? Что такое «комическое содержание»? Каким словом можно заменить эту фразу? (юмор)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с текстом. Анализировать содержание, обобщать, вычленять главное.</w:t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ражать положительное отношение к познанию; проявлять внимание, удивление.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ть весомость проводимых доказательств и рассуждений</w:t>
            </w:r>
          </w:p>
        </w:tc>
      </w:tr>
      <w:tr>
        <w:trPr>
          <w:trHeight w:val="70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физминутка, на которой танцуют животны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вершения вопрос: Можно ли этот сюжет быть основой для создания  небылицы?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закреплению темы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мы разделимся на группы по професс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будете работать писателями, редакторами, художниками, оформителя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исател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ить небылицу, дописав слова  каждой строчк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ре _______________________________ дом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ём живёт __________________________ гн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чке он ___________________________ суши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чке он____________________________ мочи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формители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ных рисунков составить картину, на которой будет изображена небылица, рассказать е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Художники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небылиц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дакторы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буйте поменять в стихотворении выделенные слова, чтобы получилась небылица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аю 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т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ins w:id="0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br/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ечером</w:t>
            </w:r>
            <w:ins w:id="1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ложусь.</w:t>
            </w:r>
            <w:ins w:id="2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br/>
              </w:r>
            </w:ins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укарек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тух,</w:t>
            </w:r>
            <w:ins w:id="3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br/>
              </w:r>
            </w:ins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ого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усь.</w:t>
            </w:r>
            <w:ins w:id="4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br/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Я платье для куклы</w:t>
            </w:r>
            <w:ins w:id="5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br/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шиваю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гл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ins w:id="6" w:author="Unknown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br/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А мыло смываю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ой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од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ins w:id="7" w:author="Unknown" w:date="0-00-00T00:00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br/>
              </w:r>
            </w:ins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былица, которая может получиться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ю я вечером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утром я ложусь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гочет петух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арекает гусь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платье для куклы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иваю водой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мыло смываю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й игло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ая команда по очереди выступает с выполненным задание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аключении урока я хочу показать Вам мультфильм, благодаря которому вы быстро научитесь сами составлять небылиц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смотр мультфильма «Ехал Ваня на коне»)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оммуникативных УУД, личностных УУД, познавательных УУД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ам понравилось в сегодняшнем уроке?</w:t>
            </w:r>
          </w:p>
          <w:p>
            <w:pPr>
              <w:pStyle w:val="Normal"/>
              <w:autoSpaceDE w:val="false"/>
              <w:spacing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 жанром вы познакомились?</w:t>
            </w:r>
          </w:p>
          <w:p>
            <w:pPr>
              <w:pStyle w:val="Normal"/>
              <w:autoSpaceDE w:val="false"/>
              <w:spacing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его отличить от других жанров?</w:t>
            </w:r>
          </w:p>
          <w:p>
            <w:pPr>
              <w:pStyle w:val="Normal"/>
              <w:autoSpaceDE w:val="false"/>
              <w:spacing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равилось ли вам попробовать себя в профессии? </w:t>
            </w:r>
          </w:p>
          <w:p>
            <w:pPr>
              <w:pStyle w:val="Normal"/>
              <w:autoSpaceDE w:val="false"/>
              <w:spacing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хотелось ли самим сочинить небылицу?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ыражать свои мысли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 на уроке.</w:t>
            </w:r>
          </w:p>
          <w:p>
            <w:pPr>
              <w:pStyle w:val="Normal"/>
              <w:autoSpaceDE w:val="false"/>
              <w:spacing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307715" cy="1070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7715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и возможност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ценивают свою работу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568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9:42:00Z</dcterms:created>
  <dc:creator>Admin</dc:creator>
  <dc:description/>
  <cp:keywords/>
  <dc:language>en-US</dc:language>
  <cp:lastModifiedBy>АЛЁНА</cp:lastModifiedBy>
  <cp:lastPrinted>2017-03-13T11:27:00Z</cp:lastPrinted>
  <dcterms:modified xsi:type="dcterms:W3CDTF">2017-10-29T12:48:00Z</dcterms:modified>
  <cp:revision>5</cp:revision>
  <dc:subject/>
  <dc:title/>
</cp:coreProperties>
</file>