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Лист рейтинга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Heading1"/>
        <w:rPr>
          <w:b w:val="false"/>
          <w:b w:val="false"/>
          <w:bCs w:val="false"/>
          <w:i/>
          <w:i/>
          <w:sz w:val="48"/>
          <w:szCs w:val="48"/>
        </w:rPr>
      </w:pPr>
      <w:r>
        <w:rPr>
          <w:b w:val="false"/>
          <w:bCs w:val="false"/>
          <w:i/>
          <w:sz w:val="48"/>
          <w:szCs w:val="4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/>
        <w:t>МОУ "Гимназия №20"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ФИО:    Ахметова Нязиля Джафяровна   </w:t>
      </w:r>
    </w:p>
    <w:p>
      <w:pPr>
        <w:pStyle w:val="Normal"/>
        <w:rPr/>
      </w:pPr>
      <w:r>
        <w:rPr>
          <w:i/>
        </w:rPr>
        <w:t xml:space="preserve">Дата рождения: 21.07.1967г.            </w:t>
      </w:r>
    </w:p>
    <w:p>
      <w:pPr>
        <w:pStyle w:val="Normal"/>
        <w:rPr/>
      </w:pPr>
      <w:r>
        <w:rPr>
          <w:i/>
        </w:rPr>
        <w:t xml:space="preserve">Должность:   учитель  физики и астрономии.  </w:t>
      </w:r>
    </w:p>
    <w:p>
      <w:pPr>
        <w:pStyle w:val="Normal"/>
        <w:rPr>
          <w:i/>
          <w:i/>
        </w:rPr>
      </w:pPr>
      <w:r>
        <w:rPr>
          <w:i/>
        </w:rPr>
        <w:t>Домашний адрес   пр.70лет Октября, 69-59</w:t>
      </w:r>
    </w:p>
    <w:p>
      <w:pPr>
        <w:pStyle w:val="Normal"/>
        <w:rPr>
          <w:i/>
          <w:i/>
        </w:rPr>
      </w:pPr>
      <w:r>
        <w:rPr>
          <w:i/>
        </w:rPr>
        <w:t>к.т. 57-00-88, 89876910587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ий педагогический стаж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8г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ж работы в данном учрежден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г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ование, что закончила, ког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ГУ им. Н.П. Огарева,1989год, специальность «Физик, учитель физики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валификационная категория, время прохождения аттест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сшая квалификационная категория, учитель физики, 2017-2018 учебный  год. Приказ МО РМ  от 21.12.17г. №1055.</w:t>
            </w:r>
          </w:p>
        </w:tc>
      </w:tr>
      <w:tr>
        <w:trPr>
          <w:trHeight w:val="62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епень, звания, наград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год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360" w:leader="none"/>
              </w:tabs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Награждена Почетной грамотой   министерства Республики Мордовия, 2004г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0" w:leader="none"/>
              </w:tabs>
              <w:ind w:left="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Награждена Почетной грамотой   ГУО,2001г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0" w:leader="none"/>
              </w:tabs>
              <w:ind w:left="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Благодарственное письмо  Министерства образования РМ  за подготовку  учеников, показавших высокий результат  на Первой  открытой олимпиаде по физике, проводимой на базе МГУ им. Н.П.Огарева. 2006-2007 уч.год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0" w:leader="none"/>
              </w:tabs>
              <w:ind w:left="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Награждена Дипломом как Победитель конкурса  «Творческих и талантливых учителей» главы г.о. Саранск, 2012г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0" w:leader="none"/>
              </w:tabs>
              <w:ind w:left="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Почетный работник общего образования РФ, 2013г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0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Благодарность за подготовку призера заочного всероссийского конкурса «Познание и творчество», 2013г.,2014г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0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Благодарности  за подготовку победителя и  призера заочного всероссийского конкурса «Познание и творчество» в номинации «Физика», 2015г и в номинации «Астрономия и космонавтика», 2015г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0" w:leader="none"/>
              </w:tabs>
              <w:ind w:left="0" w:hanging="0"/>
              <w:rPr/>
            </w:pPr>
            <w:r>
              <w:rPr>
                <w:i/>
              </w:rPr>
              <w:t>Дипломы за организацию сверхпрограммного конкурса «Альбус» 2013, 2014, 2015 г.г.объявленного Институтом развития школьного образова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0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Благодарность за активное участие в работе социальной сети работников образования </w:t>
            </w:r>
            <w:r>
              <w:rPr>
                <w:i/>
                <w:lang w:val="en-US"/>
              </w:rPr>
              <w:t>nsportal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ru</w:t>
            </w:r>
            <w:r>
              <w:rPr>
                <w:i/>
              </w:rPr>
              <w:t>. 2012г,2013г.,2014г.,2015г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0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Благодарственное письмо  Главы Республики Мордовия за большой вклад  в успешное проведение  избирательной кампании   по выборам  Президента  Российской  Федерации, март 2012г.,декабрь2011г.,2016г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0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Благоданость администрации МОУ «Лицей №43»за подготовку призеров олимпиады муниципального и республиканского уровня, 2017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2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рсы повышения квал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u w:val="single"/>
              </w:rPr>
              <w:t>1. 2007-2008 уч.г.</w:t>
            </w:r>
            <w:r>
              <w:rPr>
                <w:bCs/>
                <w:i/>
              </w:rPr>
              <w:t xml:space="preserve">1) Краткосрочное повышение квалификации с 10января 2008 по 16 января 2008 по проблеме </w:t>
            </w:r>
            <w:r>
              <w:rPr>
                <w:bCs/>
                <w:i/>
                <w:iCs/>
              </w:rPr>
              <w:t>«Организация научно-исследовательской деятельности учащихся общеобразовательного учреждения»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 xml:space="preserve">     </w:t>
            </w:r>
            <w:r>
              <w:rPr>
                <w:bCs/>
                <w:i/>
              </w:rPr>
              <w:t xml:space="preserve">2)Краткосрочное повышение квалификации с 24 марта 2008 по 4 апреля 2008 по проблеме  </w:t>
            </w:r>
            <w:r>
              <w:rPr>
                <w:bCs/>
                <w:i/>
                <w:iCs/>
              </w:rPr>
              <w:t>«Технология проблемного обучения»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u w:val="single"/>
              </w:rPr>
              <w:t xml:space="preserve">2.  2008 – 2009уч.г. </w:t>
            </w:r>
            <w:r>
              <w:rPr>
                <w:bCs/>
                <w:i/>
              </w:rPr>
              <w:t>Проблемные курсы повышения квалификации с элементами дистанционных с 4марта по24 апреля 2009года «</w:t>
            </w:r>
            <w:r>
              <w:rPr>
                <w:bCs/>
                <w:i/>
                <w:iCs/>
              </w:rPr>
              <w:t>Организация деятельности ОУ по выполнению программы «Педагогика здоровья»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iCs/>
              </w:rPr>
              <w:t xml:space="preserve">     </w:t>
            </w:r>
            <w:r>
              <w:rPr>
                <w:bCs/>
                <w:i/>
                <w:iCs/>
              </w:rPr>
              <w:t>Срок обучения – 80часов.     Место проведения: МРИ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u w:val="single"/>
              </w:rPr>
              <w:t xml:space="preserve">3. 2010 -2011уч.год. </w:t>
            </w:r>
            <w:r>
              <w:rPr>
                <w:bCs/>
                <w:i/>
              </w:rPr>
              <w:t xml:space="preserve">Краткосрочное повышение квалификаци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 xml:space="preserve">с 22 09.2010г. по 17.03.2011г.  по программе: </w:t>
            </w:r>
            <w:r>
              <w:rPr>
                <w:bCs/>
                <w:i/>
                <w:iCs/>
              </w:rPr>
              <w:t xml:space="preserve">«Методика решения задач по физике повышенной сложности» </w:t>
            </w:r>
            <w:r>
              <w:rPr>
                <w:bCs/>
                <w:i/>
              </w:rPr>
              <w:t xml:space="preserve">     </w:t>
            </w:r>
            <w:r>
              <w:rPr>
                <w:bCs/>
                <w:i/>
                <w:iCs/>
              </w:rPr>
              <w:t>Место проведения: МРИ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u w:val="single"/>
              </w:rPr>
              <w:t xml:space="preserve">4. 2011-2012уч.год. </w:t>
            </w:r>
            <w:r>
              <w:rPr>
                <w:bCs/>
                <w:i/>
              </w:rPr>
              <w:t>«Использование ЭОР в процессе обучения в основной школе по физике» с 19.09.2011 по 28.10.2011 в объеме 108 акад.час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iCs/>
              </w:rPr>
              <w:t>Место проведения:</w:t>
            </w:r>
            <w:r>
              <w:rPr>
                <w:bCs/>
                <w:i/>
              </w:rPr>
              <w:t>Институт информационных технологии «АйТи» г.Моск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u w:val="single"/>
              </w:rPr>
              <w:t xml:space="preserve">5. 2011-2012уч.год  </w:t>
            </w:r>
            <w:r>
              <w:rPr>
                <w:bCs/>
                <w:i/>
              </w:rPr>
              <w:t>«Центр охраны труда и экологической безопасност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u w:val="single"/>
              </w:rPr>
              <w:t>6. 2012-2013уч.год</w:t>
            </w:r>
            <w:r>
              <w:rPr>
                <w:bCs/>
                <w:i/>
              </w:rPr>
              <w:t xml:space="preserve">Краткосрочное повышение квалификации.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</w:rPr>
              <w:t xml:space="preserve">с 04 02.2013г. по 06.03.2013г.  по программе: </w:t>
            </w:r>
            <w:r>
              <w:rPr>
                <w:bCs/>
                <w:i/>
                <w:iCs/>
              </w:rPr>
              <w:t xml:space="preserve">«Формирование здоровьесберегающей среды ОУ(в дист. Режиме)» </w:t>
            </w:r>
            <w:r>
              <w:rPr>
                <w:bCs/>
                <w:i/>
              </w:rPr>
              <w:t xml:space="preserve">     </w:t>
            </w:r>
            <w:r>
              <w:rPr>
                <w:bCs/>
                <w:i/>
                <w:iCs/>
              </w:rPr>
              <w:t>Место проведения: МРИО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7.</w:t>
            </w:r>
            <w:r>
              <w:rPr>
                <w:rFonts w:eastAsia="+mn-ea;Times New Roman"/>
                <w:bCs/>
                <w:color w:val="FF0000"/>
                <w:kern w:val="2"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i/>
                <w:iCs/>
                <w:u w:val="single"/>
              </w:rPr>
              <w:t>2016-2017уч.год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1. Актуальные проблемы и современные подходы к преподаванию физики в условиях реализации ФГОС ОО. Место проведения: МРИО.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 объеме 108 акад.часов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. Социально-педагогическая поддержка и особенности подготовки обучающихся к ОГЭ\ЕГЭ по информатике и физике. Место проведения: МРИО. В объеме 24 акад.часов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. Особенности подготовки учителей физики к ЕГЭ в новой форме. Место проведения: МРИО. В объеме 24 акад.часов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4. Курс дистанционной подготовки по программе «Подготовка организаторов в аудитории ППЭ для проведения ГИА по образовательным программам среднего общего образования».Сетевая академия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.Методическое мероприятие: образовательный семинар по теме «Современный урок физики в условиях реализации ФГОС: ведущие принципы и направления развития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еская проблема и тема исследования учит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u w:val="single"/>
              </w:rPr>
              <w:t>Методическая проблем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блемно-развивающее обучение на уроках физики как средство  активизации познавательной деятельности учащихся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Проблема исследования: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ичины школьной неуспеваемости и  как повысить мотивацию учебной деятельности на уроках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тодическая проблем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«Ялгинская СОШ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«Управление качеством образования как основы всей учебно-воспитательной работы педагогического коллектива »</w:t>
            </w:r>
          </w:p>
          <w:p>
            <w:pPr>
              <w:pStyle w:val="Normal"/>
              <w:spacing w:lineRule="auto" w:line="276"/>
              <w:ind w:left="14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тодическая проблема </w:t>
            </w:r>
          </w:p>
          <w:p>
            <w:pPr>
              <w:pStyle w:val="Normal"/>
              <w:rPr/>
            </w:pPr>
            <w:r>
              <w:rPr>
                <w:b/>
              </w:rPr>
              <w:t>МОУ «Гимназия №20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школьная тема опытно-экспериментальной работы (в рамках республиканского  и российского экспериментов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МОУ «Ялгинская СОШ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спубликанский уровень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Создание модели  мотивационной образовательно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реды достижения образовательных  результатов обучающихся в условиях реализации ФГОС  ОО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йский уровень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Электронный журнал -новый стандарт информатизации школы», 2010-2015 г.г.</w:t>
            </w:r>
          </w:p>
          <w:p>
            <w:pPr>
              <w:pStyle w:val="Normal"/>
              <w:spacing w:lineRule="auto" w:line="276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школьная тема опытно-экспериментальной работы (в рамках республиканского  и российского экспериментов)</w:t>
            </w:r>
          </w:p>
          <w:p>
            <w:pPr>
              <w:pStyle w:val="Normal"/>
              <w:rPr/>
            </w:pPr>
            <w:r>
              <w:rPr>
                <w:b/>
              </w:rPr>
              <w:t>МОУ «Гимназия №20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частие в методической работе (школы, города, республик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jc w:val="both"/>
              <w:rPr>
                <w:i/>
                <w:i/>
              </w:rPr>
            </w:pPr>
            <w:r>
              <w:rPr>
                <w:i/>
              </w:rPr>
              <w:t>1. Участие в работе жюри по проверке олимпиадных работ муниципального тура Всероссийской олимпиады по астрономии и физике      2010г, 2011г, 2012г.,2013г,2014г, 2015г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jc w:val="both"/>
              <w:rPr/>
            </w:pPr>
            <w:r>
              <w:rPr>
                <w:i/>
              </w:rPr>
              <w:t xml:space="preserve">2. Автор школьной системы воспитательной работы. Программа утверждена в экспертным советом в МРИО, 2012г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jc w:val="both"/>
              <w:rPr/>
            </w:pPr>
            <w:r>
              <w:rPr>
                <w:i/>
              </w:rPr>
              <w:t>3. Автор школьных программ: «Развитие ИКТ в МОУ «Ялгинская СОШ», «Формирование культуры здорового питания», «Здоровье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jc w:val="both"/>
              <w:rPr>
                <w:i/>
                <w:i/>
              </w:rPr>
            </w:pPr>
            <w:r>
              <w:rPr>
                <w:i/>
              </w:rPr>
              <w:t>4. Руководитель методического объединения учителей физики, математики и информатики в школе МОУ «Ялгинская СОШ»(2007 по 2015г.г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ind w:left="357" w:hanging="357"/>
              <w:jc w:val="both"/>
              <w:rPr>
                <w:i/>
                <w:i/>
              </w:rPr>
            </w:pPr>
            <w:r>
              <w:rPr>
                <w:i/>
              </w:rPr>
              <w:t>5. Работа в комиссии по аттестации педагогов на высшую квалификационную категорию.(2013г, 2016-2017г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ind w:left="357" w:hanging="357"/>
              <w:jc w:val="both"/>
              <w:rPr/>
            </w:pPr>
            <w:r>
              <w:rPr>
                <w:i/>
              </w:rPr>
              <w:t>6. Работа по аттестации педагогов на первую и высшую  квалификационную категорию(2015-2018уч.год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ind w:left="357" w:hanging="357"/>
              <w:jc w:val="both"/>
              <w:rPr/>
            </w:pPr>
            <w:r>
              <w:rPr>
                <w:i/>
              </w:rPr>
              <w:t>7. Технический специалист во время проведения ОГЭ по физике в девятых классах(2016г., 2017г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ind w:left="357" w:hanging="357"/>
              <w:jc w:val="both"/>
              <w:rPr>
                <w:i/>
                <w:i/>
              </w:rPr>
            </w:pPr>
            <w:r>
              <w:rPr>
                <w:i/>
              </w:rPr>
              <w:t>8. Работа в комиссии по проверке заявки на техническое оснащение кабинета физики в МОУ «Школа №17»(Тавлинская)19.01.2017г</w:t>
            </w:r>
          </w:p>
        </w:tc>
      </w:tr>
      <w:tr>
        <w:trPr>
          <w:trHeight w:val="38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стие в опытно-экспериментальной и научно-исследовательской деятельно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. 2009г. Муниципальный семинар – Выступление на МО учителей физики города «Проблемное обучение как средство активизации познавательной активности учащихся на уроках физики», 24.03.2009 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Материалы выступления размещены по адресу:</w:t>
            </w:r>
          </w:p>
          <w:p>
            <w:pPr>
              <w:pStyle w:val="Normal"/>
              <w:rPr>
                <w:i/>
                <w:i/>
              </w:rPr>
            </w:pPr>
            <w:hyperlink r:id="rId2">
              <w:r>
                <w:rPr>
                  <w:rStyle w:val="InternetLink"/>
                  <w:i/>
                </w:rPr>
                <w:t>http://pedmir.ru/viewdoc.php?id=16474</w:t>
              </w:r>
            </w:hyperlink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1г. Обобщение опыта работы в школ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 2010-2011уч.год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Материалы размещены по адресу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hyperlink r:id="rId3">
              <w:r>
                <w:rPr>
                  <w:rStyle w:val="InternetLink"/>
                  <w:i/>
                </w:rPr>
                <w:t>http://nsportal.ru/shkola/materialy-metodicheskikh-obedinenii/library/obobshchenie-opyta-raboty-v-2010-2011uchgodu-shko</w:t>
              </w:r>
            </w:hyperlink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2. 2012г. </w:t>
            </w:r>
            <w:r>
              <w:rPr>
                <w:i/>
                <w:lang w:val="en-US"/>
              </w:rPr>
              <w:t>VIII</w:t>
            </w:r>
            <w:r>
              <w:rPr>
                <w:i/>
              </w:rPr>
              <w:t xml:space="preserve"> республиканская научно-практическая конференция, посвященная Дню Победы в Великой Отечественной войне 1941-1945 годов,«Гражданско-правовое образование и патриотическое воспитание в современных условиях» –4 мая 201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3. Выступление по теме «Система воспитательной работы в образовательном учреждении: патриотический аспект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Материалы выступления см. по адресу:</w:t>
            </w:r>
          </w:p>
          <w:p>
            <w:pPr>
              <w:pStyle w:val="Normal"/>
              <w:rPr>
                <w:i/>
                <w:i/>
              </w:rPr>
            </w:pPr>
            <w:hyperlink r:id="rId4">
              <w:r>
                <w:rPr>
                  <w:rStyle w:val="InternetLink"/>
                  <w:i/>
                </w:rPr>
                <w:t>http://kafioo.edurm.ru/dnv/Pobeda67/AhmetovaN_RomanovaO.pdf</w:t>
              </w:r>
            </w:hyperlink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4. 2012 г. Международная научно-практическая конференция с элементами научной школы для молодых ученых, посвященная 50-летию института, 23-25 мая 201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ступление по теме: Реализация личностно-ориентированного обучения через интеграцию предметов: физика, математика, химия» – 48-е Евсевьевские чт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Материалы выступления размещены по адресу: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hyperlink r:id="rId5">
              <w:r>
                <w:rPr>
                  <w:rStyle w:val="InternetLink"/>
                  <w:i/>
                </w:rPr>
                <w:t>http://pedmir.ru/viewdoc.php?id=23256</w:t>
              </w:r>
            </w:hyperlink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ind w:left="16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ind w:left="16" w:hanging="0"/>
              <w:rPr/>
            </w:pPr>
            <w:r>
              <w:rPr>
                <w:i/>
              </w:rPr>
              <w:t>5.</w:t>
            </w:r>
            <w:r>
              <w:rPr/>
              <w:t xml:space="preserve"> 2012г. Выступление на школьном педагогическом совете по теме «Программа информатизации образовательного учреждения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ind w:left="16" w:hanging="0"/>
              <w:rPr/>
            </w:pPr>
            <w:r>
              <w:rPr/>
              <w:t>Материалы выступления размещены по адресу: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schoolrm.ru/schools/yalgsar/about/</w:t>
              </w:r>
            </w:hyperlink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6" w:hanging="1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6" w:hanging="16"/>
              <w:rPr/>
            </w:pPr>
            <w:r>
              <w:rPr/>
              <w:t>6. 2012г. Выступление на школьном педагогическом совете по теме «Электронные журналы и дневники – как средство повышения качества образования учащихся в школе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ind w:left="16" w:hanging="16"/>
              <w:rPr>
                <w:iCs/>
              </w:rPr>
            </w:pPr>
            <w:r>
              <w:rPr>
                <w:iCs/>
              </w:rPr>
              <w:t>Материалы размещены по адресу:</w:t>
            </w:r>
          </w:p>
          <w:p>
            <w:pPr>
              <w:pStyle w:val="Normal"/>
              <w:autoSpaceDE w:val="false"/>
              <w:ind w:left="16" w:hanging="16"/>
              <w:rPr>
                <w:rFonts w:eastAsia="Times-Roman;Arial Unicode MS"/>
              </w:rPr>
            </w:pPr>
            <w:r>
              <w:rPr>
                <w:rFonts w:eastAsia="Times-Roman;Arial Unicode MS"/>
              </w:rPr>
              <w:t>Электронный журнал «Цифровое образование»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eastAsia="Times-Roman;Arial Unicode MS"/>
                </w:rPr>
                <w:t>http://digital-edu.info/vyp/2/?ELEMENT_ID=995</w:t>
              </w:r>
            </w:hyperlink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6" w:hanging="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7. </w:t>
            </w:r>
            <w:r>
              <w:rPr/>
              <w:t>2012г. Выступление на школьном педагогическом совете «Система воспитательной работы  в  МОУ «Ялгинская СОШ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ind w:left="16" w:hanging="0"/>
              <w:rPr/>
            </w:pPr>
            <w:r>
              <w:rPr/>
              <w:t>Материалы выступления размещены по адресу:</w:t>
            </w:r>
          </w:p>
          <w:p>
            <w:pPr>
              <w:pStyle w:val="Normal"/>
              <w:rPr>
                <w:i/>
                <w:i/>
              </w:rPr>
            </w:pPr>
            <w:hyperlink r:id="rId8">
              <w:r>
                <w:rPr>
                  <w:rStyle w:val="InternetLink"/>
                </w:rPr>
                <w:t>http://www.schoolrm.ru/schools/yalgsar/about/</w:t>
              </w:r>
            </w:hyperlink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. 2012г. Секция учителей физики «Деятельностная основа подготовки школьников по физике в условиях реализации ФГОС». Выступление по теме «Реализация личностно-ориентированного обучения через интеграцию предметов»28.08.2012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. 2013 г. Международная научно-практическая конференция с элементами научной школы для молодых ученых, 23-25 мая 2013.(Пединститут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ступление по теме: Электронные журналы и дневники как средство повышения качества образовательной деятельности в школе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. Выступление на педагогическом совете школы по теме «Совершенствование педагогического мастерства учителя через участие в работе методического объединения» (декабрь, 2013г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11.Выступление на педагогическом совете по теме «</w:t>
            </w:r>
            <w:r>
              <w:rPr>
                <w:bCs/>
              </w:rPr>
              <w:t>Современные технологии на уроках физики, математики и информатики и во внеурочной деятельности направленные на повышение мотивационной сферы учащихся»(ноябрь, 2014г)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2. </w:t>
            </w:r>
            <w:r>
              <w:rPr>
                <w:i/>
              </w:rPr>
              <w:t>Международная научно-практическая конференция с элементами научной школы для молодых ученых, 14-15 мая 2015.(Пединститут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ступление по теме: «</w:t>
            </w:r>
            <w:r>
              <w:rPr>
                <w:bCs/>
              </w:rPr>
              <w:t>Современные технологии на уроках физики, математики и информатики и во внеурочной деятельности направленные на повышение мотивационной сферы учащихся</w:t>
            </w:r>
            <w:r>
              <w:rPr>
                <w:i/>
              </w:rPr>
              <w:t>».(материалы по выступлению готовятся к публикации).</w:t>
            </w:r>
          </w:p>
          <w:p>
            <w:pPr>
              <w:pStyle w:val="Normal"/>
              <w:rPr/>
            </w:pPr>
            <w:r>
              <w:rPr>
                <w:i/>
              </w:rPr>
              <w:t>13. Выступление на МО учителей естественно-научного блока по теме «Духовно-нравственное воспитание на уроках математики и физики».16 .09.2015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.Выступление на педагогическом совете по теме «Выявление и работа с мотивированными детьми на уроках физики  и во внеурочной деятельности.12.03.2016г.</w:t>
            </w:r>
          </w:p>
          <w:p>
            <w:pPr>
              <w:pStyle w:val="Normal"/>
              <w:rPr/>
            </w:pPr>
            <w:r>
              <w:rPr>
                <w:i/>
              </w:rPr>
              <w:t>15.Выступление в методической секции учителей физики муниципальных общеобраоватеьных органиации г.о. Саранск по теме «Системно-деятельностный подход на уроках физики и во внеурочное время». 25.08.2016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16. Мастер-класс по теме «Реализация проблемно-развивающих технологии на уроке физики с помощью демонстрационных опытов».24.04.2017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17.</w:t>
            </w:r>
            <w:r>
              <w:rPr>
                <w:rFonts w:eastAsia="+mn-ea;Times New Roman" w:cs="+mn-cs"/>
                <w:i/>
                <w:color w:val="000000"/>
                <w:kern w:val="2"/>
                <w:sz w:val="26"/>
                <w:szCs w:val="26"/>
              </w:rPr>
              <w:t xml:space="preserve"> </w:t>
            </w:r>
            <w:r>
              <w:rPr>
                <w:bCs/>
                <w:i/>
              </w:rPr>
              <w:t>Выступление по теме»Духовно-нравственное воспитание через уроки физики» в рамках республиканского практического семинара «проблемы реализации ФГОС ОО в физической подготовке обучающихся», проведенном 22 марта 2017года на базе МОУ СОШ №27»г.о.Саранск РМ для учителей физи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</w:rPr>
              <w:t>Мой сайт: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hyperlink r:id="rId9">
              <w:r>
                <w:rPr>
                  <w:rStyle w:val="InternetLink"/>
                  <w:b/>
                  <w:bCs/>
                  <w:i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</w:rPr>
                <w:t>://</w:t>
              </w:r>
              <w:r>
                <w:rPr>
                  <w:rStyle w:val="InternetLink"/>
                  <w:b/>
                  <w:bCs/>
                  <w:i/>
                  <w:lang w:val="en-US"/>
                </w:rPr>
                <w:t>nsportal</w:t>
              </w:r>
              <w:r>
                <w:rPr>
                  <w:rStyle w:val="InternetLink"/>
                  <w:b/>
                  <w:bCs/>
                  <w:i/>
                </w:rPr>
                <w:t>.</w:t>
              </w:r>
              <w:r>
                <w:rPr>
                  <w:rStyle w:val="InternetLink"/>
                  <w:b/>
                  <w:bCs/>
                  <w:i/>
                  <w:lang w:val="en-US"/>
                </w:rPr>
                <w:t>ru</w:t>
              </w:r>
              <w:r>
                <w:rPr>
                  <w:rStyle w:val="InternetLink"/>
                  <w:b/>
                  <w:bCs/>
                  <w:i/>
                </w:rPr>
                <w:t>/</w:t>
              </w:r>
              <w:r>
                <w:rPr>
                  <w:rStyle w:val="InternetLink"/>
                  <w:b/>
                  <w:bCs/>
                  <w:i/>
                  <w:lang w:val="en-US"/>
                </w:rPr>
                <w:t>ahmetova</w:t>
              </w:r>
              <w:r>
                <w:rPr>
                  <w:rStyle w:val="InternetLink"/>
                  <w:b/>
                  <w:bCs/>
                  <w:i/>
                </w:rPr>
                <w:t>-</w:t>
              </w:r>
              <w:r>
                <w:rPr>
                  <w:rStyle w:val="InternetLink"/>
                  <w:b/>
                  <w:bCs/>
                  <w:i/>
                  <w:lang w:val="en-US"/>
                </w:rPr>
                <w:t>nyazilya</w:t>
              </w:r>
              <w:r>
                <w:rPr>
                  <w:rStyle w:val="InternetLink"/>
                  <w:b/>
                  <w:bCs/>
                  <w:i/>
                </w:rPr>
                <w:t>-</w:t>
              </w:r>
              <w:r>
                <w:rPr>
                  <w:rStyle w:val="InternetLink"/>
                  <w:b/>
                  <w:bCs/>
                  <w:i/>
                  <w:lang w:val="en-US"/>
                </w:rPr>
                <w:t>dzhafyarovna</w:t>
              </w:r>
            </w:hyperlink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</w:rPr>
              <w:t xml:space="preserve">Я регестрирована в следующих сетевых сообществах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lang w:val="en-US"/>
              </w:rPr>
              <w:t xml:space="preserve">1. </w:t>
            </w:r>
            <w:hyperlink r:id="rId10">
              <w:r>
                <w:rPr>
                  <w:rStyle w:val="InternetLink"/>
                  <w:i/>
                  <w:lang w:val="en-US"/>
                </w:rPr>
                <w:t>http://numi.ru/15671</w:t>
              </w:r>
            </w:hyperlink>
            <w:r>
              <w:rPr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lang w:val="en-US"/>
              </w:rPr>
              <w:t xml:space="preserve">2. </w:t>
            </w:r>
            <w:hyperlink r:id="rId11">
              <w:r>
                <w:rPr>
                  <w:rStyle w:val="InternetLink"/>
                  <w:i/>
                  <w:lang w:val="en-US"/>
                </w:rPr>
                <w:t>http://nyazilya1.pedmir.ru/</w:t>
              </w:r>
            </w:hyperlink>
            <w:r>
              <w:rPr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</w:rPr>
              <w:t xml:space="preserve">3. </w:t>
            </w:r>
            <w:hyperlink r:id="rId12">
              <w:r>
                <w:rPr>
                  <w:rStyle w:val="InternetLink"/>
                  <w:i/>
                  <w:lang w:val="en-US"/>
                </w:rPr>
                <w:t>h</w:t>
              </w:r>
            </w:hyperlink>
            <w:hyperlink r:id="rId13">
              <w:r>
                <w:rPr>
                  <w:rStyle w:val="InternetLink"/>
                  <w:i/>
                </w:rPr>
                <w:t>ttp</w:t>
              </w:r>
            </w:hyperlink>
            <w:hyperlink r:id="rId14">
              <w:r>
                <w:rPr>
                  <w:rStyle w:val="InternetLink"/>
                  <w:i/>
                </w:rPr>
                <w:t>://</w:t>
              </w:r>
            </w:hyperlink>
            <w:hyperlink r:id="rId15">
              <w:r>
                <w:rPr>
                  <w:rStyle w:val="InternetLink"/>
                  <w:i/>
                </w:rPr>
                <w:t>www.proshkolu.ru</w:t>
              </w:r>
            </w:hyperlink>
            <w:hyperlink r:id="rId16">
              <w:r>
                <w:rPr>
                  <w:rStyle w:val="InternetLink"/>
                  <w:i/>
                </w:rPr>
                <w:t>/</w:t>
              </w:r>
            </w:hyperlink>
            <w:hyperlink r:id="rId17">
              <w:r>
                <w:rPr>
                  <w:rStyle w:val="InternetLink"/>
                  <w:i/>
                </w:rPr>
                <w:t>user</w:t>
              </w:r>
            </w:hyperlink>
            <w:hyperlink r:id="rId18">
              <w:r>
                <w:rPr>
                  <w:rStyle w:val="InternetLink"/>
                  <w:i/>
                </w:rPr>
                <w:t>/nyazilya1/</w:t>
              </w:r>
            </w:hyperlink>
            <w:r>
              <w:rPr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4.  </w:t>
            </w:r>
            <w:hyperlink r:id="rId19">
              <w:r>
                <w:rPr>
                  <w:rStyle w:val="InternetLink"/>
                  <w:i/>
                  <w:lang w:val="en-US"/>
                </w:rPr>
                <w:t>http</w:t>
              </w:r>
            </w:hyperlink>
            <w:hyperlink r:id="rId20">
              <w:r>
                <w:rPr>
                  <w:rStyle w:val="InternetLink"/>
                  <w:i/>
                </w:rPr>
                <w:t>://</w:t>
              </w:r>
            </w:hyperlink>
            <w:hyperlink r:id="rId21">
              <w:r>
                <w:rPr>
                  <w:rStyle w:val="InternetLink"/>
                  <w:i/>
                  <w:lang w:val="en-US"/>
                </w:rPr>
                <w:t>nsportal</w:t>
              </w:r>
            </w:hyperlink>
            <w:hyperlink r:id="rId22">
              <w:r>
                <w:rPr>
                  <w:rStyle w:val="InternetLink"/>
                  <w:i/>
                </w:rPr>
                <w:t>.</w:t>
              </w:r>
            </w:hyperlink>
            <w:hyperlink r:id="rId23">
              <w:r>
                <w:rPr>
                  <w:rStyle w:val="InternetLink"/>
                  <w:i/>
                  <w:lang w:val="en-US"/>
                </w:rPr>
                <w:t>ru</w:t>
              </w:r>
            </w:hyperlink>
            <w:hyperlink r:id="rId24">
              <w:r>
                <w:rPr>
                  <w:rStyle w:val="InternetLink"/>
                  <w:i/>
                </w:rPr>
                <w:t>/</w:t>
              </w:r>
            </w:hyperlink>
            <w:hyperlink r:id="rId25">
              <w:r>
                <w:rPr>
                  <w:rStyle w:val="InternetLink"/>
                  <w:i/>
                  <w:lang w:val="en-US"/>
                </w:rPr>
                <w:t>akhmetova</w:t>
              </w:r>
            </w:hyperlink>
            <w:hyperlink r:id="rId26">
              <w:r>
                <w:rPr>
                  <w:rStyle w:val="InternetLink"/>
                  <w:i/>
                </w:rPr>
                <w:t>-</w:t>
              </w:r>
            </w:hyperlink>
            <w:hyperlink r:id="rId27">
              <w:r>
                <w:rPr>
                  <w:rStyle w:val="InternetLink"/>
                  <w:i/>
                  <w:lang w:val="en-US"/>
                </w:rPr>
                <w:t>nyazilya</w:t>
              </w:r>
            </w:hyperlink>
            <w:hyperlink r:id="rId28">
              <w:r>
                <w:rPr>
                  <w:rStyle w:val="InternetLink"/>
                  <w:i/>
                </w:rPr>
                <w:t>-</w:t>
              </w:r>
            </w:hyperlink>
            <w:hyperlink r:id="rId29">
              <w:r>
                <w:rPr>
                  <w:rStyle w:val="InternetLink"/>
                  <w:i/>
                  <w:lang w:val="en-US"/>
                </w:rPr>
                <w:t>dzhafyarovna</w:t>
              </w:r>
            </w:hyperlink>
            <w:hyperlink r:id="rId30">
              <w:r>
                <w:rPr>
                  <w:rStyle w:val="InternetLink"/>
                  <w:i/>
                </w:rPr>
                <w:t xml:space="preserve">/ 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hyperlink r:id="rId31">
              <w:r>
                <w:rPr>
                  <w:rStyle w:val="InternetLink"/>
                  <w:i/>
                  <w:color w:val="000000"/>
                  <w:u w:val="none"/>
                </w:rPr>
                <w:t xml:space="preserve">5. </w:t>
              </w:r>
              <w:r>
                <w:rPr>
                  <w:rStyle w:val="InternetLink"/>
                  <w:i/>
                </w:rPr>
                <w:t xml:space="preserve">  </w:t>
              </w:r>
            </w:hyperlink>
            <w:hyperlink r:id="rId32">
              <w:r>
                <w:rPr>
                  <w:rStyle w:val="InternetLink"/>
                  <w:i/>
                  <w:lang w:val="en-US"/>
                </w:rPr>
                <w:t>http</w:t>
              </w:r>
            </w:hyperlink>
            <w:r>
              <w:rPr>
                <w:rStyle w:val="InternetLink"/>
                <w:i/>
              </w:rPr>
              <w:t>://</w:t>
            </w:r>
            <w:r>
              <w:rPr>
                <w:rStyle w:val="InternetLink"/>
                <w:i/>
                <w:lang w:val="en-US"/>
              </w:rPr>
              <w:t>www</w:t>
            </w:r>
            <w:r>
              <w:rPr>
                <w:rStyle w:val="InternetLink"/>
                <w:i/>
              </w:rPr>
              <w:t>.</w:t>
            </w:r>
            <w:r>
              <w:rPr>
                <w:rStyle w:val="InternetLink"/>
                <w:i/>
                <w:lang w:val="en-US"/>
              </w:rPr>
              <w:t>soc</w:t>
            </w:r>
            <w:r>
              <w:rPr>
                <w:rStyle w:val="InternetLink"/>
                <w:i/>
              </w:rPr>
              <w:t>.</w:t>
            </w:r>
            <w:r>
              <w:rPr>
                <w:rStyle w:val="InternetLink"/>
                <w:i/>
                <w:lang w:val="en-US"/>
              </w:rPr>
              <w:t>edurm</w:t>
            </w:r>
            <w:r>
              <w:rPr>
                <w:rStyle w:val="InternetLink"/>
                <w:i/>
              </w:rPr>
              <w:t>.</w:t>
            </w:r>
            <w:r>
              <w:rPr>
                <w:rStyle w:val="InternetLink"/>
                <w:i/>
                <w:lang w:val="en-US"/>
              </w:rPr>
              <w:t>ru</w:t>
            </w:r>
            <w:r>
              <w:rPr>
                <w:rStyle w:val="InternetLink"/>
                <w:i/>
              </w:rPr>
              <w:t>/</w:t>
            </w:r>
            <w:r>
              <w:rPr>
                <w:rStyle w:val="InternetLink"/>
                <w:i/>
                <w:lang w:val="en-US"/>
              </w:rPr>
              <w:t>users</w:t>
            </w:r>
            <w:r>
              <w:rPr>
                <w:rStyle w:val="InternetLink"/>
                <w:i/>
              </w:rPr>
              <w:t>/</w:t>
            </w:r>
            <w:r>
              <w:rPr>
                <w:rStyle w:val="InternetLink"/>
                <w:i/>
                <w:lang w:val="en-US"/>
              </w:rPr>
              <w:t>nyazilya</w:t>
            </w:r>
            <w:r>
              <w:rPr>
                <w:rStyle w:val="InternetLink"/>
                <w:i/>
              </w:rPr>
              <w:t>1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1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Наличие публикаций, включая интернет-публикации</w:t>
            </w:r>
          </w:p>
        </w:tc>
      </w:tr>
      <w:tr>
        <w:trPr>
          <w:trHeight w:val="8353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3"/>
              <w:gridCol w:w="4539"/>
              <w:gridCol w:w="3039"/>
            </w:tblGrid>
            <w:tr>
              <w:trPr/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ата публикации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ма публикации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зда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электронный адрес)</w:t>
                  </w:r>
                </w:p>
              </w:tc>
            </w:tr>
            <w:tr>
              <w:trPr/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-Roman;Arial Unicode MS"/>
                      <w:sz w:val="22"/>
                      <w:szCs w:val="22"/>
                    </w:rPr>
                  </w:pPr>
                  <w:r>
                    <w:rPr>
                      <w:rFonts w:eastAsia="Times-Roman;Arial Unicode MS"/>
                      <w:sz w:val="22"/>
                      <w:szCs w:val="22"/>
                    </w:rPr>
                    <w:t>06.05.2011</w:t>
                  </w:r>
                </w:p>
                <w:p>
                  <w:pPr>
                    <w:pStyle w:val="Normal"/>
                    <w:rPr>
                      <w:rFonts w:eastAsia="Times-Roman;Arial Unicode MS"/>
                      <w:sz w:val="22"/>
                      <w:szCs w:val="22"/>
                    </w:rPr>
                  </w:pPr>
                  <w:r>
                    <w:rPr>
                      <w:rFonts w:eastAsia="Times-Roman;Arial Unicode MS"/>
                      <w:sz w:val="22"/>
                      <w:szCs w:val="22"/>
                    </w:rPr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-Roman;Arial Unicode MS"/>
                      <w:sz w:val="22"/>
                      <w:szCs w:val="22"/>
                    </w:rPr>
                  </w:pPr>
                  <w:r>
                    <w:rPr>
                      <w:rFonts w:eastAsia="Times-Roman;Arial Unicode MS"/>
                      <w:sz w:val="22"/>
                      <w:szCs w:val="22"/>
                    </w:rPr>
                    <w:t>Конспект электива в 7 классе по теме "Решение экспериментальных задач".</w:t>
                  </w:r>
                </w:p>
                <w:p>
                  <w:pPr>
                    <w:pStyle w:val="Normal"/>
                    <w:rPr>
                      <w:rFonts w:eastAsia="Times-Roman;Arial Unicode MS"/>
                      <w:sz w:val="22"/>
                      <w:szCs w:val="22"/>
                    </w:rPr>
                  </w:pPr>
                  <w:r>
                    <w:rPr>
                      <w:rFonts w:eastAsia="Times-Roman;Arial Unicode MS"/>
                      <w:sz w:val="22"/>
                      <w:szCs w:val="22"/>
                    </w:rPr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-Roman;Arial Unicode MS"/>
                      <w:sz w:val="22"/>
                      <w:szCs w:val="22"/>
                    </w:rPr>
                  </w:pPr>
                  <w:hyperlink r:id="rId33">
                    <w:r>
                      <w:rPr>
                        <w:rStyle w:val="InternetLink"/>
                        <w:rFonts w:eastAsia="Times-Roman;Arial Unicode MS"/>
                        <w:sz w:val="22"/>
                        <w:szCs w:val="22"/>
                      </w:rPr>
                      <w:t>http://pedmir.ru/viewdoc.php?id=7372</w:t>
                    </w:r>
                  </w:hyperlink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hyperlink r:id="rId34">
                    <w:r>
                      <w:rPr>
                        <w:rStyle w:val="InternetLink"/>
                        <w:rFonts w:eastAsia="Times-Roman;Arial Unicode MS"/>
                        <w:sz w:val="22"/>
                        <w:szCs w:val="22"/>
                      </w:rPr>
                      <w:t>http://nyazilya1.pedmir.ru/</w:t>
                    </w:r>
                  </w:hyperlink>
                </w:p>
              </w:tc>
            </w:tr>
            <w:tr>
              <w:trPr/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-Roman;Arial Unicode MS"/>
                      <w:sz w:val="22"/>
                      <w:szCs w:val="22"/>
                    </w:rPr>
                  </w:pPr>
                  <w:r>
                    <w:rPr>
                      <w:rFonts w:eastAsia="Times-Roman;Arial Unicode MS"/>
                      <w:sz w:val="22"/>
                      <w:szCs w:val="22"/>
                    </w:rPr>
                    <w:t>04.07.2011</w:t>
                  </w:r>
                </w:p>
                <w:p>
                  <w:pPr>
                    <w:pStyle w:val="Normal"/>
                    <w:rPr>
                      <w:rFonts w:eastAsia="Times-Roman;Arial Unicode MS"/>
                      <w:sz w:val="22"/>
                      <w:szCs w:val="22"/>
                    </w:rPr>
                  </w:pPr>
                  <w:r>
                    <w:rPr>
                      <w:rFonts w:eastAsia="Times-Roman;Arial Unicode MS"/>
                      <w:sz w:val="22"/>
                      <w:szCs w:val="22"/>
                    </w:rPr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-Roman;Arial Unicode MS"/>
                      <w:sz w:val="22"/>
                      <w:szCs w:val="22"/>
                    </w:rPr>
                  </w:pPr>
                  <w:r>
                    <w:rPr>
                      <w:rFonts w:eastAsia="Times-Roman;Arial Unicode MS"/>
                      <w:sz w:val="22"/>
                      <w:szCs w:val="22"/>
                    </w:rPr>
                    <w:t>Учебник физики - неизменная основа активизации деятельности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rFonts w:eastAsia="Times-Roman;Arial Unicode MS"/>
                      <w:sz w:val="22"/>
                      <w:szCs w:val="22"/>
                    </w:rPr>
                    <w:t>учащихся на уроках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-Roman;Arial Unicode MS"/>
                      <w:sz w:val="22"/>
                      <w:szCs w:val="22"/>
                    </w:rPr>
                  </w:pPr>
                  <w:hyperlink r:id="rId35">
                    <w:r>
                      <w:rPr>
                        <w:rStyle w:val="InternetLink"/>
                        <w:rFonts w:eastAsia="Times-Roman;Arial Unicode MS"/>
                        <w:sz w:val="22"/>
                        <w:szCs w:val="22"/>
                      </w:rPr>
                      <w:t>http://pedmir.ru/viewdoc.php?id=8682</w:t>
                    </w:r>
                  </w:hyperlink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hyperlink r:id="rId36">
                    <w:r>
                      <w:rPr>
                        <w:rStyle w:val="InternetLink"/>
                        <w:rFonts w:eastAsia="Times-Roman;Arial Unicode MS"/>
                        <w:sz w:val="22"/>
                        <w:szCs w:val="22"/>
                      </w:rPr>
                      <w:t>http://nyazilya1.pedmir.ru/</w:t>
                    </w:r>
                  </w:hyperlink>
                </w:p>
              </w:tc>
            </w:tr>
            <w:tr>
              <w:trPr/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.01.2011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бочая программа курса по выбору для 5-6 классов «Занимательная физика»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hyperlink r:id="rId37">
                    <w:r>
                      <w:rPr>
                        <w:rStyle w:val="InternetLink"/>
                        <w:sz w:val="22"/>
                        <w:szCs w:val="22"/>
                      </w:rPr>
                      <w:t>http://numi.ru/fullview.php?id=17472</w:t>
                    </w:r>
                  </w:hyperlink>
                </w:p>
              </w:tc>
            </w:tr>
            <w:tr>
              <w:trPr/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.04.2011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порные конспекты на уроках физики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hyperlink r:id="rId38">
                    <w:r>
                      <w:rPr>
                        <w:rStyle w:val="InternetLink"/>
                        <w:sz w:val="22"/>
                        <w:szCs w:val="22"/>
                      </w:rPr>
                      <w:t>http://numi.ru/fullview.php?id=20514</w:t>
                    </w:r>
                  </w:hyperlink>
                </w:p>
              </w:tc>
            </w:tr>
            <w:tr>
              <w:trPr/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.02.2011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фференцированное обучение на уроках физики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hyperlink r:id="rId39">
                    <w:r>
                      <w:rPr>
                        <w:rStyle w:val="InternetLink"/>
                        <w:sz w:val="22"/>
                        <w:szCs w:val="22"/>
                      </w:rPr>
                      <w:t>http://numi.ru/fullview.php?id=18089</w:t>
                    </w:r>
                  </w:hyperlink>
                </w:p>
              </w:tc>
            </w:tr>
            <w:tr>
              <w:trPr/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4.03. 2011 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бщественный смотр знаний по физике и геометрии по теме:"Треугольники. Геометрическая и волновая оптика".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-Roman;Arial Unicode MS"/>
                      <w:sz w:val="22"/>
                      <w:szCs w:val="22"/>
                    </w:rPr>
                  </w:pPr>
                  <w:hyperlink r:id="rId40">
                    <w:r>
                      <w:rPr>
                        <w:rStyle w:val="InternetLink"/>
                        <w:rFonts w:eastAsia="Times-Roman;Arial Unicode MS"/>
                        <w:sz w:val="22"/>
                        <w:szCs w:val="22"/>
                      </w:rPr>
                      <w:t>http://numi.ru/fullview.php?id=18999</w:t>
                    </w:r>
                  </w:hyperlink>
                </w:p>
                <w:p>
                  <w:pPr>
                    <w:pStyle w:val="Normal"/>
                    <w:autoSpaceDE w:val="false"/>
                    <w:rPr>
                      <w:rFonts w:eastAsia="Times-Roman;Arial Unicode MS"/>
                      <w:sz w:val="22"/>
                      <w:szCs w:val="22"/>
                    </w:rPr>
                  </w:pPr>
                  <w:r>
                    <w:rPr>
                      <w:rFonts w:eastAsia="Times-Roman;Arial Unicode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.10.2011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Электронный школьный журнал — это новый стандарт информатизации школы</w:t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4" w:hanging="34"/>
                    <w:rPr>
                      <w:rFonts w:eastAsia="Times-Roman;Arial Unicode MS"/>
                      <w:sz w:val="22"/>
                      <w:szCs w:val="22"/>
                    </w:rPr>
                  </w:pPr>
                  <w:r>
                    <w:rPr>
                      <w:rFonts w:eastAsia="Times-Roman;Arial Unicode MS"/>
                      <w:sz w:val="22"/>
                      <w:szCs w:val="22"/>
                    </w:rPr>
                    <w:t>Электронный журнал «Цифровое образование»</w:t>
                  </w:r>
                </w:p>
                <w:p>
                  <w:pPr>
                    <w:pStyle w:val="Normal"/>
                    <w:autoSpaceDE w:val="false"/>
                    <w:ind w:left="34" w:hanging="34"/>
                    <w:rPr/>
                  </w:pPr>
                  <w:hyperlink r:id="rId41">
                    <w:r>
                      <w:rPr>
                        <w:rStyle w:val="InternetLink"/>
                        <w:rFonts w:eastAsia="Times-Roman;Arial Unicode MS"/>
                        <w:sz w:val="22"/>
                        <w:szCs w:val="22"/>
                      </w:rPr>
                      <w:t>http://digital-edu.info/vyp/2/?ELEMENT_ID=995</w:t>
                    </w:r>
                  </w:hyperlink>
                  <w:r>
                    <w:rPr>
                      <w:rFonts w:eastAsia="Times-Roman;Arial Unicode MS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902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.01.2012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hyperlink r:id="rId42">
                    <w:r>
                      <w:rPr>
                        <w:rStyle w:val="InternetLink"/>
                        <w:color w:val="000000"/>
                        <w:sz w:val="22"/>
                        <w:szCs w:val="22"/>
                        <w:u w:val="none"/>
                      </w:rPr>
                      <w:t>Реализация проблемного обучения на уроках физики с целью активизации познавательной деятельности учащихся</w:t>
                    </w:r>
                  </w:hyperlink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hyperlink r:id="rId43">
                    <w:r>
                      <w:rPr>
                        <w:rStyle w:val="InternetLink"/>
                        <w:sz w:val="22"/>
                        <w:szCs w:val="22"/>
                      </w:rPr>
                      <w:t>http://pedmir.ru/viewdoc.php?id=16474</w:t>
                    </w:r>
                  </w:hyperlink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hyperlink r:id="rId44">
                    <w:r>
                      <w:rPr>
                        <w:rStyle w:val="InternetLink"/>
                        <w:rFonts w:eastAsia="Times-Roman;Arial Unicode MS"/>
                        <w:sz w:val="22"/>
                        <w:szCs w:val="22"/>
                      </w:rPr>
                      <w:t>http://nyazilya1.pedmir.ru/</w:t>
                    </w:r>
                  </w:hyperlink>
                </w:p>
              </w:tc>
            </w:tr>
            <w:tr>
              <w:trPr/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.02.2012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Анализ работы методического объединения учителей математики, физики и информатики за 2010-2011учебный год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45">
                    <w:r>
                      <w:rPr>
                        <w:rStyle w:val="InternetLink"/>
                        <w:sz w:val="22"/>
                        <w:szCs w:val="22"/>
                      </w:rPr>
                      <w:t>http://pedmir.ru/viewdoc.php?id=18511</w:t>
                    </w:r>
                  </w:hyperlink>
                </w:p>
                <w:p>
                  <w:pPr>
                    <w:pStyle w:val="Normal"/>
                    <w:autoSpaceDE w:val="false"/>
                    <w:rPr>
                      <w:rFonts w:eastAsia="Times-Roman;Arial Unicode MS"/>
                      <w:sz w:val="22"/>
                      <w:szCs w:val="22"/>
                    </w:rPr>
                  </w:pPr>
                  <w:hyperlink r:id="rId46">
                    <w:r>
                      <w:rPr>
                        <w:rStyle w:val="InternetLink"/>
                        <w:rFonts w:eastAsia="Times-Roman;Arial Unicode MS"/>
                        <w:sz w:val="22"/>
                        <w:szCs w:val="22"/>
                      </w:rPr>
                      <w:t>http://nyazilya1.pedmir.ru/</w:t>
                    </w:r>
                  </w:hyperlink>
                </w:p>
                <w:p>
                  <w:pPr>
                    <w:pStyle w:val="Normal"/>
                    <w:rPr>
                      <w:rFonts w:eastAsia="Times-Roman;Arial Unicode MS"/>
                      <w:sz w:val="22"/>
                      <w:szCs w:val="22"/>
                    </w:rPr>
                  </w:pPr>
                  <w:r>
                    <w:rPr>
                      <w:rFonts w:eastAsia="Times-Roman;Arial Unicode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4.2012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Программа элективного курса по физикедля 5-6классов «Занимательная физика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47">
                    <w:r>
                      <w:rPr>
                        <w:rStyle w:val="InternetLink"/>
                        <w:sz w:val="22"/>
                        <w:szCs w:val="22"/>
                      </w:rPr>
                      <w:t>http://pedmir.ru/viewdoc.php?id=21739</w:t>
                    </w:r>
                  </w:hyperlink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.04.2012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амообразование учителя – путь к успешной учебно-воспитательной деятельности.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48">
                    <w:r>
                      <w:rPr>
                        <w:rStyle w:val="InternetLink"/>
                        <w:sz w:val="22"/>
                        <w:szCs w:val="22"/>
                      </w:rPr>
                      <w:t>http://pedmir.ru/viewdoc.php?id=21735</w:t>
                    </w:r>
                  </w:hyperlink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04.2012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абочая программа по физике 10-11классы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49">
                    <w:r>
                      <w:rPr>
                        <w:rStyle w:val="InternetLink"/>
                        <w:sz w:val="22"/>
                        <w:szCs w:val="22"/>
                      </w:rPr>
                      <w:t>http://pedmir.ru/viewdoc.php?id=21960</w:t>
                    </w:r>
                  </w:hyperlink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.04.2012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Интегрированный урок «Химики в гостях у физиков».</w:t>
                  </w:r>
                </w:p>
                <w:p>
                  <w:pPr>
                    <w:pStyle w:val="Style16"/>
                    <w:spacing w:before="0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Тема. «Диэлектрики в электростатическом поле»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50">
                    <w:r>
                      <w:rPr>
                        <w:rStyle w:val="InternetLink"/>
                        <w:sz w:val="22"/>
                        <w:szCs w:val="22"/>
                      </w:rPr>
                      <w:t>http://pedmir.ru/viewdoc.php?id=22120</w:t>
                    </w:r>
                  </w:hyperlink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.04.2012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абочая программа по физике за 7класс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51">
                    <w:r>
                      <w:rPr>
                        <w:rStyle w:val="InternetLink"/>
                        <w:sz w:val="22"/>
                        <w:szCs w:val="22"/>
                      </w:rPr>
                      <w:t>http://pedmir.ru/viewdoc.php?id=22790</w:t>
                    </w:r>
                  </w:hyperlink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2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.04.2012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абочая программа по физике за</w:t>
                  </w:r>
                </w:p>
                <w:p>
                  <w:pPr>
                    <w:pStyle w:val="Style16"/>
                    <w:spacing w:before="0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Cs/>
                      <w:sz w:val="22"/>
                      <w:szCs w:val="22"/>
                    </w:rPr>
                    <w:t>8 класс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52">
                    <w:r>
                      <w:rPr>
                        <w:rStyle w:val="InternetLink"/>
                        <w:sz w:val="22"/>
                        <w:szCs w:val="22"/>
                      </w:rPr>
                      <w:t>http://pedmir.ru/viewdoc.php?id=22791</w:t>
                    </w:r>
                  </w:hyperlink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.04.2012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абочая программа по физике за 9 класс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53">
                    <w:r>
                      <w:rPr>
                        <w:rStyle w:val="InternetLink"/>
                        <w:sz w:val="22"/>
                        <w:szCs w:val="22"/>
                      </w:rPr>
                      <w:t>http://pedmir.ru/viewdoc.php?id=22808</w:t>
                    </w:r>
                  </w:hyperlink>
                </w:p>
              </w:tc>
            </w:tr>
            <w:tr>
              <w:trPr/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.05.2012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еализация личностно-ориентированного обучения через интеграцию предметов на примере физики, математики, химии.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54">
                    <w:r>
                      <w:rPr>
                        <w:rStyle w:val="InternetLink"/>
                        <w:sz w:val="22"/>
                        <w:szCs w:val="22"/>
                      </w:rPr>
                      <w:t>http://pedmir.ru/viewdoc.php?id=23256</w:t>
                    </w:r>
                  </w:hyperlink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15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.05.2012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ыступление на</w:t>
                  </w: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>VIII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республиканской научно-практической конференции, посвященной Дню Победы в Великой Отечественной войне 1941-1945г.г.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55">
                    <w:r>
                      <w:rPr>
                        <w:rStyle w:val="InternetLink"/>
                        <w:sz w:val="22"/>
                        <w:szCs w:val="22"/>
                      </w:rPr>
                      <w:t>http://kafioo.edurm.ru/dnv/Programma12.pdf</w:t>
                    </w:r>
                  </w:hyperlink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15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оспитание гражданственности, патриотизма, уважения к правам,  свободам и обязанностям человека в МОУ «Ялгинская СОШ»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56">
                    <w:r>
                      <w:rPr>
                        <w:rStyle w:val="InternetLink"/>
                        <w:sz w:val="22"/>
                        <w:szCs w:val="22"/>
                      </w:rPr>
                      <w:t>http://kafioo.edurm.ru/dnv/Pobeda67/AhmetovaN_RomanovaO.pdf</w:t>
                    </w:r>
                  </w:hyperlink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3-25 мая 2012г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Реализация личностно-ориентированного обучения через интеграцию предметов 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териалы Международной научно-практической конференции с элементами научной школы для молодых ученых (48-е Евсевьевские чтения посвященные 50-летию института) 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Декабрь. 2013г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Реализация личностно-ориентированного обучения через интеграцию предметов 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лектронный журнал «Инновационное образование». №4(7), 2013г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57">
                    <w:r>
                      <w:rPr>
                        <w:rStyle w:val="InternetLink"/>
                        <w:sz w:val="22"/>
                        <w:szCs w:val="22"/>
                      </w:rPr>
                      <w:t>http://inobr.mrsu.ru/downloads/2013-4%287%29.pdf</w:t>
                    </w:r>
                  </w:hyperlink>
                </w:p>
              </w:tc>
            </w:tr>
            <w:tr>
              <w:trPr>
                <w:trHeight w:val="918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8.03.2014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contextualSpacing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2"/>
                      <w:szCs w:val="22"/>
                    </w:rPr>
                    <w:t>Реализация личностно-ориентированного обучения через интеграцию предметов: физика, математика, химия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58">
                    <w:r>
                      <w:rPr>
                        <w:rStyle w:val="InternetLink"/>
                        <w:sz w:val="22"/>
                        <w:szCs w:val="22"/>
                      </w:rPr>
                      <w:t>http://pedmir.ru/viewdoc.php?id=65452</w:t>
                    </w:r>
                  </w:hyperlink>
                </w:p>
              </w:tc>
            </w:tr>
            <w:tr>
              <w:trPr>
                <w:trHeight w:val="563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4.04.2014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contextualSpacing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2"/>
                      <w:szCs w:val="22"/>
                    </w:rPr>
                    <w:t>Презентация по теме «Тепловые двигатели»(8класс)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59">
                    <w:r>
                      <w:rPr>
                        <w:rStyle w:val="InternetLink"/>
                        <w:sz w:val="22"/>
                        <w:szCs w:val="22"/>
                      </w:rPr>
                      <w:t>http://pedmir.ru/viewdoc.php?id=66145</w:t>
                    </w:r>
                  </w:hyperlink>
                </w:p>
              </w:tc>
            </w:tr>
            <w:tr>
              <w:trPr>
                <w:trHeight w:val="557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4.04.2014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2"/>
                      <w:szCs w:val="22"/>
                    </w:rPr>
                    <w:t>Презентация к уроку по теме «Работа электрического тока»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60">
                    <w:r>
                      <w:rPr>
                        <w:rStyle w:val="InternetLink"/>
                        <w:sz w:val="22"/>
                        <w:szCs w:val="22"/>
                      </w:rPr>
                      <w:t>http://pedmir.ru/viewdoc.php?id=66147</w:t>
                    </w:r>
                  </w:hyperlink>
                </w:p>
              </w:tc>
            </w:tr>
            <w:tr>
              <w:trPr>
                <w:trHeight w:val="556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4.04.2014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contextualSpacing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2"/>
                      <w:szCs w:val="22"/>
                    </w:rPr>
                    <w:t>Презентация к уроку в 9классе по теме «Второй закон Ньютона»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61">
                    <w:r>
                      <w:rPr>
                        <w:rStyle w:val="InternetLink"/>
                        <w:sz w:val="22"/>
                        <w:szCs w:val="22"/>
                      </w:rPr>
                      <w:t>http://pedmir.ru/viewdoc.php?id=66148</w:t>
                    </w:r>
                  </w:hyperlink>
                </w:p>
              </w:tc>
            </w:tr>
            <w:tr>
              <w:trPr>
                <w:trHeight w:val="547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7.08.2014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contextualSpacing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2"/>
                      <w:szCs w:val="22"/>
                    </w:rPr>
                    <w:t>Элементы игр на уроках физики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62">
                    <w:r>
                      <w:rPr>
                        <w:rStyle w:val="InternetLink"/>
                        <w:sz w:val="22"/>
                        <w:szCs w:val="22"/>
                      </w:rPr>
                      <w:t>http://pedmir.ru/viewdoc.php?id=71644</w:t>
                    </w:r>
                  </w:hyperlink>
                </w:p>
              </w:tc>
            </w:tr>
            <w:tr>
              <w:trPr>
                <w:trHeight w:val="557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9.08.2014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contextualSpacing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2"/>
                      <w:szCs w:val="22"/>
                    </w:rPr>
                    <w:t>Конспект урока по теме «Фотоэффект»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63">
                    <w:r>
                      <w:rPr>
                        <w:rStyle w:val="InternetLink"/>
                        <w:sz w:val="22"/>
                        <w:szCs w:val="22"/>
                      </w:rPr>
                      <w:t>http://pedmir.ru/viewdoc.php?id=71701</w:t>
                    </w:r>
                  </w:hyperlink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1.08.2014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contextualSpacing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2"/>
                      <w:szCs w:val="22"/>
                    </w:rPr>
                    <w:t>План-конспект урока по теме «Исследование зависимости силы тока от напряжения. Сопротивление».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64">
                    <w:r>
                      <w:rPr>
                        <w:rStyle w:val="InternetLink"/>
                        <w:sz w:val="22"/>
                        <w:szCs w:val="22"/>
                      </w:rPr>
                      <w:t>http://pedmir.ru/viewdoc.php?id=72081</w:t>
                    </w:r>
                  </w:hyperlink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4.10.2014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contextualSpacing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2"/>
                      <w:szCs w:val="22"/>
                    </w:rPr>
                    <w:t>Игровая программа «Отдыхаем с пользой»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65">
                    <w:r>
                      <w:rPr>
                        <w:rStyle w:val="InternetLink"/>
                        <w:sz w:val="22"/>
                        <w:szCs w:val="22"/>
                      </w:rPr>
                      <w:t>http://pedmir.ru/viewdoc.php?id=75020</w:t>
                    </w:r>
                  </w:hyperlink>
                </w:p>
              </w:tc>
            </w:tr>
            <w:tr>
              <w:trPr>
                <w:trHeight w:val="543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.10.14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contextualSpacing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2"/>
                      <w:szCs w:val="22"/>
                    </w:rPr>
                    <w:t>Методы наблюдения и регистрации элементарных частиц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66">
                    <w:r>
                      <w:rPr>
                        <w:rStyle w:val="InternetLink"/>
                        <w:sz w:val="22"/>
                        <w:szCs w:val="22"/>
                      </w:rPr>
                      <w:t>http://pedmir.ru/viewdoc.php?id=74777</w:t>
                    </w:r>
                  </w:hyperlink>
                </w:p>
              </w:tc>
            </w:tr>
            <w:tr>
              <w:trPr>
                <w:trHeight w:val="839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.10.14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contextualSpacing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2"/>
                      <w:szCs w:val="22"/>
                    </w:rPr>
                    <w:t>Учебник физики – неизменная основа активизации деятельности учащихся на уроках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67">
                    <w:r>
                      <w:rPr>
                        <w:rStyle w:val="InternetLink"/>
                        <w:sz w:val="22"/>
                        <w:szCs w:val="22"/>
                      </w:rPr>
                      <w:t>http://pedmir.ru/viewdoc.php?id=74779</w:t>
                    </w:r>
                  </w:hyperlink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30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.10.14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contextualSpacing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2"/>
                      <w:szCs w:val="22"/>
                    </w:rPr>
                    <w:t>Проблемное обучение и развитие познавательной активности на уроках с помощью ИКТ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68">
                    <w:r>
                      <w:rPr>
                        <w:rStyle w:val="InternetLink"/>
                        <w:sz w:val="22"/>
                        <w:szCs w:val="22"/>
                      </w:rPr>
                      <w:t>http://pedmir.ru/viewdoc.php?id=74778</w:t>
                    </w:r>
                  </w:hyperlink>
                </w:p>
              </w:tc>
            </w:tr>
            <w:tr>
              <w:trPr>
                <w:trHeight w:val="1410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.12.2014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contextualSpacing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2"/>
                      <w:szCs w:val="22"/>
                    </w:rPr>
                    <w:t>Современные технологии на уроках физики, математики и информатики и во внеурочной деятельности направленные на повышение мотивационной сферы учащихся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69">
                    <w:r>
                      <w:rPr>
                        <w:rStyle w:val="InternetLink"/>
                        <w:sz w:val="22"/>
                        <w:szCs w:val="22"/>
                      </w:rPr>
                      <w:t>http://pedmir.ru/viewdoc.php?id=78317</w:t>
                    </w:r>
                  </w:hyperlink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83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1.02.2015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contextualSpacing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2"/>
                      <w:szCs w:val="22"/>
                    </w:rPr>
                    <w:t>Причины школьной неуспеваемости и как повысить мотивацию учебной деятельности.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70">
                    <w:r>
                      <w:rPr>
                        <w:rStyle w:val="InternetLink"/>
                        <w:sz w:val="22"/>
                        <w:szCs w:val="22"/>
                      </w:rPr>
                      <w:t>http://pedmir.ru/viewdoc.php?id=82771</w:t>
                    </w:r>
                  </w:hyperlink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23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04.04.2015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contextualSpacing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2"/>
                      <w:szCs w:val="22"/>
                    </w:rPr>
                    <w:t>Реализация проблемно-развивающего обучения на уроках физики с целью активизации познавательной деятельности учащихся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71">
                    <w:r>
                      <w:rPr>
                        <w:rStyle w:val="InternetLink"/>
                        <w:sz w:val="22"/>
                        <w:szCs w:val="22"/>
                      </w:rPr>
                      <w:t>http://pedmir.ru/viewdoc.php?id=86123</w:t>
                    </w:r>
                  </w:hyperlink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23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6-18 ноября 2015года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contextualSpacing/>
                    <w:rPr>
                      <w:b w:val="false"/>
                      <w:b w:val="false"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2"/>
                      <w:szCs w:val="22"/>
                    </w:rPr>
                    <w:t>Современные технологии на уроках физики, математики и информатики и во внеурочной деятельности, направленные на повышение мотивационной сферы учащихся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борник научных трудов по материалам девятой научно-технической конференции «Фундаментальные и прикладные проблемы физики» г.Саранск, 16-18 ноября 2015г.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7.04.2015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contextualSpacing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2"/>
                      <w:szCs w:val="22"/>
                    </w:rPr>
                    <w:t>Причины школьной неуспеваемости(материал к родительскому собранию)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72">
                    <w:r>
                      <w:rPr>
                        <w:rStyle w:val="InternetLink"/>
                        <w:sz w:val="22"/>
                        <w:szCs w:val="22"/>
                      </w:rPr>
                      <w:t>http://pedmir.ru/viewdoc.php?id=86802</w:t>
                    </w:r>
                  </w:hyperlink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9.09.2015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2"/>
                      <w:szCs w:val="22"/>
                    </w:rPr>
                    <w:t>Духовно-нравственное воспитание через уроки математики и физики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73">
                    <w:r>
                      <w:rPr>
                        <w:rStyle w:val="InternetLink"/>
                        <w:sz w:val="22"/>
                        <w:szCs w:val="22"/>
                      </w:rPr>
                      <w:t>http://pedmir.ru/viewdoc.php?id=91671</w:t>
                    </w:r>
                  </w:hyperlink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4.03.2016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contextualSpacing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2"/>
                      <w:szCs w:val="22"/>
                    </w:rPr>
                    <w:t>Выявление и работа с мотивированными детьми в условиях современного образовательного учреждения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74">
                    <w:r>
                      <w:rPr>
                        <w:rStyle w:val="InternetLink"/>
                        <w:sz w:val="22"/>
                        <w:szCs w:val="22"/>
                      </w:rPr>
                      <w:t>http://pedmir.ru/viewdoc.php?id=99599</w:t>
                    </w:r>
                  </w:hyperlink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4.09.2016г.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contextualSpacing/>
                    <w:rPr>
                      <w:b w:val="false"/>
                      <w:b w:val="false"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color w:val="000000"/>
                      <w:sz w:val="22"/>
                      <w:szCs w:val="22"/>
                    </w:rPr>
                    <w:t>Профориентационная работа на уроках физики через системно-деятельностный подход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75">
                    <w:r>
                      <w:rPr>
                        <w:rStyle w:val="InternetLink"/>
                        <w:sz w:val="22"/>
                        <w:szCs w:val="22"/>
                      </w:rPr>
                      <w:t>http://pedmir.ru/viewdoc.php?id=103871</w:t>
                    </w:r>
                  </w:hyperlink>
                </w:p>
                <w:p>
                  <w:pPr>
                    <w:pStyle w:val="Normal"/>
                    <w:autoSpaceDE w:val="false"/>
                    <w:rPr>
                      <w:rFonts w:eastAsia="Times-Roman;Arial Unicode MS"/>
                      <w:sz w:val="22"/>
                      <w:szCs w:val="22"/>
                    </w:rPr>
                  </w:pPr>
                  <w:hyperlink r:id="rId76">
                    <w:r>
                      <w:rPr>
                        <w:rStyle w:val="InternetLink"/>
                        <w:rFonts w:eastAsia="Times-Roman;Arial Unicode MS"/>
                        <w:sz w:val="22"/>
                        <w:szCs w:val="22"/>
                      </w:rPr>
                      <w:t>http://nyazilya1.pedmir.ru/</w:t>
                    </w:r>
                  </w:hyperlink>
                </w:p>
                <w:p>
                  <w:pPr>
                    <w:pStyle w:val="Normal"/>
                    <w:rPr>
                      <w:rFonts w:eastAsia="Times-Roman;Arial Unicode MS"/>
                      <w:sz w:val="22"/>
                      <w:szCs w:val="22"/>
                    </w:rPr>
                  </w:pPr>
                  <w:r>
                    <w:rPr>
                      <w:rFonts w:eastAsia="Times-Roman;Arial Unicode MS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0.11.2016г.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2"/>
                      <w:szCs w:val="22"/>
                    </w:rPr>
                    <w:t>Рабочая программа по</w:t>
                  </w:r>
                  <w:r>
                    <w:rPr>
                      <w:rStyle w:val="Appleconvertedspace"/>
                      <w:rFonts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2"/>
                      <w:szCs w:val="22"/>
                    </w:rPr>
                    <w:t>физике</w:t>
                  </w:r>
                  <w:r>
                    <w:rPr>
                      <w:rStyle w:val="Appleconvertedspace"/>
                      <w:rFonts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2"/>
                      <w:szCs w:val="22"/>
                    </w:rPr>
                    <w:t>в 6 классе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77">
                    <w:r>
                      <w:rPr>
                        <w:rStyle w:val="InternetLink"/>
                        <w:sz w:val="22"/>
                        <w:szCs w:val="22"/>
                      </w:rPr>
                      <w:t>http://pedmir.ru/viewdoc.php?id=105742</w:t>
                    </w:r>
                  </w:hyperlink>
                </w:p>
                <w:p>
                  <w:pPr>
                    <w:pStyle w:val="Normal"/>
                    <w:autoSpaceDE w:val="false"/>
                    <w:rPr>
                      <w:rFonts w:eastAsia="Times-Roman;Arial Unicode MS"/>
                      <w:sz w:val="22"/>
                      <w:szCs w:val="22"/>
                    </w:rPr>
                  </w:pPr>
                  <w:hyperlink r:id="rId78">
                    <w:r>
                      <w:rPr>
                        <w:rStyle w:val="InternetLink"/>
                        <w:rFonts w:eastAsia="Times-Roman;Arial Unicode MS"/>
                        <w:sz w:val="22"/>
                        <w:szCs w:val="22"/>
                      </w:rPr>
                      <w:t>http://nyazilya1.pedmir.ru/</w:t>
                    </w:r>
                  </w:hyperlink>
                </w:p>
                <w:p>
                  <w:pPr>
                    <w:pStyle w:val="Normal"/>
                    <w:rPr>
                      <w:rFonts w:eastAsia="Times-Roman;Arial Unicode MS"/>
                      <w:sz w:val="22"/>
                      <w:szCs w:val="22"/>
                    </w:rPr>
                  </w:pPr>
                  <w:r>
                    <w:rPr>
                      <w:rFonts w:eastAsia="Times-Roman;Arial Unicode MS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0.11.2016г.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280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Технологическая карта к уроку</w:t>
                  </w:r>
                  <w:r>
                    <w:rPr>
                      <w:rStyle w:val="Appleconvertedspace"/>
                      <w:bCs/>
                      <w:sz w:val="22"/>
                      <w:szCs w:val="22"/>
                    </w:rPr>
                    <w:t> </w:t>
                  </w:r>
                  <w:r>
                    <w:rPr>
                      <w:bCs/>
                      <w:sz w:val="22"/>
                      <w:szCs w:val="22"/>
                    </w:rPr>
                    <w:t>физики</w:t>
                  </w:r>
                  <w:r>
                    <w:rPr>
                      <w:rStyle w:val="Appleconvertedspace"/>
                      <w:bCs/>
                      <w:sz w:val="22"/>
                      <w:szCs w:val="22"/>
                    </w:rPr>
                    <w:t> </w:t>
                  </w:r>
                  <w:r>
                    <w:rPr>
                      <w:bCs/>
                      <w:sz w:val="22"/>
                      <w:szCs w:val="22"/>
                    </w:rPr>
                    <w:t>в 6 классе по теме "Масса. Измерение массы"</w:t>
                  </w:r>
                </w:p>
                <w:p>
                  <w:pPr>
                    <w:pStyle w:val="Heading1"/>
                    <w:spacing w:before="0" w:after="0"/>
                    <w:contextualSpacing/>
                    <w:rPr>
                      <w:b w:val="false"/>
                      <w:b w:val="false"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79">
                    <w:r>
                      <w:rPr>
                        <w:rStyle w:val="InternetLink"/>
                        <w:sz w:val="22"/>
                        <w:szCs w:val="22"/>
                      </w:rPr>
                      <w:t>http://pedmir.ru/viewdoc.php?id=105743</w:t>
                    </w:r>
                  </w:hyperlink>
                </w:p>
                <w:p>
                  <w:pPr>
                    <w:pStyle w:val="Normal"/>
                    <w:autoSpaceDE w:val="false"/>
                    <w:rPr>
                      <w:rFonts w:eastAsia="Times-Roman;Arial Unicode MS"/>
                      <w:sz w:val="22"/>
                      <w:szCs w:val="22"/>
                    </w:rPr>
                  </w:pPr>
                  <w:hyperlink r:id="rId80">
                    <w:r>
                      <w:rPr>
                        <w:rStyle w:val="InternetLink"/>
                        <w:rFonts w:eastAsia="Times-Roman;Arial Unicode MS"/>
                        <w:sz w:val="22"/>
                        <w:szCs w:val="22"/>
                      </w:rPr>
                      <w:t>http://nyazilya1.pedmir.ru/</w:t>
                    </w:r>
                  </w:hyperlink>
                </w:p>
                <w:p>
                  <w:pPr>
                    <w:pStyle w:val="Normal"/>
                    <w:rPr>
                      <w:rFonts w:eastAsia="Times-Roman;Arial Unicode MS"/>
                      <w:sz w:val="22"/>
                      <w:szCs w:val="22"/>
                    </w:rPr>
                  </w:pPr>
                  <w:r>
                    <w:rPr>
                      <w:rFonts w:eastAsia="Times-Roman;Arial Unicode MS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  <w:t>27</w:t>
                  </w:r>
                  <w:r>
                    <w:rPr>
                      <w:bCs/>
                      <w:sz w:val="22"/>
                      <w:szCs w:val="22"/>
                    </w:rPr>
                    <w:t>.</w:t>
                  </w:r>
                  <w:r>
                    <w:rPr>
                      <w:bCs/>
                      <w:sz w:val="22"/>
                      <w:szCs w:val="22"/>
                      <w:lang w:val="en-US"/>
                    </w:rPr>
                    <w:t>04</w:t>
                  </w:r>
                  <w:r>
                    <w:rPr>
                      <w:bCs/>
                      <w:sz w:val="22"/>
                      <w:szCs w:val="22"/>
                    </w:rPr>
                    <w:t>.</w:t>
                  </w:r>
                  <w:r>
                    <w:rPr>
                      <w:bCs/>
                      <w:sz w:val="22"/>
                      <w:szCs w:val="22"/>
                      <w:lang w:val="en-US"/>
                    </w:rPr>
                    <w:t>2017г.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contextualSpacing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2"/>
                      <w:szCs w:val="22"/>
                    </w:rPr>
                    <w:t>Мастер- класс по теме "Реализация проблемно-развивающего обучения на уроках физики на этапе получения новых знаний"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81">
                    <w:r>
                      <w:rPr>
                        <w:rStyle w:val="InternetLink"/>
                        <w:sz w:val="22"/>
                        <w:szCs w:val="22"/>
                      </w:rPr>
                      <w:t>http://pedmir.ru/viewdoc.php?id=110634</w:t>
                    </w:r>
                  </w:hyperlink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82">
                    <w:r>
                      <w:rPr>
                        <w:rStyle w:val="InternetLink"/>
                        <w:rFonts w:eastAsia="Times-Roman;Arial Unicode MS"/>
                        <w:sz w:val="22"/>
                        <w:szCs w:val="22"/>
                      </w:rPr>
                      <w:t>http://nyazilya1.pedmir.ru/</w:t>
                    </w:r>
                  </w:hyperlink>
                </w:p>
              </w:tc>
            </w:tr>
            <w:tr>
              <w:trPr>
                <w:trHeight w:val="84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2.11.2017г.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4"/>
                      <w:szCs w:val="24"/>
                    </w:rPr>
                    <w:t>Рабочие программы по</w:t>
                  </w:r>
                  <w:r>
                    <w:rPr>
                      <w:rStyle w:val="Appleconvertedspace"/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 </w:t>
                  </w:r>
                  <w:hyperlink r:id="rId83" w:tgtFrame="_blank"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Cs/>
                        <w:color w:val="000000"/>
                        <w:sz w:val="24"/>
                        <w:szCs w:val="24"/>
                      </w:rPr>
                      <w:t>физике</w:t>
                    </w:r>
                  </w:hyperlink>
                  <w:r>
                    <w:rPr>
                      <w:rStyle w:val="Appleconvertedspace"/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4"/>
                      <w:szCs w:val="24"/>
                    </w:rPr>
                    <w:t>(с использованием модульных технологии)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hyperlink r:id="rId84">
                    <w:r>
                      <w:rPr>
                        <w:rStyle w:val="InternetLink"/>
                      </w:rPr>
                      <w:t>http://pedmir.ru/viewdoc.php?id=115525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6.01.2018г.</w:t>
                  </w:r>
                </w:p>
              </w:tc>
              <w:tc>
                <w:tcPr>
                  <w:tcW w:w="4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contextualSpacing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4"/>
                      <w:szCs w:val="24"/>
                    </w:rPr>
                    <w:t>Мотивированная деятельность и профессиональное выгорание педагога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hyperlink r:id="rId85">
                    <w:r>
                      <w:rPr>
                        <w:rStyle w:val="InternetLink"/>
                      </w:rPr>
                      <w:t>http://pedmir.ru/viewdoc.php?id=116849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99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Результаты участия учащихся  в олимпиадах, конференциях </w:t>
            </w:r>
          </w:p>
        </w:tc>
      </w:tr>
      <w:tr>
        <w:trPr>
          <w:trHeight w:val="99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490220</wp:posOffset>
                      </wp:positionH>
                      <wp:positionV relativeFrom="paragraph">
                        <wp:posOffset>177800</wp:posOffset>
                      </wp:positionV>
                      <wp:extent cx="6699250" cy="97878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99250" cy="9787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2551"/>
                                    <w:gridCol w:w="1843"/>
                                    <w:gridCol w:w="142"/>
                                    <w:gridCol w:w="1134"/>
                                    <w:gridCol w:w="3325"/>
                                  </w:tblGrid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азвание мероприя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асштаб,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Ф.И.О. учен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лас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агра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0550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09 -20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лимпиа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. Городская олимпиада по физике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Юрченков Сла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0 клас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изе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3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. Республиканская олимпиада по физик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Юрченков Сла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0клас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Призер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89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.Межрегиональная заочная физико-математическая олимпиада (Всероссийская школа математики и физики «Авангард»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Буянов Дени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0клас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.Дипломы победителе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работы вошли в 15%лучших работ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8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Акимова Мар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елина С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унина Валер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8клас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1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. Открытая республиканская олимпиада в институте физики и хим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Аниськин Дмитр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1клас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изе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аучные конферен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Участие в конкурсе проектов и учебно-исследовательских работ «Школьники города – науке 21века». 2008-2009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)Рассказова Мар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)Тярина Ир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. Шайков Евг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0клас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1клас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9клас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иплом участни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иплом участн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0550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10-20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0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лимпиа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. Городская олимпиада по физике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Федяков Константи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8 клас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изе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9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. Открытая республиканская олимпиада в институте физики и хим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. Всероссийский заочный конкурс «Познание и творч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Юрченков Вячесла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Буянов Дени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Елистратов Александ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.Кулыгина Маргари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.Акимова Ма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1клас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1клас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1клас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1клас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9клас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Диплом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 степен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Диплом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тепен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иплом 3степен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ипломы лауре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Участие в конкурсе проектов и учебно-исследовательских работ «Школьники города – науке 21века». 2010-2011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Участие в республинканском конкурсе «Дерево земли на котором я живу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Участие в республиканском конкурсе исследовательских и проектных работ»Интеллектуальное будущее Мордови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АкимоваМар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Акимова Ма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9клас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иплом призер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иплом участн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0550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11-2012уч.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лимпиа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Второй Всероссийский этап олимпиады (муниципальны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Физ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инемаскин В. – 8 клас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Диплом  призера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Третий Всероссийский этап олимпиады (республиканск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Физ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инемаскин В. – 8 клас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част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Всероссийская заочная олимпиада «Познание 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творчество». 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Г. Обнинс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Физика (осенний тур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Рычкова О. – 7 клас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ипломы лауре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7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Физика (зимний тур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Рычкова О. – 7 клас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Физика (зимний тур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Ахантьев А. – 7 клас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Заочная Всероссийская олимпиада по физике. Физико-математическая школа «Авангард»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Г.Моск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Физ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омкин А. – 8 клас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Диплом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II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тепен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Физ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инемаскин В. – 8 клас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Диплом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II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тепен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Физ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Нуянзин А. – 8 клас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Диплом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II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тепен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Физ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Ахантьев А. – 7 к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Диплом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тепен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Физ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Рычкова О. – 7 к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Диплом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степен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Физ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Рузайкин Д. – 7 к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Диплом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II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тепен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Физ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Холмлвая А. – 7 к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Диплом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степен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99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Конферен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Городская научно-практическая конференция «Школьники города – науке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XX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века»</w:t>
                                          <w:tab/>
                                          <w:t>и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«Ярмарка идей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Физ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Акимова М. – 10 кл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Келина С. – 10 к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иплом участн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Республиканская конференция «Интеллектуальное будущее Мордови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Физ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Акимова М. – 10 кл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Келина С. – 10 к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иплом участн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Межрегиональный конкрс исследовательских работ по эколого-этнографическому проекту «Дерево Земли, на которой я живу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Физ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Акимова М. – 10 кл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Келина С. – 10 к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иплом участн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Интернет-конкурсы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Междунароный фестиваль детского творчества «Звезды нового ве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Естественные науки от 14 до 16л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Акимова М.– 10 к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иплом лауреата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0550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12-2013уч.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лимпиа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Второй Всероссийский этап олимпиады (муниципальны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Физ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вуглазов Е.– 7к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Диплом  призера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Третий Всероссийский этап олимпиады (республиканск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Физ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вуглазов Е.– 7 к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част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Заочная Всероссийская олимпиада по физике. Физико-математическая школа «Авангард»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Г.Моск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Физ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вуглазов Е.- 7к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иплом первой степен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Физ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Юмаева И-7к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иплом первой степен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Физ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Марычев А.-7к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иплом первой степен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Физ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иницына Н-7к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иплом первой степен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Институт развития школьного образова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онкурс «Альбус 2013». Всероссийская олимпиада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Г. Калинингра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Физ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Юмаева И- 8к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иплом лауреат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Матема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сянин А-5к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Ивойлова А-5к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Жарков В-5к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ерябина Ю-5к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ипломы лауреат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9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Всероссийская заочная олимпиада «Познание 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творчество». 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Г. Обнинс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Физика (осенний тур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Ерочкина В. – 7к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ризер(второе место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9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Физика (осенний тур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вуглазов Е. – 7 клас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ризер(третье место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7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Физика (осенний тур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Заводова К. -7клас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Лауреат (четвертое место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8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Физика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осенний тур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Нуянзин А.- 9клас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иплом лауреа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99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Конферен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Городская научно-практическая конференция «Школьники города – науке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XX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века»</w:t>
                                          <w:tab/>
                                          <w:t>и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«Ярмарка идей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Физ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Щекин Д. -5к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сянин А. – 5к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Жарков В. – 5к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Дипломы призеров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99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Всероссийский конкурс исследовательских работ по эколого-этнографическому проекту «Дерево Земли, на которой я живу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Физ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Щекин Д. -5к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сянин А. – 5кл.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Жарков В. – 5к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иплом второй степ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99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Муниципальная НПК Бахтинские чтения на базе МОУ «Гимназия №20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Физ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Щекин Д. -5к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сянин А. – 5к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Жарков В. – 5к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Дипломы призеров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7.5pt;height:770.7pt;mso-wrap-distance-left:9pt;mso-wrap-distance-right:9pt;mso-wrap-distance-top:0pt;mso-wrap-distance-bottom:0pt;margin-top:14pt;mso-position-vertical-relative:text;margin-left:38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2551"/>
                              <w:gridCol w:w="1843"/>
                              <w:gridCol w:w="142"/>
                              <w:gridCol w:w="1134"/>
                              <w:gridCol w:w="3325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сштаб, место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.И.О. учени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гра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5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9 -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лимпиады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Городская олимпиада по физике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Юрченков Слав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 клас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з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 Республиканская олимпиада по физик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Юрченков Слав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клас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изе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Межрегиональная заочная физико-математическая олимпиада (Всероссийская школа математики и физики «Авангард»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янов Ден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класс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Дипломы побед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работы вошли в 15%лучших работ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8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кимова Мар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елина С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унина Валер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клас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1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 Открытая республиканская олимпиада в институте физики и хими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иськин Дмитр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класс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з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учные конференци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астие в конкурсе проектов и учебно-исследовательских работ «Школьники города – науке 21века». 2008-2009 год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)Рассказова Мар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)Тярина Ир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 Шайков Евген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клас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клас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класс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плом участн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плом участ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5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0-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лимпиады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Городская олимпиада по физике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едяков Константи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 клас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з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9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 Открытая республиканская олимпиада в институте физики и хим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Всероссийский заочный конкурс «Познание и творчество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Юрченков Вячесла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янов Ден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листратов Александ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Кулыгина Маргари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Акимова Мар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клас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клас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клас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клас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класс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ипло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степе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ипло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тепе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плом 3степе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пломы лауреа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астие в конкурсе проектов и учебно-исследовательских работ «Школьники города – науке 21века». 2010-2011 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астие в республинканском конкурсе «Дерево земли на котором я живу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астие в республиканском конкурсе исследовательских и проектных работ»Интеллектуальное будущее Мордовии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кимоваМар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кимова Мар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класс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плом призе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плом участ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5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1-2012уч.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Олимпиады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торой Всероссийский этап олимпиады (муниципальный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Пинемаскин В. – 8 класс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Диплом  призер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Третий Всероссийский этап олимпиады (республиканский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Пинемаскин В. – 8 класс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Участ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сероссийская заочная олимпиада «Познание 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ворчество».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Г. Обнинс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Физика (осенний тур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Рычкова О. – 7 класс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Дипломы лауреа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Физика (зимний тур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ычкова О. – 7 класс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Физика (зимний тур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хантьев А. – 7 класс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Заочная Всероссийская олимпиада по физике. Физико-математическая школа «Авангард»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Г.Москв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кин А. – 8 класс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Дипл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I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инемаскин В. – 8 класс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Дипл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I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Нуянзин А. – 8 класс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Дипл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I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хантьев А. – 7 кл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Дипл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ычкова О. – 7 кл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Дипл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зайкин Д. – 7 кл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Дипл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I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олмлвая А. – 7 кл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Дипл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9" w:hRule="atLeast"/>
                              </w:trPr>
                              <w:tc>
                                <w:tcPr>
                                  <w:tcW w:w="1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Конференци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Городская научно-практическая конференция «Школьники города – наук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XX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века»</w:t>
                                    <w:tab/>
                                    <w:t>и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«Ярмарка идей»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Акимова М. – 10 кл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Келина С. – 10 кл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плом участ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Республиканская конференция «Интеллектуальное будущее Мордовии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Акимова М. – 10 кл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Келина С. – 10 кл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плом участ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Межрегиональный конкрс исследовательских работ по эколого-этнографическому проекту «Дерево Земли, на которой я живу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Акимова М. – 10 кл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Келина С. – 10 кл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плом участ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Интернет-конкурсы.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Междунароный фестиваль детского творчества «Звезды нового века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Естественные науки от 14 до 16лет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кимова М.– 10 кл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плом лауреа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5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2-2013уч.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Олимпиады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торой Всероссийский этап олимпиады (муниципальный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Двуглазов Е.– 7кл.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Диплом  призер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Третий Всероссийский этап олимпиады (республиканский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Двуглазов Е.– 7 кл.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Участ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Заочная Всероссийская олимпиада по физике. Физико-математическая школа «Авангард»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Г.Москв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Двуглазов Е.- 7кл.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Диплом первой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Юмаева И-7кл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Диплом первой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Марычев А.-7кл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Диплом первой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Синицына Н-7кл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Диплом первой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Институт развития шко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курс «Альбус 2013». Всероссийская олимпиада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Г. Калинингра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Юмаева И- 8кл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Диплом лауре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янин А-5к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войлова А-5к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арков В-5к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рябина Ю-5кл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Дипломы лауре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сероссийская заочная олимпиада «Познание 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ворчество».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Г. Обнинс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Физика (осенний тур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рочкина В. – 7кл.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Призер(второе мест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Физика (осенний тур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Двуглазов Е. – 7 класс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Призер(третье мест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Физика (осенний тур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одова К. -7класс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ауреат (четвертое мест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(осенний тур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уянзин А.- 9класс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Диплом лауреа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9" w:hRule="atLeast"/>
                              </w:trPr>
                              <w:tc>
                                <w:tcPr>
                                  <w:tcW w:w="1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Конференци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Городская научно-практическая конференция «Школьники города – наук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XX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века»</w:t>
                                    <w:tab/>
                                    <w:t>и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«Ярмарка идей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Щекин Д. -5к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янин А. – 5к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арков В. – 5кл.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ипломы призер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9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сероссийский конкурс исследовательских работ по эколого-этнографическому проекту «Дерево Земли, на которой я живу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Щекин Д. -5к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янин А. – 5кл.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Жарков В. – 5кл.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плом второй степ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9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Муниципальная НПК Бахтинские чтения на базе МОУ «Гимназия №20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Щекин Д. -5к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янин А. – 5к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арков В. – 5кл.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ипломы призеров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698"/>
        <w:gridCol w:w="2552"/>
        <w:gridCol w:w="1845"/>
      </w:tblGrid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уч. год</w:t>
            </w:r>
          </w:p>
        </w:tc>
      </w:tr>
      <w:tr>
        <w:trPr>
          <w:trHeight w:val="51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bidi="en-US"/>
              </w:rPr>
            </w:r>
          </w:p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bidi="en-US"/>
              </w:rPr>
              <w:t xml:space="preserve">Второй Всероссийский </w:t>
            </w:r>
          </w:p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bidi="en-US"/>
              </w:rPr>
              <w:t xml:space="preserve">этап олимпиады (муниципальны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bidi="en-US"/>
              </w:rPr>
              <w:t>Ахметова Н.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  <w:t>Физ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bidi="en-US"/>
              </w:rPr>
              <w:t>Пинемаскин В. -10к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bidi="en-US"/>
              </w:rPr>
              <w:t>Диплом призера</w:t>
            </w:r>
          </w:p>
        </w:tc>
      </w:tr>
      <w:tr>
        <w:trPr>
          <w:trHeight w:val="51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bidi="en-US"/>
              </w:rPr>
              <w:t>Ахметова Н.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  <w:t>Физ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bidi="en-US"/>
              </w:rPr>
              <w:t>Комкин А. -10к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bidi="en-US"/>
              </w:rPr>
              <w:t>Диплом призера</w:t>
            </w:r>
          </w:p>
        </w:tc>
      </w:tr>
      <w:tr>
        <w:trPr>
          <w:trHeight w:val="3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bidi="en-US"/>
              </w:rPr>
              <w:t>Ахметова Н.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  <w:t>Физ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bidi="en-US"/>
              </w:rPr>
              <w:t>Булаев Д. – 7кл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bidi="en-US"/>
              </w:rPr>
              <w:t>Диплом призера</w:t>
            </w:r>
          </w:p>
        </w:tc>
      </w:tr>
      <w:tr>
        <w:trPr>
          <w:trHeight w:val="28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bidi="en-US"/>
              </w:rPr>
              <w:t>Третий  Всероссийский этап олимпиады (Республиканск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bidi="en-US"/>
              </w:rPr>
              <w:t>Ахметова Н.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  <w:t>Физ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bidi="en-US"/>
              </w:rPr>
              <w:t>Пинемаскин В. -10к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bidi="en-US"/>
              </w:rPr>
              <w:t>участник</w:t>
            </w:r>
          </w:p>
        </w:tc>
      </w:tr>
      <w:tr>
        <w:trPr>
          <w:trHeight w:val="33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bidi="en-US"/>
              </w:rPr>
              <w:t>Ахметова Н.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  <w:t>Физ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bidi="en-US"/>
              </w:rPr>
              <w:t>Комкин А. -10к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bidi="en-US"/>
              </w:rPr>
              <w:t>участник</w:t>
            </w:r>
          </w:p>
        </w:tc>
      </w:tr>
      <w:tr>
        <w:trPr>
          <w:trHeight w:val="32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bidi="en-US"/>
              </w:rPr>
              <w:t>Ахметова Н.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  <w:t>Физ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bidi="en-US"/>
              </w:rPr>
              <w:t>Булаев Д. – 7кл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bidi="en-US"/>
              </w:rPr>
              <w:t>участник</w:t>
            </w:r>
          </w:p>
        </w:tc>
      </w:tr>
      <w:tr>
        <w:trPr>
          <w:trHeight w:val="51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bidi="en-US"/>
              </w:rPr>
              <w:t>Заочная Всероссийская олимпиада по физике. Физико-математическая школа «Авангар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bidi="en-US"/>
              </w:rPr>
              <w:t>Ахметова Н.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  <w:t>Физ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bidi="en-US"/>
              </w:rPr>
              <w:t>Тумайкин К.(7кл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bidi="en-US"/>
              </w:rPr>
              <w:t>Диплом 1степени</w:t>
            </w:r>
          </w:p>
        </w:tc>
      </w:tr>
      <w:tr>
        <w:trPr>
          <w:trHeight w:val="51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ова Н.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  <w:t>Физ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bidi="en-US"/>
              </w:rPr>
              <w:t>Булаев Д.(7кл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bidi="en-US"/>
              </w:rPr>
              <w:t>Диплом 2степени</w:t>
            </w:r>
          </w:p>
        </w:tc>
      </w:tr>
      <w:tr>
        <w:trPr>
          <w:trHeight w:val="50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ова Н.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  <w:t>Физ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bidi="en-US"/>
              </w:rPr>
              <w:t>Ерочкина В.(8кл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bidi="en-US"/>
              </w:rPr>
              <w:t>Диплом 2степени</w:t>
            </w:r>
          </w:p>
        </w:tc>
      </w:tr>
      <w:tr>
        <w:trPr>
          <w:trHeight w:val="58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ая заочная олимпиада «Познание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тво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бни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ова Н.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  <w:t>Физика(осенний ту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очкина В.(8кл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bidi="en-US"/>
              </w:rPr>
              <w:t>Второе место</w:t>
            </w:r>
          </w:p>
        </w:tc>
      </w:tr>
      <w:tr>
        <w:trPr>
          <w:trHeight w:val="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bidi="en-US"/>
              </w:rPr>
              <w:t>Ахметова Н.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  <w:t>Физика(осенний ту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аев Д.(7кл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</w:t>
            </w:r>
          </w:p>
        </w:tc>
      </w:tr>
      <w:tr>
        <w:trPr>
          <w:trHeight w:val="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bidi="en-US"/>
              </w:rPr>
              <w:t>Ахметова Н.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  <w:t>Физика(осенний ту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янзин А.(10кл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</w:t>
            </w:r>
          </w:p>
        </w:tc>
      </w:tr>
      <w:tr>
        <w:trPr>
          <w:trHeight w:val="83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ова Н.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  <w:t>Физика(осенний ту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мовая А.(10кл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</w:t>
            </w:r>
          </w:p>
        </w:tc>
      </w:tr>
      <w:tr>
        <w:trPr>
          <w:trHeight w:val="5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ова Н.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  <w:t>Физика(весенний ту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айкин К.(7кл.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</w:t>
            </w:r>
          </w:p>
        </w:tc>
      </w:tr>
      <w:tr>
        <w:trPr>
          <w:trHeight w:val="5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ова Н.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  <w:t>Математика (весенний ту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янин А.(6кл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</w:t>
            </w:r>
          </w:p>
        </w:tc>
      </w:tr>
      <w:tr>
        <w:trPr>
          <w:trHeight w:val="85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ова Н.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  <w:t>Математика (весенний ту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 В.(6кл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</w:t>
            </w:r>
          </w:p>
        </w:tc>
      </w:tr>
      <w:tr>
        <w:trPr>
          <w:trHeight w:val="1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bidi="en-US"/>
              </w:rPr>
              <w:t xml:space="preserve">Городская научно-практическая конференция «Школьники города – науке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bidi="en-US"/>
              </w:rPr>
              <w:t>XXI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bidi="en-US"/>
              </w:rPr>
              <w:t xml:space="preserve"> века»</w:t>
              <w:tab/>
              <w:t>и</w:t>
            </w:r>
          </w:p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bidi="en-US"/>
              </w:rPr>
              <w:t xml:space="preserve">«Ярмарка иде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ова Н.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янин А.(6а к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 В.(6а кл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ы</w:t>
            </w:r>
          </w:p>
        </w:tc>
      </w:tr>
      <w:tr>
        <w:trPr>
          <w:trHeight w:val="15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bidi="en-US"/>
              </w:rPr>
              <w:t>Межрегиональный конкрс исследовательских работ по эколого-этнографическому проекту «Дерево Земли, на которой я жив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ова Н.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янин А.(6а к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 В.(6а к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кин Д.(6а кл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место</w:t>
            </w:r>
          </w:p>
        </w:tc>
      </w:tr>
      <w:tr>
        <w:trPr>
          <w:trHeight w:val="9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bidi="en-US"/>
              </w:rPr>
              <w:t>Республиканский конкурс исследовательских работ «Интеллектуальное будущее Мордов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ова Н.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янин А.(6а к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 В.(6а кл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</w:t>
            </w:r>
          </w:p>
        </w:tc>
      </w:tr>
      <w:tr>
        <w:trPr>
          <w:trHeight w:val="84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bidi="en-US"/>
              </w:rPr>
              <w:t xml:space="preserve">Институт развития школьного образ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Альбус 2013». Всероссийская олимпи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инингра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ова Н.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bidi="en-US"/>
              </w:rPr>
              <w:t>Физ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айкин К.(7к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городская Д.(7к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 А.(7к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яфукова А.(7к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шин П.(7к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ыгина Л.(7к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А.(7к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шина К.(7к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аев Д.(7к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анова Д.(7к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лышкина А.(8кл)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bidi="en-US"/>
              </w:rPr>
              <w:t>Лауреаты</w:t>
            </w:r>
          </w:p>
        </w:tc>
      </w:tr>
      <w:tr>
        <w:trPr>
          <w:trHeight w:val="46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bidi="en-US"/>
              </w:rPr>
              <w:t>Матема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ов И.(6к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янин А.(6кл)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740" w:type="dxa"/>
        <w:jc w:val="left"/>
        <w:tblInd w:w="-1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089"/>
        <w:gridCol w:w="2127"/>
        <w:gridCol w:w="1842"/>
        <w:gridCol w:w="2127"/>
      </w:tblGrid>
      <w:tr>
        <w:trPr>
          <w:trHeight w:val="265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5уч.год</w:t>
            </w:r>
          </w:p>
        </w:tc>
      </w:tr>
      <w:tr>
        <w:trPr>
          <w:trHeight w:val="412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Олимпиады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Второй Всероссийский </w:t>
            </w:r>
          </w:p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этап олимпиады (муниципальный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улаев Д. –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к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плом призера</w:t>
            </w:r>
          </w:p>
        </w:tc>
      </w:tr>
      <w:tr>
        <w:trPr>
          <w:trHeight w:val="558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инемаскин В. 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1кл(9б - 9мест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иплом участника</w:t>
            </w:r>
          </w:p>
        </w:tc>
      </w:tr>
      <w:tr>
        <w:trPr>
          <w:trHeight w:val="539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омкин А. 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1кл(7б-9мест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иплом участника</w:t>
            </w:r>
          </w:p>
        </w:tc>
      </w:tr>
      <w:tr>
        <w:trPr>
          <w:trHeight w:val="40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узнецова Е.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9кл.(8б -16мест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иплом участника</w:t>
            </w:r>
          </w:p>
        </w:tc>
      </w:tr>
      <w:tr>
        <w:trPr>
          <w:trHeight w:val="38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 В.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кл.(10б -10мест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иплом участника</w:t>
            </w:r>
          </w:p>
        </w:tc>
      </w:tr>
      <w:tr>
        <w:trPr>
          <w:trHeight w:val="42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янин А.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кл.(3б -17мест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иплом участника</w:t>
            </w:r>
          </w:p>
        </w:tc>
      </w:tr>
      <w:tr>
        <w:trPr>
          <w:trHeight w:val="42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 В.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кл. (9б-10мест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иплом участника</w:t>
            </w:r>
          </w:p>
        </w:tc>
      </w:tr>
      <w:tr>
        <w:trPr>
          <w:trHeight w:val="579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янин А.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кл(10б -9мест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иплом участника</w:t>
            </w:r>
          </w:p>
        </w:tc>
      </w:tr>
      <w:tr>
        <w:trPr>
          <w:trHeight w:val="76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Третий  Всероссийский этап олимпиады (Республиканск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улаев Д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к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ер</w:t>
            </w:r>
          </w:p>
        </w:tc>
      </w:tr>
      <w:tr>
        <w:trPr>
          <w:trHeight w:val="329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есятая олимпиада по физике при институте физики и химии МГУ им.Н.П.Огар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немаскин 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1к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плом третьей степени</w:t>
            </w:r>
          </w:p>
        </w:tc>
      </w:tr>
      <w:tr>
        <w:trPr>
          <w:trHeight w:val="337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вашкин 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1к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плом третьей степени</w:t>
            </w:r>
          </w:p>
        </w:tc>
      </w:tr>
      <w:tr>
        <w:trPr>
          <w:trHeight w:val="34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Нуянзин 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(11к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участника</w:t>
            </w:r>
          </w:p>
        </w:tc>
      </w:tr>
      <w:tr>
        <w:trPr>
          <w:trHeight w:val="44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Артемьев 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(11к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участника</w:t>
            </w:r>
          </w:p>
        </w:tc>
      </w:tr>
      <w:tr>
        <w:trPr>
          <w:trHeight w:val="48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Шкаликов 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(11к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участника</w:t>
            </w:r>
          </w:p>
        </w:tc>
      </w:tr>
      <w:tr>
        <w:trPr>
          <w:trHeight w:val="588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омкин 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(11к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участника</w:t>
            </w:r>
          </w:p>
        </w:tc>
      </w:tr>
      <w:tr>
        <w:trPr>
          <w:trHeight w:val="272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Институт развития школьного образ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Альбус 2014». Всероссийская олимпиада</w:t>
            </w:r>
          </w:p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Г. Калинингр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батов 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7к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ауреат</w:t>
            </w:r>
          </w:p>
        </w:tc>
      </w:tr>
      <w:tr>
        <w:trPr>
          <w:trHeight w:val="31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жантов 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7к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ауреат</w:t>
            </w:r>
          </w:p>
        </w:tc>
      </w:tr>
      <w:tr>
        <w:trPr>
          <w:trHeight w:val="277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лышкина 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9к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ауреат</w:t>
            </w:r>
          </w:p>
        </w:tc>
      </w:tr>
      <w:tr>
        <w:trPr>
          <w:trHeight w:val="281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ычев 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9к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ауреат</w:t>
            </w:r>
          </w:p>
        </w:tc>
      </w:tr>
      <w:tr>
        <w:trPr>
          <w:trHeight w:val="399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якин 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9к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ауреат</w:t>
            </w:r>
          </w:p>
        </w:tc>
      </w:tr>
      <w:tr>
        <w:trPr>
          <w:trHeight w:val="292" w:hRule="atLeast"/>
        </w:trPr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ая заочная олимпиада «Познание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тво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бнин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очкина В(ос.ту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9к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уреат</w:t>
            </w:r>
          </w:p>
        </w:tc>
      </w:tr>
      <w:tr>
        <w:trPr>
          <w:trHeight w:val="256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лаев Д(ос.ту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8к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уреат</w:t>
            </w:r>
          </w:p>
        </w:tc>
      </w:tr>
      <w:tr>
        <w:trPr>
          <w:trHeight w:val="259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янин А(ос.ту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7к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уреат</w:t>
            </w:r>
          </w:p>
        </w:tc>
      </w:tr>
      <w:tr>
        <w:trPr>
          <w:trHeight w:val="264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ин В(ос.ту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7к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уреат</w:t>
            </w:r>
          </w:p>
        </w:tc>
      </w:tr>
      <w:tr>
        <w:trPr>
          <w:trHeight w:val="239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майкин К(вес.ту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8кл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уреат</w:t>
            </w:r>
          </w:p>
        </w:tc>
      </w:tr>
      <w:tr>
        <w:trPr>
          <w:trHeight w:val="244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таев И(ос.ту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7к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уреат</w:t>
            </w:r>
          </w:p>
        </w:tc>
      </w:tr>
      <w:tr>
        <w:trPr>
          <w:trHeight w:val="247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вакшина А(ос.ту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7к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уреат</w:t>
            </w:r>
          </w:p>
        </w:tc>
      </w:tr>
      <w:tr>
        <w:trPr>
          <w:trHeight w:val="252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бов А(ос.ту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7к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уреат</w:t>
            </w:r>
          </w:p>
        </w:tc>
      </w:tr>
      <w:tr>
        <w:trPr>
          <w:trHeight w:val="241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маева И(ос.ту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9к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уреат</w:t>
            </w:r>
          </w:p>
        </w:tc>
      </w:tr>
      <w:tr>
        <w:trPr>
          <w:trHeight w:val="232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манова Д(ос.ту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8к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уреат</w:t>
            </w:r>
          </w:p>
        </w:tc>
      </w:tr>
      <w:tr>
        <w:trPr>
          <w:trHeight w:val="236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вакшина А(нов.ту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7к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уреат</w:t>
            </w:r>
          </w:p>
        </w:tc>
      </w:tr>
      <w:tr>
        <w:trPr>
          <w:trHeight w:val="226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вакшина А(зимн.ту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7к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уреат</w:t>
            </w:r>
          </w:p>
        </w:tc>
      </w:tr>
      <w:tr>
        <w:trPr>
          <w:trHeight w:val="229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шкина 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7к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уреат</w:t>
            </w:r>
          </w:p>
        </w:tc>
      </w:tr>
      <w:tr>
        <w:trPr>
          <w:trHeight w:val="234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майкин К(зимн.ту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8кл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уреат</w:t>
            </w:r>
          </w:p>
        </w:tc>
      </w:tr>
      <w:tr>
        <w:trPr>
          <w:trHeight w:val="379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таев И(зимн.ту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7к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уреат</w:t>
            </w:r>
          </w:p>
        </w:tc>
      </w:tr>
      <w:tr>
        <w:trPr>
          <w:trHeight w:val="258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акова Е(зимн.ту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7к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уреат</w:t>
            </w:r>
          </w:p>
        </w:tc>
      </w:tr>
      <w:tr>
        <w:trPr>
          <w:trHeight w:val="261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ищина Е(зимн.ту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7к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уреат</w:t>
            </w:r>
          </w:p>
        </w:tc>
      </w:tr>
      <w:tr>
        <w:trPr>
          <w:trHeight w:val="261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линаА.(вес.ту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0к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роверке</w:t>
            </w:r>
          </w:p>
        </w:tc>
      </w:tr>
      <w:tr>
        <w:trPr>
          <w:trHeight w:val="1258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Научно-практические конференци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Городская научно-практическая конференция «Школьники города – науке XXI века»</w:t>
              <w:tab/>
              <w:t>и</w:t>
            </w:r>
          </w:p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«Ярмарка идей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янин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 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а 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</w:t>
            </w:r>
          </w:p>
        </w:tc>
      </w:tr>
      <w:tr>
        <w:trPr>
          <w:trHeight w:val="1258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Межрегиональный конкрс исследовательских работ по эколого-этнографическому проекту «Дерево Земли, на которой я живу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янин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рков 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кин 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а 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иплом первой степен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0" w:type="dxa"/>
        <w:jc w:val="left"/>
        <w:tblInd w:w="-1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089"/>
        <w:gridCol w:w="2127"/>
        <w:gridCol w:w="1842"/>
        <w:gridCol w:w="2127"/>
      </w:tblGrid>
      <w:tr>
        <w:trPr>
          <w:trHeight w:val="265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6уч.год</w:t>
            </w:r>
          </w:p>
        </w:tc>
      </w:tr>
      <w:tr>
        <w:trPr>
          <w:trHeight w:val="412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Олимпиады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Второй Всероссийский </w:t>
            </w:r>
          </w:p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этап олимпиады (муниципальный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айрова Эве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441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унаева Анге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изер</w:t>
            </w:r>
          </w:p>
        </w:tc>
      </w:tr>
      <w:tr>
        <w:trPr>
          <w:trHeight w:val="539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Уланов Дмитр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изер</w:t>
            </w:r>
          </w:p>
        </w:tc>
      </w:tr>
      <w:tr>
        <w:trPr>
          <w:trHeight w:val="40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сипов Иго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изер</w:t>
            </w:r>
          </w:p>
        </w:tc>
      </w:tr>
      <w:tr>
        <w:trPr>
          <w:trHeight w:val="38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япов Ро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кина Над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анова Ди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к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Участник</w:t>
            </w:r>
          </w:p>
        </w:tc>
      </w:tr>
      <w:tr>
        <w:trPr>
          <w:trHeight w:val="42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кин Макс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дышев Саш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ап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9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Участник</w:t>
            </w:r>
          </w:p>
        </w:tc>
      </w:tr>
      <w:tr>
        <w:trPr>
          <w:trHeight w:val="42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рашкина 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акшева Ане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0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Участник</w:t>
            </w:r>
          </w:p>
        </w:tc>
      </w:tr>
      <w:tr>
        <w:trPr>
          <w:trHeight w:val="579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ганов Миха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1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Участник</w:t>
            </w:r>
          </w:p>
        </w:tc>
      </w:tr>
      <w:tr>
        <w:trPr>
          <w:trHeight w:val="401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Третий  Всероссийский этап олимпиады (Республиканск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анов Дмитр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ер</w:t>
            </w:r>
          </w:p>
        </w:tc>
      </w:tr>
      <w:tr>
        <w:trPr>
          <w:trHeight w:val="563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наева Ангелина Хайрова Эве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ник</w:t>
            </w:r>
          </w:p>
        </w:tc>
      </w:tr>
      <w:tr>
        <w:trPr>
          <w:trHeight w:val="273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уляпов Ром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ник</w:t>
            </w:r>
          </w:p>
        </w:tc>
      </w:tr>
      <w:tr>
        <w:trPr>
          <w:trHeight w:val="121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есятая олимпиада по физике при институте физики и химии МГУ им.Н.П.Огар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лкова 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к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37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Цыганов Миха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1к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Участник</w:t>
            </w:r>
          </w:p>
        </w:tc>
      </w:tr>
      <w:tr>
        <w:trPr>
          <w:trHeight w:val="45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уркин  Никол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1кл.</w:t>
            </w:r>
          </w:p>
          <w:p>
            <w:pPr>
              <w:pStyle w:val="Heading1"/>
              <w:spacing w:before="48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>
          <w:trHeight w:val="272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Институт развития школьного образ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Альбус 2014». Всероссийская олимпиада</w:t>
            </w:r>
          </w:p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Г. Калинингр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лкина Над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ауреат</w:t>
            </w:r>
          </w:p>
        </w:tc>
      </w:tr>
      <w:tr>
        <w:trPr>
          <w:trHeight w:val="1123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уче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9 к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ники</w:t>
            </w:r>
          </w:p>
        </w:tc>
      </w:tr>
      <w:tr>
        <w:trPr>
          <w:trHeight w:val="292" w:hRule="atLeast"/>
        </w:trPr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ая заочная олимпиада «Познание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тво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бнин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а Дарья(физи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бедитель, обладатель ГРАН_ПРИ</w:t>
            </w:r>
          </w:p>
        </w:tc>
      </w:tr>
      <w:tr>
        <w:trPr>
          <w:trHeight w:val="256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лиев Илья(физи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ер</w:t>
            </w:r>
          </w:p>
        </w:tc>
      </w:tr>
      <w:tr>
        <w:trPr>
          <w:trHeight w:val="259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ласова Лиза(физи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место</w:t>
            </w:r>
          </w:p>
        </w:tc>
      </w:tr>
      <w:tr>
        <w:trPr>
          <w:trHeight w:val="264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а Дарья(аст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место</w:t>
            </w:r>
          </w:p>
        </w:tc>
      </w:tr>
      <w:tr>
        <w:trPr>
          <w:trHeight w:val="239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йгашкина Софья(аст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место</w:t>
            </w:r>
          </w:p>
        </w:tc>
      </w:tr>
      <w:tr>
        <w:trPr>
          <w:trHeight w:val="244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а Дарья(физика)зимн.ту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место</w:t>
            </w:r>
          </w:p>
        </w:tc>
      </w:tr>
      <w:tr>
        <w:trPr>
          <w:trHeight w:val="837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лиев илья(физика)зимн.ту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место</w:t>
            </w:r>
          </w:p>
        </w:tc>
      </w:tr>
      <w:tr>
        <w:trPr>
          <w:trHeight w:val="1258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Научно-практические конференци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Городская научно-практическая конференция «Школьники города – науке XXI века»</w:t>
              <w:tab/>
              <w:t>и</w:t>
            </w:r>
          </w:p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«Ярмарка идей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япов Ром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</w:tr>
      <w:tr>
        <w:trPr>
          <w:trHeight w:val="1258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Межрегиональный конкурс исследовательских работ по эколого-этнографическому проекту «Дерево Земли, на которой я живу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япов Ром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место</w:t>
            </w:r>
          </w:p>
        </w:tc>
      </w:tr>
      <w:tr>
        <w:trPr>
          <w:trHeight w:val="85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Бахтинские чт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рашкина Лид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япов Ро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ова Эве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0" w:type="dxa"/>
        <w:jc w:val="left"/>
        <w:tblInd w:w="-1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089"/>
        <w:gridCol w:w="2410"/>
        <w:gridCol w:w="1559"/>
        <w:gridCol w:w="2127"/>
      </w:tblGrid>
      <w:tr>
        <w:trPr>
          <w:trHeight w:val="265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7уч.год</w:t>
            </w:r>
          </w:p>
        </w:tc>
      </w:tr>
      <w:tr>
        <w:trPr>
          <w:trHeight w:val="412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Олимпиады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Второй Всероссийский </w:t>
            </w:r>
          </w:p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этап олимпиады (муниципальный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Хайрова Эве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изер</w:t>
            </w:r>
          </w:p>
        </w:tc>
      </w:tr>
      <w:tr>
        <w:trPr>
          <w:trHeight w:val="558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унаева Анге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изер</w:t>
            </w:r>
          </w:p>
        </w:tc>
      </w:tr>
      <w:tr>
        <w:trPr>
          <w:trHeight w:val="539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Уланов Дмит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изер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инякин Мак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0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изер</w:t>
            </w:r>
          </w:p>
        </w:tc>
      </w:tr>
      <w:tr>
        <w:trPr>
          <w:trHeight w:val="13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Видяев Денис(43лиц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изер</w:t>
            </w:r>
          </w:p>
        </w:tc>
      </w:tr>
      <w:tr>
        <w:trPr>
          <w:trHeight w:val="103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Жамков Алексей (43 лиц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изер</w:t>
            </w:r>
          </w:p>
        </w:tc>
      </w:tr>
      <w:tr>
        <w:trPr>
          <w:trHeight w:val="40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Шиманова Елена</w:t>
            </w:r>
          </w:p>
          <w:p>
            <w:pPr>
              <w:pStyle w:val="Normal"/>
              <w:rPr/>
            </w:pPr>
            <w:r>
              <w:rPr/>
              <w:t>Осипов Игорь</w:t>
            </w:r>
          </w:p>
          <w:p>
            <w:pPr>
              <w:pStyle w:val="Normal"/>
              <w:rPr/>
            </w:pPr>
            <w:r>
              <w:rPr/>
              <w:t>Венедиктова 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Участники</w:t>
            </w:r>
          </w:p>
        </w:tc>
      </w:tr>
      <w:tr>
        <w:trPr>
          <w:trHeight w:val="38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япов Ро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аева 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анова Ди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9к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Участник</w:t>
            </w:r>
          </w:p>
        </w:tc>
      </w:tr>
      <w:tr>
        <w:trPr>
          <w:trHeight w:val="42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шанин Р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апов Дани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авцев Дани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аев Ник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0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Участник</w:t>
            </w:r>
          </w:p>
        </w:tc>
      </w:tr>
      <w:tr>
        <w:trPr>
          <w:trHeight w:val="392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рашкина 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1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Участник</w:t>
            </w:r>
          </w:p>
        </w:tc>
      </w:tr>
      <w:tr>
        <w:trPr>
          <w:trHeight w:val="10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Третий  Всероссийский этап олимпиады (Республиканск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Видяев Денис(43лиц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изер</w:t>
            </w:r>
          </w:p>
        </w:tc>
      </w:tr>
      <w:tr>
        <w:trPr>
          <w:trHeight w:val="9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Жамков Алексей </w:t>
            </w:r>
          </w:p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(43 лиц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изер</w:t>
            </w:r>
          </w:p>
        </w:tc>
      </w:tr>
      <w:tr>
        <w:trPr>
          <w:trHeight w:val="66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Хайрова Эвелина Кунаева Ангелина Уланов Дмит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Участник</w:t>
            </w:r>
          </w:p>
        </w:tc>
      </w:tr>
      <w:tr>
        <w:trPr>
          <w:trHeight w:val="43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инякин Мак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0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Участник</w:t>
            </w:r>
          </w:p>
        </w:tc>
      </w:tr>
      <w:tr>
        <w:trPr>
          <w:trHeight w:val="417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борочный этап Межрегиональной олимпиады по физике «Будущие исследователи - будущее нау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абибулин Марк</w:t>
            </w:r>
          </w:p>
          <w:p>
            <w:pPr>
              <w:pStyle w:val="Normal"/>
              <w:rPr/>
            </w:pPr>
            <w:r>
              <w:rPr/>
              <w:t>Патапов Даниил</w:t>
            </w:r>
          </w:p>
          <w:p>
            <w:pPr>
              <w:pStyle w:val="Normal"/>
              <w:rPr/>
            </w:pPr>
            <w:r>
              <w:rPr/>
              <w:t>Хайрова Эвелина</w:t>
            </w:r>
          </w:p>
          <w:p>
            <w:pPr>
              <w:pStyle w:val="Normal"/>
              <w:rPr/>
            </w:pPr>
            <w:r>
              <w:rPr/>
              <w:t>Венедиктова Яна</w:t>
            </w:r>
          </w:p>
          <w:p>
            <w:pPr>
              <w:pStyle w:val="Normal"/>
              <w:rPr/>
            </w:pPr>
            <w:r>
              <w:rPr/>
              <w:t>Осипов Игорь</w:t>
            </w:r>
          </w:p>
          <w:p>
            <w:pPr>
              <w:pStyle w:val="Normal"/>
              <w:rPr/>
            </w:pPr>
            <w:r>
              <w:rPr/>
              <w:t>Уланов Дима</w:t>
            </w:r>
          </w:p>
          <w:p>
            <w:pPr>
              <w:pStyle w:val="Normal"/>
              <w:rPr/>
            </w:pPr>
            <w:r>
              <w:rPr/>
              <w:t>Шиманова Лена</w:t>
            </w:r>
          </w:p>
          <w:p>
            <w:pPr>
              <w:pStyle w:val="Normal"/>
              <w:rPr/>
            </w:pPr>
            <w:r>
              <w:rPr/>
              <w:t>Хабибулин Роман</w:t>
            </w:r>
          </w:p>
          <w:p>
            <w:pPr>
              <w:pStyle w:val="Normal"/>
              <w:rPr/>
            </w:pPr>
            <w:r>
              <w:rPr/>
              <w:t>Вияев Денис</w:t>
            </w:r>
          </w:p>
          <w:p>
            <w:pPr>
              <w:pStyle w:val="Normal"/>
              <w:rPr/>
            </w:pPr>
            <w:r>
              <w:rPr/>
              <w:t>Коновалова Татьяна</w:t>
            </w:r>
          </w:p>
          <w:p>
            <w:pPr>
              <w:pStyle w:val="Normal"/>
              <w:rPr/>
            </w:pPr>
            <w:r>
              <w:rPr/>
              <w:t>Баркина Анастасия</w:t>
            </w:r>
          </w:p>
          <w:p>
            <w:pPr>
              <w:pStyle w:val="Normal"/>
              <w:rPr/>
            </w:pPr>
            <w:r>
              <w:rPr/>
              <w:t>Поняева Мария</w:t>
            </w:r>
          </w:p>
          <w:p>
            <w:pPr>
              <w:pStyle w:val="Normal"/>
              <w:rPr/>
            </w:pPr>
            <w:r>
              <w:rPr/>
              <w:t>Королев Даниил</w:t>
            </w:r>
          </w:p>
          <w:p>
            <w:pPr>
              <w:pStyle w:val="Normal"/>
              <w:rPr/>
            </w:pPr>
            <w:r>
              <w:rPr/>
              <w:t>Павлова М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класс</w:t>
            </w:r>
          </w:p>
          <w:p>
            <w:pPr>
              <w:pStyle w:val="Normal"/>
              <w:rPr/>
            </w:pPr>
            <w:r>
              <w:rPr/>
              <w:t>10 класс</w:t>
            </w:r>
          </w:p>
          <w:p>
            <w:pPr>
              <w:pStyle w:val="Normal"/>
              <w:rPr/>
            </w:pPr>
            <w:r>
              <w:rPr/>
              <w:t>8класс</w:t>
            </w:r>
          </w:p>
          <w:p>
            <w:pPr>
              <w:pStyle w:val="Normal"/>
              <w:rPr/>
            </w:pPr>
            <w:r>
              <w:rPr/>
              <w:t>8класс</w:t>
            </w:r>
          </w:p>
          <w:p>
            <w:pPr>
              <w:pStyle w:val="Normal"/>
              <w:rPr/>
            </w:pPr>
            <w:r>
              <w:rPr/>
              <w:t>8класс</w:t>
            </w:r>
          </w:p>
          <w:p>
            <w:pPr>
              <w:pStyle w:val="Normal"/>
              <w:rPr/>
            </w:pPr>
            <w:r>
              <w:rPr/>
              <w:t>8класс</w:t>
            </w:r>
          </w:p>
          <w:p>
            <w:pPr>
              <w:pStyle w:val="Normal"/>
              <w:rPr/>
            </w:pPr>
            <w:r>
              <w:rPr/>
              <w:t>8класс</w:t>
            </w:r>
          </w:p>
          <w:p>
            <w:pPr>
              <w:pStyle w:val="Normal"/>
              <w:rPr/>
            </w:pPr>
            <w:r>
              <w:rPr/>
              <w:t>7класс</w:t>
            </w:r>
          </w:p>
          <w:p>
            <w:pPr>
              <w:pStyle w:val="Normal"/>
              <w:rPr/>
            </w:pPr>
            <w:r>
              <w:rPr/>
              <w:t>6класс</w:t>
            </w:r>
          </w:p>
          <w:p>
            <w:pPr>
              <w:pStyle w:val="Normal"/>
              <w:rPr/>
            </w:pPr>
            <w:r>
              <w:rPr/>
              <w:t>6класс</w:t>
            </w:r>
          </w:p>
          <w:p>
            <w:pPr>
              <w:pStyle w:val="Normal"/>
              <w:rPr/>
            </w:pPr>
            <w:r>
              <w:rPr/>
              <w:t>6класс</w:t>
            </w:r>
          </w:p>
          <w:p>
            <w:pPr>
              <w:pStyle w:val="Normal"/>
              <w:rPr/>
            </w:pPr>
            <w:r>
              <w:rPr/>
              <w:t>6класс</w:t>
            </w:r>
          </w:p>
          <w:p>
            <w:pPr>
              <w:pStyle w:val="Normal"/>
              <w:rPr/>
            </w:pPr>
            <w:r>
              <w:rPr/>
              <w:t>6класс</w:t>
            </w:r>
          </w:p>
          <w:p>
            <w:pPr>
              <w:pStyle w:val="Normal"/>
              <w:rPr/>
            </w:pPr>
            <w:r>
              <w:rPr/>
              <w:t>6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зеры</w:t>
            </w:r>
          </w:p>
        </w:tc>
      </w:tr>
      <w:tr>
        <w:trPr>
          <w:trHeight w:val="136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лючительный  этап Межрегиональной олимпиады по физике «Будущие исследователи - будущее нау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наева Анге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бедитель</w:t>
            </w:r>
          </w:p>
        </w:tc>
      </w:tr>
      <w:tr>
        <w:trPr>
          <w:trHeight w:val="329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есятая олимпиада по физике при институте физики и химии МГУ им.Н.П.Огар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8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Евсеевская открытая олимпиада по физ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Уланов Дмит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36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инякини Макисм</w:t>
            </w:r>
          </w:p>
          <w:p>
            <w:pPr>
              <w:pStyle w:val="Normal"/>
              <w:rPr/>
            </w:pPr>
            <w:r>
              <w:rPr/>
              <w:t>Потапов Дани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0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ы</w:t>
            </w:r>
          </w:p>
        </w:tc>
      </w:tr>
      <w:tr>
        <w:trPr>
          <w:trHeight w:val="36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унаева Анге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</w:tr>
      <w:tr>
        <w:trPr>
          <w:trHeight w:val="40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Институт развития школьного образ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Альбус 2014». Всероссийская олимпиада</w:t>
            </w:r>
          </w:p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Г. Калинингр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ая заочная олимпиада «Познание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тво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бни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годин(физ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кл(43лиц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бедитель, обладатель ГРАН_ПРИ</w:t>
            </w:r>
          </w:p>
        </w:tc>
      </w:tr>
      <w:tr>
        <w:trPr>
          <w:trHeight w:val="256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офимов Ник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кл(физика)(43лиц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ер(2место)</w:t>
            </w:r>
          </w:p>
        </w:tc>
      </w:tr>
      <w:tr>
        <w:trPr>
          <w:trHeight w:val="259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ков Ник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место</w:t>
            </w:r>
          </w:p>
        </w:tc>
      </w:tr>
      <w:tr>
        <w:trPr>
          <w:trHeight w:val="264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ргенев Серг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место</w:t>
            </w:r>
          </w:p>
        </w:tc>
      </w:tr>
      <w:tr>
        <w:trPr>
          <w:trHeight w:val="239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офимов Ник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кл(астро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место</w:t>
            </w:r>
          </w:p>
        </w:tc>
      </w:tr>
      <w:tr>
        <w:trPr>
          <w:trHeight w:val="239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отаева О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место</w:t>
            </w:r>
          </w:p>
        </w:tc>
      </w:tr>
      <w:tr>
        <w:trPr>
          <w:trHeight w:val="239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ссарова Да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уреат</w:t>
            </w:r>
          </w:p>
        </w:tc>
      </w:tr>
      <w:tr>
        <w:trPr>
          <w:trHeight w:val="244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бибулин 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есто</w:t>
            </w:r>
          </w:p>
        </w:tc>
      </w:tr>
      <w:tr>
        <w:trPr>
          <w:trHeight w:val="244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а Мария(ос.ту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кл(43лиц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место</w:t>
            </w:r>
          </w:p>
        </w:tc>
      </w:tr>
      <w:tr>
        <w:trPr>
          <w:trHeight w:val="244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а мария(Нов.ту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кл(43лиц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место</w:t>
            </w:r>
          </w:p>
        </w:tc>
      </w:tr>
      <w:tr>
        <w:trPr>
          <w:trHeight w:val="244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няев Данил(ос.ту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кл(43лиц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место</w:t>
            </w:r>
          </w:p>
        </w:tc>
      </w:tr>
      <w:tr>
        <w:trPr>
          <w:trHeight w:val="244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место</w:t>
            </w:r>
          </w:p>
        </w:tc>
      </w:tr>
      <w:tr>
        <w:trPr>
          <w:trHeight w:val="63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Научно-практические конференции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Городская научно-практическая конференция «Школьники города – науке XXI века»</w:t>
              <w:tab/>
              <w:t>и</w:t>
            </w:r>
          </w:p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«Ярмарка идей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ова Эве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</w:tr>
      <w:tr>
        <w:trPr>
          <w:trHeight w:val="62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рашкина Ли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</w:tr>
      <w:tr>
        <w:trPr>
          <w:trHeight w:val="1258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Межрегиональный конкурс исследовательских работ по эколого-этнографическому проекту «Дерево Земли, на которой я жив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Бахтинские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аев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</w:tr>
      <w:tr>
        <w:trPr>
          <w:trHeight w:val="247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ойкин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23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а Ната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ова Эве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21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tbl>
      <w:tblPr>
        <w:tblW w:w="10740" w:type="dxa"/>
        <w:jc w:val="left"/>
        <w:tblInd w:w="-1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089"/>
        <w:gridCol w:w="2410"/>
        <w:gridCol w:w="1559"/>
        <w:gridCol w:w="2127"/>
      </w:tblGrid>
      <w:tr>
        <w:trPr>
          <w:trHeight w:val="265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8уч.год</w:t>
            </w:r>
          </w:p>
        </w:tc>
      </w:tr>
      <w:tr>
        <w:trPr>
          <w:trHeight w:val="412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Олимпиады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Второй Всероссийский </w:t>
            </w:r>
          </w:p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этап олимпиады (муниципальный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Хайрова Эве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9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изер</w:t>
            </w:r>
          </w:p>
        </w:tc>
      </w:tr>
      <w:tr>
        <w:trPr>
          <w:trHeight w:val="558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Венедиктова 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9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изер</w:t>
            </w:r>
          </w:p>
        </w:tc>
      </w:tr>
      <w:tr>
        <w:trPr>
          <w:trHeight w:val="539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Уланов Дмит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9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изер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ардин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изер</w:t>
            </w:r>
          </w:p>
        </w:tc>
      </w:tr>
      <w:tr>
        <w:trPr>
          <w:trHeight w:val="13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Хабибулин 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изер</w:t>
            </w:r>
          </w:p>
        </w:tc>
      </w:tr>
      <w:tr>
        <w:trPr>
          <w:trHeight w:val="383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Ногачева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изер</w:t>
            </w:r>
          </w:p>
        </w:tc>
      </w:tr>
      <w:tr>
        <w:trPr>
          <w:trHeight w:val="40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ват Елиза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изер</w:t>
            </w:r>
          </w:p>
        </w:tc>
      </w:tr>
      <w:tr>
        <w:trPr>
          <w:trHeight w:val="38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мова Анге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изер</w:t>
            </w:r>
          </w:p>
        </w:tc>
      </w:tr>
      <w:tr>
        <w:trPr>
          <w:trHeight w:val="40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нкина Маргар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изер</w:t>
            </w:r>
          </w:p>
        </w:tc>
      </w:tr>
      <w:tr>
        <w:trPr>
          <w:trHeight w:val="104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8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Всесибирская олимпи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Хабибуин 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изер первого тура</w:t>
            </w:r>
          </w:p>
        </w:tc>
      </w:tr>
      <w:tr>
        <w:trPr>
          <w:trHeight w:val="9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Уланов Дмит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9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изер первого тура</w:t>
            </w:r>
          </w:p>
        </w:tc>
      </w:tr>
      <w:tr>
        <w:trPr>
          <w:trHeight w:val="66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Хорват Елиза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изер первого тура</w:t>
            </w:r>
          </w:p>
        </w:tc>
      </w:tr>
      <w:tr>
        <w:trPr>
          <w:trHeight w:val="43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инякин Мак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1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изер первого тура</w:t>
            </w:r>
          </w:p>
        </w:tc>
      </w:tr>
      <w:tr>
        <w:trPr>
          <w:trHeight w:val="63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Научно-практические конференции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Городская научно-практическая конференция «Школьники города – науке XXI века»</w:t>
              <w:tab/>
              <w:t>и</w:t>
            </w:r>
          </w:p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«Ярмарка идей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ова Эве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</w:tr>
      <w:tr>
        <w:trPr>
          <w:trHeight w:val="62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Учебная нагрузка Ахметовой Н.Д. в  2014-2015</w:t>
      </w:r>
      <w:r>
        <w:rPr/>
        <w:t xml:space="preserve"> учебном году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193"/>
        <w:gridCol w:w="1714"/>
        <w:gridCol w:w="4195"/>
      </w:tblGrid>
      <w:tr>
        <w:trPr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ы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ичество часов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уемые программы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учебные пособия</w:t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неделю</w:t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а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Авторская программа для элективного курса«Занимательная физика для 5-6 классов». Утверждена решением экспертного совета ГУО от 23.04.2012г.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а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Авторская программа для элективного курса«Занимательная физика для 5-6классов». Утверждена решением экспертного совета ГУО от 23.04.2012г.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а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+3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+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. Программа для общеобразовательных учреждений. Физика. Астрономия.7-11классы. Издательство «Дрофа», 2010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. А.В.Перышкин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Физика 7. Издательство «ДРОФА»,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. В.И.Лукашик, Е.В.Иван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борник задач по физике. 7-9 кл.Издательство «Просвещение»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. Авторская программа для элективного курса«Физические величины и их измерение». Утвержденна решением экспертного совета ГУО от 23.04.2012г.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+3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+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. Программа для общеобразовательных учреждений. Физика. Астрономия.7-11классы. Издательство «Дрофа», 2010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. А.В.Перышкин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Физика 8. Издательство «ДРОФА»,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. В.И.Лукашик, Е.В.Иван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борник задач по физике. 7-9 кл.Издательство «Просвещение».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. Авторская программа для элективного курса«Физические величины и их измерение». Утвержденна решением экспертного совета ГУО от 23.04.2012г.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+3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+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. Программа для общеобразовательных учреждений. Физика. Астрономия.7-11классы. Издательство «Дрофа», 2010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. А.В.Перышкин,Е.М.Гутник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Физика 9. Издательство «ДРОФА»,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. В.И.Лукашик, Е.В.Иван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борник задач по физике. 7-9 кл.Издательство «Просвещение».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. Авторская программа для элективного курса«Физические величины и их измерение». Утвержденна решением экспертного совета ГУО от 23.04.2012г.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2+3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. Программа для общеобразовательных учреждений. Физика. Астрономия.7-11классы. Издательство «Дрофа», 2010г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.Г.Я.Мякишев, Б.Б.Буховцев, Н.Н.Сотский «Физика10». Издательство «Дрофа»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.П.Рымкевич. Физика. Задачник. Издательство «ДРОФА»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. Авторская программа для элективного курса«Методы решения задач повышенной сложности для 10-11классов». Утверждена решением экспертного совета ГУО от 23.04.2012г.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2+3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. Программа для общеобразовательных учреждений. Физика. Астрономия.7-11классы. Издательство «Дрофа», 2010г.</w:t>
            </w:r>
          </w:p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.Г.Я.Мякишев, Б.Б.Буховцев, Н.Н.Сотский «Физика11». Издательство «Дрофа»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.П.Рымкевич. Физика. Задачник. Издательство «ДРОФА»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. Авторская программа для элективного курса«Методы решения задач повышенной сложности для 10-11классов». Утверждена решением экспертного совета ГУО от 23.04.2012г.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темати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. Н.Я.Виленкин, В.И.Жохов, А.С.Чесноков, С.И.Шварцбурд Математик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. Программа для общеобразовательных учреждений по математике 5 класс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Учебная нагрузка Ахметовой Н.Д. в  2015-2016</w:t>
      </w:r>
      <w:r>
        <w:rPr/>
        <w:t xml:space="preserve"> учебном году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193"/>
        <w:gridCol w:w="1714"/>
        <w:gridCol w:w="4195"/>
      </w:tblGrid>
      <w:tr>
        <w:trPr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ы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ичество часов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уемые программы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учебные пособия</w:t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неделю</w:t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а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Авторская программа для элективного курса«Занимательная физика для 5-6 классов». Утверждена решением экспертного совета ГУО от 23.04.2012г.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а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Авторская программа для элективного курса«Занимательная физика для 5-6классов». Утверждена решением экспертного совета ГУО от 23.04.2012г.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аб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. Программа для общеобразовательных учреждений. Физика. Астрономия.7-11классы. Издательство «Дрофа», 2010г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. А.В.Перышкин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Физика 7. Издательство «ДРОФА»,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. В.И.Лукашик, Е.В.Иван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борник задач по физике. 7-9 кл.Издательство «Просвещение»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. Авторская программа для элективного курса«Физические величины и их измерение». Утвержденна решением экспертного совета ГУО от 23.04.2012г.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а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. Программа для общеобразовательных учреждений. Физика. Астрономия.7-11классы. Издательство «Дрофа», 2010г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. А.В.Перышкин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Физика 8. Издательство «ДРОФА»,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. В.И.Лукашик, Е.В.Иван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борник задач по физике. 7-9 кл.Издательство «Просвещение»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. Авторская программа для элективного курса«Физические величины и их измерение». Утвержденна решением экспертного совета ГУО от 23.04.2012г.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аб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. Программа для общеобразовательных учреждений. Физика. Астрономия.7-11классы. Издательство «Дрофа», 2010г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. А.В.Перышкин,Е.М.Гутник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Физика 9. Издательство «ДРОФА»,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. В.И.Лукашик, Е.В.Иван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борник задач по физике. 7-9 кл.Издательство «Просвещение»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. Авторская программа для элективного курса«Физические величины и их измерение». Утвержденна решением экспертного совета ГУО от 23.04.2012г.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. Программа для общеобразовательных учреждений. Физика. Астрономия.7-11классы. Издательство «Дрофа», 2010г.</w:t>
            </w:r>
          </w:p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.Г.Я.Мякишев, Б.Б.Буховцев, Н.Н.Сотский «Физика10». Издательство «Дрофа»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.П.Рымкевич. Физика. Задачник. Издательство «ДРОФА»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. Авторская программа для элективного курса«Методы решения задач повышенной сложности для 10-11классов». Утверждена решением экспертного совета ГУО от 23.04.2012г.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. Программа для общеобразовательных учреждений. Физика. Астрономия.7-11классы. Издательство «Дрофа», 2010г.</w:t>
            </w:r>
          </w:p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.Г.Я.Мякишев, Б.Б.Буховцев, Н.Н.Сотский «Физика11». Издательство «Дрофа»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.П.Рымкевич. Физика. Задачник. Издательство «ДРОФА»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. Авторская программа для элективного курса«Методы решения задач повышенной сложности для 10-11классов». Утверждена решением экспертного совета ГУО от 23.04.2012г.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Учебная нагрузка Ахметовой Н.Д. в  2016-2017</w:t>
      </w:r>
      <w:r>
        <w:rPr/>
        <w:t xml:space="preserve"> учебном году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193"/>
        <w:gridCol w:w="1714"/>
        <w:gridCol w:w="4195"/>
      </w:tblGrid>
      <w:tr>
        <w:trPr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лассы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часов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уемые программы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учебные пособия</w:t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неделю</w:t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а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Авторская программа для элективного курса«Занимательная физика для 5-6 классов». Утверждена решением экспертного совета ГУО от 23.04.2012г.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а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Авторская программа для элективного курса«Занимательная физика для 5-6классов». Утверждена решением экспертного совета ГУО от 23.04.2012г.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а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. Программа для общеобразовательных учреждений. Физика. Астрономия.7-11классы. Издательство «Дрофа», 2010г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. А.В.Перышкин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Физика 7. Издательство «ДРОФА»,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. В.И.Лукашик, Е.В.Ивано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Сборник задач по физике. 7-9 кл.Издательство «Просвещение»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. Авторская программа для элективного курса«Физические величины и их измерение». Утвержденна решением экспертного совета ГУО от 23.04.2012г.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аб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. Программа для общеобразовательных учреждений. Физика. Астрономия.7-11классы. Издательство «Дрофа», 2010г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. А.В.Перышкин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Физика 8. Издательство «ДРОФА»,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. В.И.Лукашик, Е.В.Ивано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Сборник задач по физике. 7-9 кл.Издательство «Просвещение»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. Авторская программа для элективного курса«Физические величины и их измерение». Утвержденна решением экспертного совета ГУО от 23.04.2012г.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а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. Программа для общеобразовательных учреждений. Физика. Астрономия.7-11классы. Издательство «Дрофа», 2010г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. А.В.Перышкин,Е.М.Гутник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Физика 9. Издательство «ДРОФА»,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. В.И.Лукашик, Е.В.Ивано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Сборник задач по физике. 7-9 кл.Издательство «Просвещение»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. Авторская программа для элективного курса«Физические величины и их измерение». Утвержденна решением экспертного совета ГУО от 23.04.2012г.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8+1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+3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. Программа для общеобразовательных учреждений. Физика. Астрономия.7-11классы. Издательство «Дрофа», 2010г.</w:t>
            </w:r>
          </w:p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.Г.Я.Мякишев, Б.Б.Буховцев, Н.Н.Сотский «Физика10». Издательство «Дрофа»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Л.П.Рымкевич. Физика. Задачник. Издательство «ДРОФА»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. Авторская программа для элективного курса«Методы решения задач повышенной сложности для 10-11классов». Утверждена решением экспертного совета ГУО от 23.04.2012г.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. Программа для общеобразовательных учреждений. Физика. Астрономия.7-11классы. Издательство «Дрофа», 2010г.</w:t>
            </w:r>
          </w:p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.Г.Я.Мякишев, Б.Б.Буховцев, Н.Н.Сотский «Физика11». Издательство «Дрофа»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Л.П.Рымкевич. Физика. Задачник. Издательство «ДРОФА»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. Авторская программа для элективного курса«Методы решения задач повышенной сложности для 10-11классов». Утверждена решением экспертного совета ГУО от 23.04.2012г.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21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</w:tr>
    </w:tbl>
    <w:p>
      <w:pPr>
        <w:pStyle w:val="Heading2"/>
        <w:rPr/>
      </w:pPr>
      <w:r>
        <w:rPr/>
        <w:t>Учебная нагрузка Ахметовой Н.Д. в  2017-2018 учебном году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193"/>
        <w:gridCol w:w="1714"/>
        <w:gridCol w:w="4195"/>
      </w:tblGrid>
      <w:tr>
        <w:trPr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лассы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часов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уемые программы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учебные пособия</w:t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неделю</w:t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а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Авторская программа для элективного курса«Занимательная физика для 5-6 классов». Утверждена решением экспертного совета ГУО от 23.04.2012г.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а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Авторская программа для элективного курса«Занимательная физика для 5-6классов». Утверждена решением экспертного совета ГУО от 23.04.2012г.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аб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+2+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. Программа для общеобразовательных учреждений. Физика. Астрономия.7-11классы. Издательство «Дрофа», 2010г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. А.В.Перышкин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Физика 7. Издательство «ДРОФА»,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. В.И.Лукашик, Е.В.Ивано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Сборник задач по физике. 7-9 кл.Издательство «Просвещение»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. Авторская программа для элективного курса«Физические величины и их измерение». Утвержденна решением экспертного совета ГУО от 23.04.2012г.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а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+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. Программа для общеобразовательных учреждений. Физика. Астрономия.7-11классы. Издательство «Дрофа», 2010г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. А.В.Перышкин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Физика 8. Издательство «ДРОФА»,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. В.И.Лукашик, Е.В.Ивано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Сборник задач по физике. 7-9 кл.Издательство «Просвещение»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. Авторская программа для элективного курса«Физические величины и их измерение». Утвержденна решением экспертного совета ГУО от 23.04.2012г.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аб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+2+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 Программа для общеобразовательных учреждений. Физика. Астрономия.7-11классы. Издательство «Дрофа», 2010г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. А.В.Перышкин,Е.М.Гутник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Физика 9. Издательство «ДРОФА»,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 В.И.Лукашик, Е.В.Иван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борник задач по физике. 7-9 кл.Издательство «Просвещение»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. Авторская программа для элективного курса«Физические величины и их измерение». Утвержденна решением экспертного совета ГУО от 23.04.2012г.</w:t>
            </w:r>
          </w:p>
        </w:tc>
      </w:tr>
      <w:tr>
        <w:trPr>
          <w:trHeight w:val="300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+1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+3????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 Программа для общеобразовательных учреждений. Физика. Астрономия.7-11классы. Издательство «Дрофа», 2010г.</w:t>
            </w:r>
          </w:p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.Г.Я.Мякишев, Б.Б.Буховцев, Н.Н.Сотский «Физика10». Издательство «Дрофа»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Л.П.Рымкевич. Физика. Задачник. Издательство «ДРОФА»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. Авторская программа для элективного курса«Методы решения задач повышенной сложности для 10-11классов». Утверждена решением экспертного совета ГУО от 23.04.2012г.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+1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+3????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 Программа для общеобразовательных учреждений. Физика. Астрономия.7-11классы. Издательство «Дрофа», 2010г.</w:t>
            </w:r>
          </w:p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.Г.Я.Мякишев, Б.Б.Буховцев, Н.Н.Сотский «Физика11». Издательство «Дрофа»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Л.П.Рымкевич. Физика. Задачник. Издательство «ДРОФА»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. Авторская программа для элективного курса«Методы решения задач повышенной сложности для 10-11классов». Утверждена решением экспертного совета ГУО от 23.04.2012г.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0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</w:tbl>
    <w:p>
      <w:pPr>
        <w:pStyle w:val="Heading2"/>
        <w:rPr/>
      </w:pPr>
      <w:r>
        <w:rPr/>
        <w:t>Выполнение учебных программ по физике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283"/>
        <w:gridCol w:w="964"/>
        <w:gridCol w:w="1358"/>
        <w:gridCol w:w="890"/>
        <w:gridCol w:w="890"/>
        <w:gridCol w:w="890"/>
        <w:gridCol w:w="778"/>
        <w:gridCol w:w="112"/>
        <w:gridCol w:w="738"/>
        <w:gridCol w:w="152"/>
        <w:gridCol w:w="699"/>
      </w:tblGrid>
      <w:tr>
        <w:trPr>
          <w:trHeight w:val="689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часть</w:t>
            </w:r>
          </w:p>
        </w:tc>
        <w:tc>
          <w:tcPr>
            <w:tcW w:w="5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часть</w:t>
            </w:r>
          </w:p>
        </w:tc>
      </w:tr>
      <w:tr>
        <w:trPr>
          <w:trHeight w:val="709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грамме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.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грамме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выполнения</w:t>
            </w:r>
          </w:p>
        </w:tc>
      </w:tr>
      <w:tr>
        <w:trPr>
          <w:trHeight w:val="655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</w:tc>
      </w:tr>
      <w:tr>
        <w:trPr/>
        <w:tc>
          <w:tcPr>
            <w:tcW w:w="10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-2010 учебный год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-2011 учебный год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-2012 учебный год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-2013 учебный год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(матем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-2014 учебный год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матем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-2015 учебный год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а(алг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а(геом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-2016 учебный год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-2017 учебный год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\1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\1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намика учебных достижений учащихся</w:t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/>
        <w:t xml:space="preserve"> </w:t>
      </w:r>
      <w:r>
        <w:rPr/>
        <w:t>Уровень обученности и качество знаний учащихся  за последние  три  года</w:t>
      </w:r>
    </w:p>
    <w:tbl>
      <w:tblPr>
        <w:tblW w:w="9946" w:type="dxa"/>
        <w:jc w:val="left"/>
        <w:tblInd w:w="-1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09"/>
        <w:gridCol w:w="709"/>
        <w:gridCol w:w="567"/>
        <w:gridCol w:w="567"/>
        <w:gridCol w:w="567"/>
        <w:gridCol w:w="567"/>
        <w:gridCol w:w="567"/>
        <w:gridCol w:w="709"/>
        <w:gridCol w:w="709"/>
        <w:gridCol w:w="708"/>
        <w:gridCol w:w="567"/>
        <w:gridCol w:w="525"/>
        <w:gridCol w:w="609"/>
        <w:gridCol w:w="6"/>
        <w:gridCol w:w="555"/>
        <w:gridCol w:w="6"/>
        <w:gridCol w:w="709"/>
      </w:tblGrid>
      <w:tr>
        <w:trPr>
          <w:trHeight w:val="5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5</w:t>
            </w:r>
          </w:p>
        </w:tc>
      </w:tr>
      <w:tr>
        <w:trPr>
          <w:trHeight w:val="5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.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. зн.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.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. зн.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бал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.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. зн.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бал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. %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. зн.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балл</w:t>
            </w:r>
          </w:p>
        </w:tc>
      </w:tr>
      <w:tr>
        <w:trPr>
          <w:trHeight w:val="34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8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7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С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,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с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,8</w:t>
            </w:r>
          </w:p>
        </w:tc>
      </w:tr>
      <w:tr>
        <w:trPr>
          <w:trHeight w:val="27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3" w:type="dxa"/>
        <w:jc w:val="left"/>
        <w:tblInd w:w="-1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09"/>
        <w:gridCol w:w="709"/>
        <w:gridCol w:w="567"/>
        <w:gridCol w:w="567"/>
        <w:gridCol w:w="709"/>
        <w:gridCol w:w="567"/>
        <w:gridCol w:w="567"/>
        <w:gridCol w:w="567"/>
        <w:gridCol w:w="709"/>
        <w:gridCol w:w="708"/>
        <w:gridCol w:w="567"/>
        <w:gridCol w:w="525"/>
        <w:gridCol w:w="751"/>
        <w:gridCol w:w="709"/>
        <w:gridCol w:w="992"/>
      </w:tblGrid>
      <w:tr>
        <w:trPr>
          <w:trHeight w:val="5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.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. зн.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.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. зн.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.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. зн.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бал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.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. зн.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балл</w:t>
            </w:r>
          </w:p>
        </w:tc>
      </w:tr>
      <w:tr>
        <w:trPr>
          <w:trHeight w:val="30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276"/>
        <w:rPr/>
      </w:pPr>
      <w:r>
        <w:rPr/>
        <w:t>Качество знаний учащихся в процентах за последние три  года по итогам внешнего мониторинга: республиканского (Р), муниципального (М),  школьного (Ш), (Ср.)- среднее.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764"/>
        <w:gridCol w:w="426"/>
        <w:gridCol w:w="425"/>
        <w:gridCol w:w="283"/>
        <w:gridCol w:w="851"/>
        <w:gridCol w:w="567"/>
        <w:gridCol w:w="320"/>
        <w:gridCol w:w="530"/>
        <w:gridCol w:w="284"/>
        <w:gridCol w:w="709"/>
        <w:gridCol w:w="708"/>
        <w:gridCol w:w="426"/>
        <w:gridCol w:w="567"/>
        <w:gridCol w:w="532"/>
      </w:tblGrid>
      <w:tr>
        <w:trPr/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ы</w:t>
            </w:r>
          </w:p>
        </w:tc>
        <w:tc>
          <w:tcPr>
            <w:tcW w:w="7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 качества знаний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7" w:leader="none"/>
                <w:tab w:val="right" w:pos="21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011-2012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\6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764"/>
        <w:gridCol w:w="426"/>
        <w:gridCol w:w="425"/>
        <w:gridCol w:w="283"/>
        <w:gridCol w:w="851"/>
        <w:gridCol w:w="567"/>
        <w:gridCol w:w="320"/>
        <w:gridCol w:w="530"/>
        <w:gridCol w:w="284"/>
        <w:gridCol w:w="709"/>
        <w:gridCol w:w="708"/>
        <w:gridCol w:w="426"/>
        <w:gridCol w:w="567"/>
        <w:gridCol w:w="532"/>
      </w:tblGrid>
      <w:tr>
        <w:trPr/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  <w:tc>
          <w:tcPr>
            <w:tcW w:w="7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 качества знаний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7" w:leader="none"/>
                <w:tab w:val="right" w:pos="21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</w:t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а,б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\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редний балл по результатам ЕГЭ за последние три года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173"/>
        <w:gridCol w:w="1183"/>
        <w:gridCol w:w="1157"/>
        <w:gridCol w:w="1260"/>
        <w:gridCol w:w="1110"/>
        <w:gridCol w:w="1188"/>
      </w:tblGrid>
      <w:tr>
        <w:trPr/>
        <w:tc>
          <w:tcPr>
            <w:tcW w:w="8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7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11кл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б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б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б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б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зультаты итоговой аттестации за курс основной школы:</w:t>
      </w:r>
    </w:p>
    <w:p>
      <w:pPr>
        <w:pStyle w:val="Normal"/>
        <w:ind w:left="142" w:hanging="0"/>
        <w:rPr/>
      </w:pPr>
      <w:r>
        <w:rPr/>
        <w:t xml:space="preserve"> 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63"/>
        <w:gridCol w:w="776"/>
        <w:gridCol w:w="1038"/>
        <w:gridCol w:w="382"/>
        <w:gridCol w:w="613"/>
        <w:gridCol w:w="507"/>
        <w:gridCol w:w="642"/>
        <w:gridCol w:w="500"/>
        <w:gridCol w:w="1023"/>
        <w:gridCol w:w="598"/>
        <w:gridCol w:w="961"/>
      </w:tblGrid>
      <w:tr>
        <w:trPr/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7</w:t>
            </w:r>
          </w:p>
        </w:tc>
      </w:tr>
      <w:tr>
        <w:trPr>
          <w:trHeight w:val="134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выпускнико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сдававши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ачества знан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. балл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выпускник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сдававши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ачества зна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. бал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выпускнико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сдававши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ачества знан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. бал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5</w:t>
            </w:r>
          </w:p>
          <w:p>
            <w:pPr>
              <w:pStyle w:val="Normal"/>
              <w:rPr/>
            </w:pPr>
            <w:r>
              <w:rPr/>
              <w:t>(98%)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</w:tr>
      <w:tr>
        <w:trPr>
          <w:trHeight w:val="1131" w:hRule="atLeast"/>
        </w:trPr>
        <w:tc>
          <w:tcPr>
            <w:tcW w:w="849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2"/>
        </w:numPr>
        <w:rPr/>
      </w:pPr>
      <w:r>
        <w:rPr/>
        <w:t>Результаты итоговой аттестации за курс средней школ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56"/>
        <w:gridCol w:w="462"/>
        <w:gridCol w:w="503"/>
        <w:gridCol w:w="879"/>
        <w:gridCol w:w="601"/>
        <w:gridCol w:w="462"/>
        <w:gridCol w:w="476"/>
        <w:gridCol w:w="686"/>
        <w:gridCol w:w="1056"/>
        <w:gridCol w:w="462"/>
        <w:gridCol w:w="518"/>
        <w:gridCol w:w="496"/>
        <w:gridCol w:w="435"/>
        <w:gridCol w:w="459"/>
        <w:gridCol w:w="540"/>
      </w:tblGrid>
      <w:tr>
        <w:trPr/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1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2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4</w:t>
            </w:r>
          </w:p>
        </w:tc>
      </w:tr>
      <w:tr>
        <w:trPr>
          <w:trHeight w:val="134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выпускник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сдававших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ачества знан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. бал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выпускни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сдававших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ачества знани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. бал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выпускник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сдававших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ачества зна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. бал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выпускни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сдававши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ачества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. бал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(48%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  <w:t>11 класс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42%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</w:tbl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15"/>
        <w:gridCol w:w="567"/>
        <w:gridCol w:w="567"/>
        <w:gridCol w:w="425"/>
        <w:gridCol w:w="567"/>
        <w:gridCol w:w="567"/>
        <w:gridCol w:w="425"/>
        <w:gridCol w:w="709"/>
        <w:gridCol w:w="567"/>
        <w:gridCol w:w="567"/>
        <w:gridCol w:w="425"/>
      </w:tblGrid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выпускник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сдававш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.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выпускн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сдававш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.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выпускн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сдававш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.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выпуск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сдававш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. бал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ourier New" w:hAnsi="Courier New" w:eastAsia="Times New Roman" w:cs="Times New Roman"/>
      <w:b/>
      <w:i/>
      <w:sz w:val="32"/>
      <w:szCs w:val="20"/>
    </w:rPr>
  </w:style>
  <w:style w:type="character" w:styleId="Style12">
    <w:name w:val="Основной текст Знак"/>
    <w:basedOn w:val="Style11"/>
    <w:qFormat/>
    <w:rPr>
      <w:rFonts w:ascii="Courier New" w:hAnsi="Courier New" w:eastAsia="Times New Roman" w:cs="Times New Roman"/>
      <w:i/>
      <w:sz w:val="32"/>
      <w:szCs w:val="20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urier New" w:hAnsi="Courier New" w:cs="Courier New"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Cs/>
      <w:sz w:val="28"/>
      <w:szCs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mir.ru/viewdoc.php?id=16474" TargetMode="External"/><Relationship Id="rId3" Type="http://schemas.openxmlformats.org/officeDocument/2006/relationships/hyperlink" Target="http://nsportal.ru/shkola/materialy-metodicheskikh-obedinenii/library/obobshchenie-opyta-raboty-v-2010-2011uchgodu-shko" TargetMode="External"/><Relationship Id="rId4" Type="http://schemas.openxmlformats.org/officeDocument/2006/relationships/hyperlink" Target="http://kafioo.edurm.ru/dnv/Pobeda67/AhmetovaN_RomanovaO.pdf" TargetMode="External"/><Relationship Id="rId5" Type="http://schemas.openxmlformats.org/officeDocument/2006/relationships/hyperlink" Target="http://pedmir.ru/viewdoc.php?id=23256" TargetMode="External"/><Relationship Id="rId6" Type="http://schemas.openxmlformats.org/officeDocument/2006/relationships/hyperlink" Target="http://www.schoolrm.ru/schools/yalgsar/about/" TargetMode="External"/><Relationship Id="rId7" Type="http://schemas.openxmlformats.org/officeDocument/2006/relationships/hyperlink" Target="http://digital-edu.info/vyp/2/?ELEMENT_ID=995" TargetMode="External"/><Relationship Id="rId8" Type="http://schemas.openxmlformats.org/officeDocument/2006/relationships/hyperlink" Target="http://www.schoolrm.ru/schools/yalgsar/about/" TargetMode="External"/><Relationship Id="rId9" Type="http://schemas.openxmlformats.org/officeDocument/2006/relationships/hyperlink" Target="http://nsportal.ru/ahmetova-nyazilya-dzhafyarovna" TargetMode="External"/><Relationship Id="rId10" Type="http://schemas.openxmlformats.org/officeDocument/2006/relationships/hyperlink" Target="http://numi.ru/15671" TargetMode="External"/><Relationship Id="rId11" Type="http://schemas.openxmlformats.org/officeDocument/2006/relationships/hyperlink" Target="http://nyazilya1.pedmir.ru/" TargetMode="External"/><Relationship Id="rId12" Type="http://schemas.openxmlformats.org/officeDocument/2006/relationships/hyperlink" Target="http://www.proshkolu.ru/user/nyazilya1/" TargetMode="External"/><Relationship Id="rId13" Type="http://schemas.openxmlformats.org/officeDocument/2006/relationships/hyperlink" Target="http://www.proshkolu.ru/user/nyazilya1/" TargetMode="External"/><Relationship Id="rId14" Type="http://schemas.openxmlformats.org/officeDocument/2006/relationships/hyperlink" Target="http://www.proshkolu.ru/user/nyazilya1/" TargetMode="External"/><Relationship Id="rId15" Type="http://schemas.openxmlformats.org/officeDocument/2006/relationships/hyperlink" Target="http://www.proshkolu.ru/user/nyazilya1/" TargetMode="External"/><Relationship Id="rId16" Type="http://schemas.openxmlformats.org/officeDocument/2006/relationships/hyperlink" Target="http://www.proshkolu.ru/user/nyazilya1/" TargetMode="External"/><Relationship Id="rId17" Type="http://schemas.openxmlformats.org/officeDocument/2006/relationships/hyperlink" Target="http://www.proshkolu.ru/user/nyazilya1/" TargetMode="External"/><Relationship Id="rId18" Type="http://schemas.openxmlformats.org/officeDocument/2006/relationships/hyperlink" Target="http://www.proshkolu.ru/user/nyazilya1/" TargetMode="External"/><Relationship Id="rId19" Type="http://schemas.openxmlformats.org/officeDocument/2006/relationships/hyperlink" Target="http://nsportal.ru/akhmetova-nyazilya-dzhafyarovna/" TargetMode="External"/><Relationship Id="rId20" Type="http://schemas.openxmlformats.org/officeDocument/2006/relationships/hyperlink" Target="http://nsportal.ru/akhmetova-nyazilya-dzhafyarovna/" TargetMode="External"/><Relationship Id="rId21" Type="http://schemas.openxmlformats.org/officeDocument/2006/relationships/hyperlink" Target="http://nsportal.ru/akhmetova-nyazilya-dzhafyarovna/" TargetMode="External"/><Relationship Id="rId22" Type="http://schemas.openxmlformats.org/officeDocument/2006/relationships/hyperlink" Target="http://nsportal.ru/akhmetova-nyazilya-dzhafyarovna/" TargetMode="External"/><Relationship Id="rId23" Type="http://schemas.openxmlformats.org/officeDocument/2006/relationships/hyperlink" Target="http://nsportal.ru/akhmetova-nyazilya-dzhafyarovna/" TargetMode="External"/><Relationship Id="rId24" Type="http://schemas.openxmlformats.org/officeDocument/2006/relationships/hyperlink" Target="http://nsportal.ru/akhmetova-nyazilya-dzhafyarovna/" TargetMode="External"/><Relationship Id="rId25" Type="http://schemas.openxmlformats.org/officeDocument/2006/relationships/hyperlink" Target="http://nsportal.ru/akhmetova-nyazilya-dzhafyarovna/" TargetMode="External"/><Relationship Id="rId26" Type="http://schemas.openxmlformats.org/officeDocument/2006/relationships/hyperlink" Target="http://nsportal.ru/akhmetova-nyazilya-dzhafyarovna/" TargetMode="External"/><Relationship Id="rId27" Type="http://schemas.openxmlformats.org/officeDocument/2006/relationships/hyperlink" Target="http://nsportal.ru/akhmetova-nyazilya-dzhafyarovna/" TargetMode="External"/><Relationship Id="rId28" Type="http://schemas.openxmlformats.org/officeDocument/2006/relationships/hyperlink" Target="http://nsportal.ru/akhmetova-nyazilya-dzhafyarovna/" TargetMode="External"/><Relationship Id="rId29" Type="http://schemas.openxmlformats.org/officeDocument/2006/relationships/hyperlink" Target="http://nsportal.ru/akhmetova-nyazilya-dzhafyarovna/" TargetMode="External"/><Relationship Id="rId30" Type="http://schemas.openxmlformats.org/officeDocument/2006/relationships/hyperlink" Target="http://nsportal.ru/akhmetova-nyazilya-dzhafyarovna/" TargetMode="External"/><Relationship Id="rId31" Type="http://schemas.openxmlformats.org/officeDocument/2006/relationships/hyperlink" Target="http://www.soc.edurm.ru/users/nyazilya1" TargetMode="External"/><Relationship Id="rId32" Type="http://schemas.openxmlformats.org/officeDocument/2006/relationships/hyperlink" Target="http://www.soc.edurm.ru/users/nyazilya1" TargetMode="External"/><Relationship Id="rId33" Type="http://schemas.openxmlformats.org/officeDocument/2006/relationships/hyperlink" Target="http://pedmir.ru/viewdoc.php?id=7372" TargetMode="External"/><Relationship Id="rId34" Type="http://schemas.openxmlformats.org/officeDocument/2006/relationships/hyperlink" Target="http://nyazilya1.pedmir.ru/" TargetMode="External"/><Relationship Id="rId35" Type="http://schemas.openxmlformats.org/officeDocument/2006/relationships/hyperlink" Target="http://pedmir.ru/viewdoc.php?id=8682" TargetMode="External"/><Relationship Id="rId36" Type="http://schemas.openxmlformats.org/officeDocument/2006/relationships/hyperlink" Target="http://nyazilya1.pedmir.ru/" TargetMode="External"/><Relationship Id="rId37" Type="http://schemas.openxmlformats.org/officeDocument/2006/relationships/hyperlink" Target="http://numi.ru/fullview.php?id=17472" TargetMode="External"/><Relationship Id="rId38" Type="http://schemas.openxmlformats.org/officeDocument/2006/relationships/hyperlink" Target="http://numi.ru/fullview.php?id=20514" TargetMode="External"/><Relationship Id="rId39" Type="http://schemas.openxmlformats.org/officeDocument/2006/relationships/hyperlink" Target="http://numi.ru/fullview.php?id=18089" TargetMode="External"/><Relationship Id="rId40" Type="http://schemas.openxmlformats.org/officeDocument/2006/relationships/hyperlink" Target="http://numi.ru/fullview.php?id=18999" TargetMode="External"/><Relationship Id="rId41" Type="http://schemas.openxmlformats.org/officeDocument/2006/relationships/hyperlink" Target="http://digital-edu.info/vyp/2/?ELEMENT_ID=995" TargetMode="External"/><Relationship Id="rId42" Type="http://schemas.openxmlformats.org/officeDocument/2006/relationships/hyperlink" Target="http://pedmir.ru/16474" TargetMode="External"/><Relationship Id="rId43" Type="http://schemas.openxmlformats.org/officeDocument/2006/relationships/hyperlink" Target="http://pedmir.ru/viewdoc.php?id=16474" TargetMode="External"/><Relationship Id="rId44" Type="http://schemas.openxmlformats.org/officeDocument/2006/relationships/hyperlink" Target="http://nyazilya1.pedmir.ru/" TargetMode="External"/><Relationship Id="rId45" Type="http://schemas.openxmlformats.org/officeDocument/2006/relationships/hyperlink" Target="http://pedmir.ru/viewdoc.php?id=18511" TargetMode="External"/><Relationship Id="rId46" Type="http://schemas.openxmlformats.org/officeDocument/2006/relationships/hyperlink" Target="http://nyazilya1.pedmir.ru/" TargetMode="External"/><Relationship Id="rId47" Type="http://schemas.openxmlformats.org/officeDocument/2006/relationships/hyperlink" Target="http://pedmir.ru/viewdoc.php?id=21739" TargetMode="External"/><Relationship Id="rId48" Type="http://schemas.openxmlformats.org/officeDocument/2006/relationships/hyperlink" Target="http://pedmir.ru/viewdoc.php?id=21735" TargetMode="External"/><Relationship Id="rId49" Type="http://schemas.openxmlformats.org/officeDocument/2006/relationships/hyperlink" Target="http://pedmir.ru/viewdoc.php?id=21960" TargetMode="External"/><Relationship Id="rId50" Type="http://schemas.openxmlformats.org/officeDocument/2006/relationships/hyperlink" Target="http://pedmir.ru/viewdoc.php?id=22120" TargetMode="External"/><Relationship Id="rId51" Type="http://schemas.openxmlformats.org/officeDocument/2006/relationships/hyperlink" Target="http://pedmir.ru/viewdoc.php?id=22790" TargetMode="External"/><Relationship Id="rId52" Type="http://schemas.openxmlformats.org/officeDocument/2006/relationships/hyperlink" Target="http://pedmir.ru/viewdoc.php?id=22791" TargetMode="External"/><Relationship Id="rId53" Type="http://schemas.openxmlformats.org/officeDocument/2006/relationships/hyperlink" Target="http://pedmir.ru/viewdoc.php?id=22808" TargetMode="External"/><Relationship Id="rId54" Type="http://schemas.openxmlformats.org/officeDocument/2006/relationships/hyperlink" Target="http://pedmir.ru/viewdoc.php?id=23256" TargetMode="External"/><Relationship Id="rId55" Type="http://schemas.openxmlformats.org/officeDocument/2006/relationships/hyperlink" Target="http://kafioo.edurm.ru/dnv/Programma12.pdf" TargetMode="External"/><Relationship Id="rId56" Type="http://schemas.openxmlformats.org/officeDocument/2006/relationships/hyperlink" Target="http://kafioo.edurm.ru/dnv/Pobeda67/AhmetovaN_RomanovaO.pdf" TargetMode="External"/><Relationship Id="rId57" Type="http://schemas.openxmlformats.org/officeDocument/2006/relationships/hyperlink" Target="http://inobr.mrsu.ru/downloads/2013-4(7).pdf" TargetMode="External"/><Relationship Id="rId58" Type="http://schemas.openxmlformats.org/officeDocument/2006/relationships/hyperlink" Target="http://pedmir.ru/viewdoc.php?id=65452" TargetMode="External"/><Relationship Id="rId59" Type="http://schemas.openxmlformats.org/officeDocument/2006/relationships/hyperlink" Target="http://pedmir.ru/viewdoc.php?id=66145" TargetMode="External"/><Relationship Id="rId60" Type="http://schemas.openxmlformats.org/officeDocument/2006/relationships/hyperlink" Target="http://pedmir.ru/viewdoc.php?id=66147" TargetMode="External"/><Relationship Id="rId61" Type="http://schemas.openxmlformats.org/officeDocument/2006/relationships/hyperlink" Target="http://pedmir.ru/viewdoc.php?id=66148" TargetMode="External"/><Relationship Id="rId62" Type="http://schemas.openxmlformats.org/officeDocument/2006/relationships/hyperlink" Target="http://pedmir.ru/viewdoc.php?id=71644" TargetMode="External"/><Relationship Id="rId63" Type="http://schemas.openxmlformats.org/officeDocument/2006/relationships/hyperlink" Target="http://pedmir.ru/viewdoc.php?id=71701" TargetMode="External"/><Relationship Id="rId64" Type="http://schemas.openxmlformats.org/officeDocument/2006/relationships/hyperlink" Target="http://pedmir.ru/viewdoc.php?id=72081" TargetMode="External"/><Relationship Id="rId65" Type="http://schemas.openxmlformats.org/officeDocument/2006/relationships/hyperlink" Target="http://pedmir.ru/viewdoc.php?id=75020" TargetMode="External"/><Relationship Id="rId66" Type="http://schemas.openxmlformats.org/officeDocument/2006/relationships/hyperlink" Target="http://pedmir.ru/viewdoc.php?id=74777" TargetMode="External"/><Relationship Id="rId67" Type="http://schemas.openxmlformats.org/officeDocument/2006/relationships/hyperlink" Target="http://pedmir.ru/viewdoc.php?id=74779" TargetMode="External"/><Relationship Id="rId68" Type="http://schemas.openxmlformats.org/officeDocument/2006/relationships/hyperlink" Target="http://pedmir.ru/viewdoc.php?id=74778" TargetMode="External"/><Relationship Id="rId69" Type="http://schemas.openxmlformats.org/officeDocument/2006/relationships/hyperlink" Target="http://pedmir.ru/viewdoc.php?id=78317" TargetMode="External"/><Relationship Id="rId70" Type="http://schemas.openxmlformats.org/officeDocument/2006/relationships/hyperlink" Target="http://pedmir.ru/viewdoc.php?id=82771" TargetMode="External"/><Relationship Id="rId71" Type="http://schemas.openxmlformats.org/officeDocument/2006/relationships/hyperlink" Target="http://pedmir.ru/viewdoc.php?id=86123" TargetMode="External"/><Relationship Id="rId72" Type="http://schemas.openxmlformats.org/officeDocument/2006/relationships/hyperlink" Target="http://pedmir.ru/viewdoc.php?id=86802" TargetMode="External"/><Relationship Id="rId73" Type="http://schemas.openxmlformats.org/officeDocument/2006/relationships/hyperlink" Target="http://pedmir.ru/viewdoc.php?id=91671" TargetMode="External"/><Relationship Id="rId74" Type="http://schemas.openxmlformats.org/officeDocument/2006/relationships/hyperlink" Target="http://pedmir.ru/viewdoc.php?id=99599" TargetMode="External"/><Relationship Id="rId75" Type="http://schemas.openxmlformats.org/officeDocument/2006/relationships/hyperlink" Target="http://pedmir.ru/viewdoc.php?id=103871" TargetMode="External"/><Relationship Id="rId76" Type="http://schemas.openxmlformats.org/officeDocument/2006/relationships/hyperlink" Target="http://nyazilya1.pedmir.ru/" TargetMode="External"/><Relationship Id="rId77" Type="http://schemas.openxmlformats.org/officeDocument/2006/relationships/hyperlink" Target="http://pedmir.ru/viewdoc.php?id=105742" TargetMode="External"/><Relationship Id="rId78" Type="http://schemas.openxmlformats.org/officeDocument/2006/relationships/hyperlink" Target="http://nyazilya1.pedmir.ru/" TargetMode="External"/><Relationship Id="rId79" Type="http://schemas.openxmlformats.org/officeDocument/2006/relationships/hyperlink" Target="http://pedmir.ru/viewdoc.php?id=105743" TargetMode="External"/><Relationship Id="rId80" Type="http://schemas.openxmlformats.org/officeDocument/2006/relationships/hyperlink" Target="http://nyazilya1.pedmir.ru/" TargetMode="External"/><Relationship Id="rId81" Type="http://schemas.openxmlformats.org/officeDocument/2006/relationships/hyperlink" Target="http://pedmir.ru/viewdoc.php?id=110634" TargetMode="External"/><Relationship Id="rId82" Type="http://schemas.openxmlformats.org/officeDocument/2006/relationships/hyperlink" Target="http://nyazilya1.pedmir.ru/" TargetMode="External"/><Relationship Id="rId83" Type="http://schemas.openxmlformats.org/officeDocument/2006/relationships/hyperlink" Target="http://pedmir.ru/viewdoc.php?id=115525" TargetMode="External"/><Relationship Id="rId84" Type="http://schemas.openxmlformats.org/officeDocument/2006/relationships/hyperlink" Target="http://pedmir.ru/viewdoc.php?id=115525" TargetMode="External"/><Relationship Id="rId85" Type="http://schemas.openxmlformats.org/officeDocument/2006/relationships/hyperlink" Target="http://pedmir.ru/viewdoc.php?id=116849" TargetMode="Externa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7:09:00Z</dcterms:created>
  <dc:creator>malyshkina</dc:creator>
  <dc:description/>
  <cp:keywords/>
  <dc:language>en-US</dc:language>
  <cp:lastModifiedBy>User</cp:lastModifiedBy>
  <cp:lastPrinted>2017-06-24T00:45:00Z</cp:lastPrinted>
  <dcterms:modified xsi:type="dcterms:W3CDTF">2018-01-27T17:09:00Z</dcterms:modified>
  <cp:revision>2</cp:revision>
  <dc:subject/>
  <dc:title>Лист рейтинга</dc:title>
</cp:coreProperties>
</file>