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504466798"/>
      <w:bookmarkEnd w:id="0"/>
      <w:r>
        <w:rPr>
          <w:b/>
        </w:rPr>
        <w:t xml:space="preserve">Комплексно- тематическое планирование на сентябрь (1-2 неделя- адаптационный период). 3-4 недел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36"/>
        <w:gridCol w:w="3407"/>
        <w:gridCol w:w="3671"/>
        <w:gridCol w:w="6318"/>
      </w:tblGrid>
      <w:tr>
        <w:trPr>
          <w:trHeight w:val="11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артины мира, расширение кругозор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рковка от зайчик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нникова О.А. «Ознакомление с природой в детском саду. (2 группа раннего возр.)», стр. 2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б овощах (о моркови). Формировать доброжелательное отношение к окружающим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обобщающим понятием «Мебель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Н.В. «Ознакомление дошкольников с окружающим и социальной действительностью», стр. 1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обобщающим понятием «мебель». Учить выделять различные признаки предметов, сравнивать их, находить существенные для данного родового понятия признаки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1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Формирование элемен</w:t>
            </w:r>
          </w:p>
          <w:p>
            <w:pPr>
              <w:pStyle w:val="Normal"/>
              <w:rPr/>
            </w:pPr>
            <w:r>
              <w:rPr/>
              <w:t>тарных математических представлений» стр.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едметные действ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2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едметные действия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по территории участ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 3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участвовать в коллективном мероприятии, слышать и понимать предложения воспитателя, охотно выполнять их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по комнат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3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участвовать в коллективном мероприятии, слышать и понимать предложения воспитателя, охотно выполнять их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то у нас хороший, кто у нас пригожий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3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симпатию к сверстникам, помочь им запомнить имена товарищей, преодолеть застенчивость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 девочку Машу и Зайку- Длинное Ушко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3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, что утреннее расставание переживают все малыши и все мамы; поупражнять в проговаривании фраз, которые можно произнести, прощаясь с мамой.</w:t>
            </w:r>
          </w:p>
        </w:tc>
      </w:tr>
      <w:tr>
        <w:trPr>
          <w:trHeight w:val="127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ячь картинку!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1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держать в руке карандаш; самостоятельно рисовать; формировать интерес к изобразительной деятельност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яки- маляки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держать в руке карандаш; самостоятельно рисовать; видеть в линиях и их пересечениях предметы; формировать интерес к рисованию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т такой пластилин!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ластилином и его свойствами; научить детей разминать пластилин пальцами и ладонями обеих рук; формировать интерес к работе с пластилином; развивать мелкую моторику.</w:t>
            </w:r>
          </w:p>
        </w:tc>
      </w:tr>
      <w:tr>
        <w:trPr>
          <w:trHeight w:val="58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стилиновая мозаи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пластилином и его свойствами; учить детей отщипывать маленькие кусочки пластилина от большого куска и прикреплять к плоской поверхности. Развивать мелкую моторику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о- модельная деятель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шебные кирпичи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войствами деталей строительного материала через организацию совместного со взрослым практического экспериментирования и сюжетного конструирован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ушок и Машень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идеть различия между кубиками и кирпичиками, и различать их по форме. Учить находить одинаковые по форме и цвету детал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- тематическое планирование на октябр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36"/>
        <w:gridCol w:w="3407"/>
        <w:gridCol w:w="3671"/>
        <w:gridCol w:w="6318"/>
      </w:tblGrid>
      <w:tr>
        <w:trPr>
          <w:trHeight w:val="11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артины мира, расширение кругозор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истопад, листопад, листья желтые летят…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нникова О.А. «Ознакомление с природой в детском саду. (2 группа раннего возр.)», стр2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элементарные представления об осенних изменениях в природе; учить выделять ствол, ветки и листья у деревьев; учить согласовывать существительные и местоимения с глаголами; развивать желание эмоционально откликаться на красоту окружающей природы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о свеклой и картофелем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.Н. «Экологическое воспитание младших дошкольников», стр.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овощи, знать их названия, особенности формы, цвета, вкуса. Развивать сенсорные ощущения детей, умение слышать воспитателя, отвечать на вопросы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картины «Играем с матрешками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Н.В. «Ознакомление дошкольников с окружающим и социальной действительностью», стр.2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нимать знакомый сюжет, называть действия персонажей, окружающие предметы. Уточнить представления детей о величине предметов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 детском саду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0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доверительное отношение к детскому саду. Приучать детей к прослушиванию прозаических произведений. Развивать память, побуждать «подговаривать» за взрослым поэтические строки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1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Формирование элемен</w:t>
            </w:r>
          </w:p>
          <w:p>
            <w:pPr>
              <w:pStyle w:val="Normal"/>
              <w:rPr/>
            </w:pPr>
            <w:r>
              <w:rPr/>
              <w:t>тарных математических представлений» стр.1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и называть их: кубик, шарик. Формировать умение производить действия с предметами: обводить форму предмета, катать, ставить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2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и называть их: кубик, шарик. Формировать умение производить действия с предметами: обводить форму предмета ладошкой, катать, ставить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3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и называть их: кирпичик, шарик. Формировать умение производить действия с предметами: «гладить» ладошкой, катать, ставить, сооружать простейшие построй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нятие №4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«Формирование элемен тарных математических представлений» стр.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и называть их: кирпичик, шарик. Формировать умение сооружать простейшие постройки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немецкой народной песенки «Три веселых братц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 3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детей умение слушать стихотворный текст, проговаривать звукоподражательные слова, выполнять движения, о которых говорится в тексте песенк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игра «Поручения». Д.У. «Вверх- вниз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3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детей понимать речь воспитателя; поощрять попытки детей самостоятельно осуществлять действия с предметами и называть их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сказки «Репка». Д.У. «Кто что ест?», «Скажи «а»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3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детям сказку «Репка»; вызвать желание рассказать ее вместе с воспитателем. Уточнить представления детей о животных, кто что ест. Учить отчетливо произносить звук а, небольшие фразы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И. «Поручения», «Лошадки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дослушивать задание до конца, осмысливать его и выполнять соответствующие действия; различать действия, противоположные по значению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рассказа Л.Н. Толстого «Спала кошка на крыше». Д.И. «Ослики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4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ушать рассказ без наглядного сопровождения; упражнять в отчетливом произношении гласных звуков и, а и звукосочетания и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рассказа Л.Н. Толстого «Был у Пети и Миши конь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4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детей слушать рассказ без наглядного сопровожден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 и упражнения на звукопроизношение. Чтение песенки «Разговоры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4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авильное произношение звука у.</w:t>
            </w:r>
          </w:p>
        </w:tc>
      </w:tr>
      <w:tr>
        <w:trPr>
          <w:trHeight w:val="112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сюжетных карти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4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нимать, что изображено на картинке; осмысливать взаимоотношения персонажей, отвечая на вопросы воспитателя; способствовать активизации речи.</w:t>
            </w:r>
          </w:p>
        </w:tc>
      </w:tr>
      <w:tr>
        <w:trPr>
          <w:trHeight w:val="127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ждик кап- кап- кап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6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итмом штрихов передавать образ дождика, усиливая или ослабляя движения руки с карандашом, находить сходство штрихов с капельками дождя, дополнять рисунок изображений очертаний овальной формы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ная вод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3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акварельными красками; научит разводить краски в воде; пользоваться кисточкой; закреплять знания цветов; формировать интерес к рисованию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оки для ёжик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9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сюжетно- игровой замысел, вызывать интерес к образу, побуждать рисовать круглые формы, выбирать по желанию цвет карандаша, дополнять силуэтное изображени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держать в руке карандаш; рисовать палочки- прямые вертикальные линии; контролировать длину линии, ее начало и конец; формировать интерес к рисованию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6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катывать шарики из пластилина небольшого размера; формировать интерес к работе с пластилином; развивать мелкую моторику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овки для зайчи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7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скатывать комок пластилина в ладонях прямыми движениями, удлинять, заострять кончик столбика. Учить аккуратно пользоваться пластилином. Вызвать доброжелательное отношение к зайчику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оро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4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 детей вдавливать детали в пластилиновую основу; формировать интерес к работе с пластилином;учить располагать детали рядами; развивать мелкую моторику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ираем яблоки в саду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8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у детей к изменениям в природе. Учить лепить из пластилина яблоки, раскатывать комок круговыми движениями, дополнять яблоко веточкой, развивать координацию движений рук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о- модельная деятель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а уезжает с дачи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6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троить поезд. Познакомить с новой деталью – пластиной. Продолжать учить различать детали конструктора – кубик, кирпичик, призм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а улиц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по образцу простую машину из 2-х знакомых им деталей – кирпичика и кубика. Формировать представление о машине как транспортном средств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а комнат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9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создавать простые конструкции, комбинируя из известных деталей. Побуждать называть как детали, так и готовые постройки. Учить располагать конструкции на поверхности стол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на Машиной улице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0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домик по готовому образцу, называя детали строительного материала, их цвет. Воспитывать интерес создавать простые постройк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- тематическое планирование на ноябр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36"/>
        <w:gridCol w:w="3407"/>
        <w:gridCol w:w="3671"/>
        <w:gridCol w:w="6318"/>
      </w:tblGrid>
      <w:tr>
        <w:trPr>
          <w:trHeight w:val="11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артины мира, расширение кругозор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ыбка плавает в воде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нникова О.А. «Ознакомление с природой в детском саду. (2 группа раннего возр.)», стр2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элементарные представления об аквариумных рыбах. Формировать интерес к обитателям аквариума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куриным семейством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.Н. «Экологическое воспитание младших дошкольников», стр. 2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ервоначальное представление о составе куриной семьи, их внешних отличиях. Учить детей узнавать их на картине и в игрушечном изображении, узнавать звуки которые они издают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о свойствами и качествами бумаги и ткани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Н.В. «Ознакомление дошкольников с окружающим и социальной действительностью», стр. 3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войствами бумаги и ткани. Воспитывать бережное отношение к окружающим предметам, особенно к книгам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кла катя собирается на прогулку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7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предметах верхней одежды. Учить находить предметы по названию, употреблять в речи названия предметов верхней одежды. Знать их функциональное назначение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1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Формирование элемен</w:t>
            </w:r>
          </w:p>
          <w:p>
            <w:pPr>
              <w:pStyle w:val="Normal"/>
              <w:rPr/>
            </w:pPr>
            <w:r>
              <w:rPr/>
              <w:t>тарных математических представлений» стр.1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и называть их: кубик, кирпичик, шарик. Совершенствовать предметные действ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2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зличать предметы контрастной величины и обозначить их словами: большой, маленький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3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зличать предметы контрастной величины и обозначить их словами: большой, маленький. Совершенствовать предметные действ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нятие №4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«Формирование элемен тарных математических представлений» стр.1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зличать предметы контрастной величины и обозначить их словами: большие кубики, маленькие кубики. Формировать умение сооружать простые построй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И. «Кто пришел? Кто ушел?». Чтение потешки «Наши уточки с утра…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 4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детей понимать вопросы воспитателя, вести простейший диалог со сверстниками, развивать внимание. Учить детей различать и называть птиц, о которых упоминается в потешк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У. «Ветерок». Чтение стихотворения А. Барто «Кто как кричит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4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султанчиков учить детей медленно выдыхать воздух через рот. Познакомить детей со стихотворением- загадкой, совершенствовать речевой слух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И. «Это я придумал». Чтение р.н.п. «Пошел котик на торжок…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4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детей объединять действием 2-3 любые игрушки, озвучивать полученный результат при помощи фразовой речи; познакомить с народной песенкой «Пошел котик на торжок…»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упражнения и игры с кубиками и кирпичиками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4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различении и назывании цветов, выполнении заданий воспитателя, рассчитанных на понимание речи и ее активизацию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сказки «Козлятки и волк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4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 «козлятки и волк» (обр. К. Ушинского), вызвать желание поиграть в сказку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- инсценировка «Добрый вечер, мамоч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детям о том, как лучше встретить вечером маму, вернувшуюся с работы, что сказать ей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сюжетных картин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 содержание картины; в процессе рассматривания активизировать речь детей; учить договаривать слова, небольшие фразы.</w:t>
            </w:r>
          </w:p>
        </w:tc>
      </w:tr>
      <w:tr>
        <w:trPr>
          <w:trHeight w:val="112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У. «Выше- ниже, дальше- ближе»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5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определении местоположения объекта и правильном его обозначении; развивать память.</w:t>
            </w:r>
          </w:p>
        </w:tc>
      </w:tr>
      <w:tr>
        <w:trPr>
          <w:trHeight w:val="127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имся с кисточко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4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рисовать детей красками, используя кисть; уточнять и закреплять знания цветов; формировать интерес и положительное отношение к рисованию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рик для куко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4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к украшению поверхности листа цветными полосками, умение самостоятельно выбирать цвет краски, промывать кисточку, аккуратно проводить горизонтальные линии, вызвать эмоциональный отклик у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ята играют клубочкам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5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южетно- игровой замысел, учить рисовать в определенных частях листа, использовать разные цветные карандаши, выбирать их по желанию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ч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2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держать в руке карандаш; рисовать круги разного диаметра, располагать их равномерно на листе бумаги, формировать интерес к рисованию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еты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6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скатывать из пластилина шарики среднего размера, формировать интерес к работе с пластилином; развивать мелкую моторику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лобок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6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р.н.с. «Колобок», учить самостоятельно лепить форму шарика путем раскатывания круговыми движениями, передавать образ «Колобка»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ш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6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действовать по показу- раскатывать из пластилина колбаски и соединять концы пластилиновой колбаски между собой путем придавливания; формировать интерес к работе с пластилином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оцветные колечки для пирамидки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ворачивать вылепленную из пластилина палочку в виде кольца, соединять ее концы. Выбирать ее концы. Выбирать по своему желанию цветные комочки. Развивать мелкую моторику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о- модельная деятель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ик для Машиных игрушек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1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ойчивый интерес к занятиям со строительным материалом. Учить выбирать детали, необходимые для постройки по словесному указанию воспитател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енькин детский са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3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троить ворота широкие и узкие. Закреплять умение строить забор, дорожки узкие и широки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а гуляет по парку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4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троить качели из призмы и пластины, выделяя их в наборе строительного материала. Закреплять умение строить дорожку, прикладывая друг к другу кирпичики, ворота, скамеечки из пластин и кирпичиков. Учить различать пространственные характеристики предметов: длинный-короткий, высокий-низкий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снег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5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иёму скатывания мягкой бумаги в комочки. Активизировать в речи детей словосочетания «снег падает», «снег кружится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- тематическое планирование на декабр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36"/>
        <w:gridCol w:w="3974"/>
        <w:gridCol w:w="3104"/>
        <w:gridCol w:w="6318"/>
      </w:tblGrid>
      <w:tr>
        <w:trPr>
          <w:trHeight w:val="8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Д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артины мира, расширение кругозор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укла Катя собирается на прогулку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Л.А. «Развивающие занятия с детьми 2- 3 лет», стр. 17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 детей о предметах верхней одежды. Ввести в словарь детей обобщающее слово «одежда». Учить находить предметы по названию. Знать функциональное назначение предметов верхней одежды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 кормушки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енникова О.А. «Ознакомление с природой в детском саду. (2 группа раннего возр.)», стр.2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элементарные представления о кормушках птиц. Формировать доброе отношение к птицам. Желание заботиться о них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красим елочку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улина Г.Я., «Конспекты занятий по развитию речи», стр. 6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елочными игрушками, материалами из которых они сделаны, какого они цвета. Ввести в словарь детей новые слова.</w:t>
            </w:r>
          </w:p>
        </w:tc>
      </w:tr>
      <w:tr>
        <w:trPr>
          <w:trHeight w:val="96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мотр музыкального зала. Ознакомление с оформлением зала к празднику.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улина Г.Я., «Конспекты занятий по развитию речи», стр.7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оформлением музыкального зала к празднику елки. Рассмотреть игрушки и другие украшения на елке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1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«Формирование элемен</w:t>
            </w:r>
          </w:p>
          <w:p>
            <w:pPr>
              <w:pStyle w:val="Normal"/>
              <w:rPr/>
            </w:pPr>
            <w:r>
              <w:rPr/>
              <w:t>тарных математических представлений» стр.1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умение различать контрастные по величине шарики и называть их: большой шарик, маленький шарик. Совершенствовать предметные действ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2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1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умение различать контрастные по величине кубики и шарики. Формировать умение группировать предметы по величин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3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1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умение формировать группы однородных предметов, различать количество предметов: один- много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нятие №4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«Формирование элемен тарных математических представлений» стр.1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умение формировать группы однородных предметов, различать количество предметов: один- много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.И. на произношение звуков м-мь, п- пь, б- бь. Д.И. «Кто ушел? Кто пришел?  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 5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детей умение четко произносить звуки м- мь, п- пь, б- бь в звукосочетаниях,различать на слух близкие по звучанию звукосочетания; совершенствовать память и внимание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нсценирование сказки В. Сутеева «Кто сказал «мяу»?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5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произведением, доставить малышам удовольствие от восприятия сказк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нсценирование сказки В. Сутеева «Кто сказал «мяу»?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5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ить малышам удовольствие от восприятия знакомой сказки; привлекать детей к воспроизведению диалога между Щенком и теми животными, которые попались ему на глаз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упражнения на произношение звука ф. Д.И. «Далеко- близко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5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ять артикуляционный и голосовой аппараты детей. Учить произносить звукосочетания с различной громкостью; определять расстояние до наблюдаемого объект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атривание иллюстраций В. Сутеева к сказке «Кто сказал «Мяу»?». Повторение песенки «Пошел котик на торжок…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5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рассматривать рисунки в книжках; рассказывать им о сверстниках, которые внимательно смотрят рисунки. Повторить с детьми народную песенку «Пошел котик на торжок…»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игра «Подбери перышко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6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зличать и называть красный, желтый, зеленый цвета; повторять фразы вслед за воспитателем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картины «Дед Мороз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6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ссматривать картину, радоваться изображенному, отвечать на вопросы воспитателя по ее содержанию, делать простейшие выводы.</w:t>
            </w:r>
          </w:p>
        </w:tc>
      </w:tr>
      <w:tr>
        <w:trPr>
          <w:trHeight w:val="112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упражнения и игры на произношение звука к. Чтение стихотворения К. Чуковского «Котауси и Мауси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6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и отчетливо произносить звук к, способствовать развитию голосового аппарата; активизировать словарь. Познакомить детей с новым художественным произведением.</w:t>
            </w:r>
          </w:p>
        </w:tc>
      </w:tr>
      <w:tr>
        <w:trPr>
          <w:trHeight w:val="127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нег, снег кружится…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7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интерес к изменениям в природе в зимнее время года, желание рисовать вместе с воспитателем. Учить ориентироваться на бумаге, ритмично располагать мазки внизу листа, в середине, по всему ли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имняя полянка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4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исовать красками при помощи пальцев; формировать интерес и положительное отношение к рисованию; развивать бытовые навык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трешки идут на праздник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0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желание украшать яркими мазками цветной фон, ритмично располагать их по всей поверхности листа. Промывать и осушать кисточку о салфетку, аккуратно пользоваться краскам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огодняя елка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1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радостное настроение от праздника елки. Рисовать красками гуашь разных цветов на ветках елки, ритмично располагать мазки- «огоньки»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неговик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7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действовать по поэтапному показу. Закрепить знания о величине, о пространственном расположении предметов; формировать интерес к работе с пластилином; развивать мелкую моторику рук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йки- длинные ушки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 детей доброжелательное отношение к персонажу, вызвать желание слепить фигурку зайчика, передать характерные его черты, лепит из отдельных кусков пластилин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нфеты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6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скатывать из пластилина шарики среднего размера; формировать интерес к работе с пластилином; развивать мелкую моторику рук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рядим нашу елочку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0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интерес к празднику Новогодней Елки. Учить раскатывать из цветного пластилина и делать колечки, оставлять из них гирлянду, развивать координацию движения рук при раскатывании комочков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о- модельная деятель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ка во дворе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7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занятиям с крупным строительным материалом. Учить выбирать детали, необходимые для постройки по словесному указанию воспитател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лаем снежки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18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катать комочки из мягкой бумаги разной величины. Пополнять словарный запас: снежки, белые, мягкие, мять, катать, маленький-большой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Елочные гирлянды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0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целенаправленно рвать бумагу, проявлять аккуратность и старани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Елочные шарики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1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звивать интерес к занятиям по конструированию с бумагой. Продолжать учить катать комочки из мягкой бумаги разной величины и цвет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плексно- тематическое планирование на январ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36"/>
        <w:gridCol w:w="3407"/>
        <w:gridCol w:w="3671"/>
        <w:gridCol w:w="6318"/>
      </w:tblGrid>
      <w:tr>
        <w:trPr>
          <w:trHeight w:val="11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артины мира, расширение кругозор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еговик и елочк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нникова О.А. «Ознакомление с природой в детском саду. (2 группа раннего возр.)», стр2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деревьях. Показать свойства снега. Формировать доброжелательное отношение к окружающему миру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ц и волк- лесные жители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.Н. «Экологическое воспитание младших дошкольников», стр. 4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ервоначальное представление о лесе и его обитателях: зайце и волке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обобщающими понятиями «обувь», «головные уборы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Н.В. «Ознакомление дошкольников с окружающим и социальной действительностью», стр. 5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обобщающие понятие «одежда», познакомить с новыми обобщающими понятиями. Учить находить различия между предметами, по существенным признакам объединять предметы в одно родовое понятие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картинок «Что делают люди зимой? 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Т.М. «Комплексные занятия в первой младшей группе д/с», стр.16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 с трудом взрослых зимой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1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Формирование элемен</w:t>
            </w:r>
          </w:p>
          <w:p>
            <w:pPr>
              <w:pStyle w:val="Normal"/>
              <w:rPr/>
            </w:pPr>
            <w:r>
              <w:rPr/>
              <w:t>тарных математических представлений» стр.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формировать группы однородных предметов, различать количество предметов. Формировать у детей умение употреблять в речи существительные в ед.ч и мн.ч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2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2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умение различать контрастные по величине предметы и обозначать их соответствующими словами. Развивать умение формировать группы предметов и различать их количество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3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2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зличать контрастные по величине предметы и обозначить их соответствующими словами. Развивать умение формировать группы предметов и различать их количество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нятие №4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«Формирование элемен тарных математических представлений» стр.2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формировать группы однородных предметов, различать их по количеству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сказки Л.Н. Толстого «Три медведя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 6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 «Три медведя», приучая их внимательно слушать относительно большие по объему художественные произведен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«Кто позвал?». Д.И. «Это зима?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6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зличать на слух звукоподражательные слова; узнавать сверстников по голосу. Рассматривать с детьми раздаточные картинки и объяснять, что на них изображено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казывание без наглядного сопровождения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6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способность понимать содержание рассказа без наглядного сопровождения. Умение слушать один и тот же сюжет в сокращенном и полном вариант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.И. «Устроим кукле комнату». Д.У. на произношение звуков </w:t>
            </w:r>
            <w:r>
              <w:rPr>
                <w:b/>
                <w:i/>
              </w:rPr>
              <w:t>д, дь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6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правильном назывании предметов мебели; учить четко и правильно произносить звукоподражательные слов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знакомых сказок. Чтение потешки « Огуречик, огуречик …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6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 детьми знакомые сказки, помогать малышам драматизировать отрывки из произведений; помочь запомнить новую потешку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на совершенствование звуковой культуры речи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6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отчетливом произношении звуков т, ть, развивать голосовой аппарат с помощью упражнения на образование слов по аналоги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ое упражнение «Чья мама? Чей малыш?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6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называть домашних животных и их детенышей; угадывать животное по описанию.</w:t>
            </w:r>
          </w:p>
        </w:tc>
      </w:tr>
      <w:tr>
        <w:trPr>
          <w:trHeight w:val="112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материал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 детьми то занятие, материал которого вызвал затруднение у детей.</w:t>
            </w:r>
          </w:p>
        </w:tc>
      </w:tr>
      <w:tr>
        <w:trPr>
          <w:trHeight w:val="127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ела метель в зимнем лесу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Т.В. «Занятия по рисованию с детьми 2-3 лет», стр. 4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давать в рисунке зимние впечатления, образ заснеженного леса; вызвать интерес к зимним явлениям. Совершенствовать навыки умения работы с красками, развивать творческую активность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ячь зайку!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39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исовать гуашью, с использованием губки; формировать интерес и положительное отношение к рисованию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ики- лошари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4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оображение, умение самостоятельно из кругов создавать различные знакомые образы. Учить детей приемам рисования фломастер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 на мокрой бумаг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3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рисовать красками, используя кисть; уточнять и закреплять знание цветов; формировать интерес и положительное отношение к рисованию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ю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3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отщипывать маленькие кусочки пластилина от куска и скатывать шарики,размазывать их на картон. Развивать мелкую моторику рук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ние забавы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4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южетно- игровой замысел, вызвать у детей интерес к лепке фигурок, желание использовать ранее полученные умения и навык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ов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6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раскатывать из пластилина колбаски, соединять детали. Формировать интерес к работе с пластилином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рим игрушки Зайке и Мишк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6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доброжелательное отношение к игровым персонажам; развивать сюжетно- игровой замысел; закреплять полученные ранее умения в лепке. Развивать мелкую моторику рук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о- модельная деятель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егови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2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занятиям по конструированию с бумагой. Продолжать учить катать комочки из мягкой мятой бумаги разной величины и создавать из отдельных частей целостный образ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енка с заборчико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4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я строить башенку и заборчик по готовому образцу, называя детали конструктора, их цвет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к для маши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5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по образцу, из нескольких деталей делать целое. Подводить детей к пониманию функции создаваемой конструкци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а едет на автобус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7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занятиям со строительным материалом. Учить выбирать детали, необходимые для постройки автобуса по образцу и словесному описанию воспитателя.</w:t>
            </w:r>
          </w:p>
        </w:tc>
      </w:tr>
    </w:tbl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  <w:bookmarkStart w:id="1" w:name="_Hlk504466798"/>
      <w:bookmarkStart w:id="2" w:name="_Hlk504466798"/>
      <w:bookmarkEnd w:id="2"/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- тематическое планирование на февра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36"/>
        <w:gridCol w:w="3407"/>
        <w:gridCol w:w="3671"/>
        <w:gridCol w:w="6318"/>
      </w:tblGrid>
      <w:tr>
        <w:trPr>
          <w:trHeight w:val="11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артины мира, расширение кругозор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тенок Пушок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нникова О.А. «Ознакомление с природой в детском саду. (2 группа раннего возр.)», стр2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редставление о домашних животных и их детенышах. Формировать доброе отношение к животным.</w:t>
            </w:r>
          </w:p>
        </w:tc>
      </w:tr>
      <w:tr>
        <w:trPr>
          <w:trHeight w:val="857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ка и собак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8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детей на внешние особенности и повадки кошки и собаки. Активизировать действия детей с образными игрушками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картины «Играем в поезд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Н.В. «Ознакомление дошкольников с окружающим и социальной действительностью», стр. 6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идеть и понимать содержание картины, называть действия персонажей, окружающие предметы. Закрепить знания детей об основных цветах, названиях некоторых игрушек, предметов одежды.</w:t>
            </w:r>
          </w:p>
        </w:tc>
      </w:tr>
      <w:tr>
        <w:trPr>
          <w:trHeight w:val="957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комство с фруктами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.Н. «Экологическое воспитание младших дошкольников», стр.5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3-4 фруктах. Учить различать плоды по названию, особенностям формы, цвета, поверхности, вкуса и запаха. Сообщить детям об их пользе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1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Формирование элемен</w:t>
            </w:r>
          </w:p>
          <w:p>
            <w:pPr>
              <w:pStyle w:val="Normal"/>
              <w:rPr/>
            </w:pPr>
            <w:r>
              <w:rPr/>
              <w:t>тарных математических представлений» стр.2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и называть их: кубик, шарик. Развивать умение различать количество предметов: один- много. Развивать предметные действ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2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2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и называть их: кубик, шарик. Развивать умение различать количество предметов: один- много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3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2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мение формировать группы предметов и различать их количество: много- много. Развивать предметные действия. 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нятие №4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«Формирование элемен тарных математических представлений» стр.2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формировать группы предметов, различать их количество и обозначать словами: много- один, один- много, много- мно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казывание сказки «Теремок». Чтение р.н.п. «Ай, ду- ду, ду- ду, ду- ду»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 7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 «Теремок» и песенкой- присказкой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ление рассказа на тему «Как мы птичек кормили». Упр. на звукопр. и укрепление артик-нного аппарат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ледить за рассказом воспитателя, добавлять слова, заканчивать фразы, упражнять в отчетливом произнесении звука х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потешки «Наша Маша маленька…», стихотворения С. Капутикян «Маша обедает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 содержание потешки; вызвать желание слушать потешку неоднократно. Познакомить со стихотворением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стихотворения С. Капутикян «Маша обедает». Д.И. «Чей, чья, чье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удовольствие от восприятия знакомого произведения и совместного чтения его с педагогом; учить согласовывать слова  в предложени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иллюстраций к сказке «Теремок». Д.У. «Что я сделала?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детям почувствовать взаимосвязь между содержанием литературного текста и рисунков к нему. Учит правильно называть действия, противоположные по значению. 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ценирование сказки «Теремок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запомнить сказку, вызвать желание воспроизвести диалоги между сказочными персонажам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рассказом Я. Тайца «Поезд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слушать рассказ без наглядного сопровождения.</w:t>
            </w:r>
          </w:p>
        </w:tc>
      </w:tr>
      <w:tr>
        <w:trPr>
          <w:trHeight w:val="112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сюжетной картины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: пытаются ли дети передавать содержание картины или в основном перечисляют предметы, действия.</w:t>
            </w:r>
          </w:p>
        </w:tc>
      </w:tr>
      <w:tr>
        <w:trPr>
          <w:trHeight w:val="1095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исуй картинки для Маши и Марин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7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доброжелательное отношение к животным. Вызвать у детей интерес к процессу завершения композиции рисунка, учить самостоятельно дорисовывать фигурки животных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рики для кошечки и собач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8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амостоятельно выбирать готовые формы, цвета фломастеров. Рисовать линии, точки, круги, цветы, листья, закрашивать частично поверхность листа. Продолжать развитие сюжетно- игрового замысл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здничный салю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0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эмоциональный отклик, интерес к общественным событиям- салюту в честь праздника. Учить самостоятельно дорисовывать композицию, использовать разные цвета красок. Учить промывать кисточку при смене краск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нышко и обла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5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рисовать кисточкой поверх эскиза, наносить мазки; закреплять знание цветов; формировать интерес и положительное отношение к рисованию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и четвероногие друзь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7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доброжелательное отношение к животным. Развивать сюжетно- игровой замысел. Привлекать к самостоятельной лепке фигурок из шариков, плотно соединяя их между собой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сочка и блюдце для кошечки и собач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9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иемам лепки из целого кусочка пластилина полой формы, дополнять лепку бумажной пластикой. Продолжать развивать сюжетно- игровой замысел. Учить проявлять заботу о домашних животных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нчи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1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пластилином и его свойствами; учить сплющивать шарики из пластилина при помощи всех пальцев руки; формировать интерес к работе с пластилином; развивать мелкую моторику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етели птички, птички- невелич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фигурку птички разными способами. Вызвать интерес к сюжетно- игровому замыслу  с использованием макета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о- модельная деятель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а и дружок гуляют на улице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8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пособом достраивания постройки в высоту и ширину. Пополнять и активизировать словарь детей: пешеходная дорожка, высокий – низкий, широкая – узка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рок для папы- салю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занятиям по конструированию с бумагой. Закреплять умение мять и катать комочки из цветной мягкой мятой бумаги разной величины. Активизировать словарь: мягкий, разноцветный салют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аем самолетики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самолёт по готовому образцу, называя детали, их цвет. Приучать к аккуратности при конструировани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а едет на автобус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7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занятиям со строителем материалом; учить выбирать детали, необходимые для постройки автобуса по образцу и словесному указанию воспитателя, учить разбирать и собирать детали в коробк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мплексно- тематическое планирование на март.</w:t>
      </w:r>
    </w:p>
    <w:tbl>
      <w:tblPr>
        <w:tblW w:w="16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36"/>
        <w:gridCol w:w="3407"/>
        <w:gridCol w:w="3671"/>
        <w:gridCol w:w="6318"/>
      </w:tblGrid>
      <w:tr>
        <w:trPr>
          <w:trHeight w:val="11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артины мира, расширение кругозор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подарим маме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Л.А. «Развивающие занятия с детьми 2- 3 лет», стр.32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 о знакомых предметах. Связать выбор картинки- подарка маме с 8 марта. Развивать речь. Учить строить предложения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йболит проверяет здоровье детей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.Н. «Экологическое воспитание младших дошкольников», стр. 6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ть воспитывать понимание ценности здоровья, формировать желание не болеть, укреплять здоровье, особенно весной при помощи пищи, богатой витаминами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детей с обобщающим понятием «посуд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Н.В. «Ознакомление дошкольников с окружающим и социальной действительностью», стр. 7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находить сходства и различия в предметах, уметь группировать, объединять предметы по сходным существенным признакам в одно родовое понятие. Познакомить с понятием посуда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тушок и его семейк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енникова О.А. «Ознакомление с природой в детском саду. (2 группа раннего возр.)», стр29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домашних животных и их характерных особенностях. Формировать желание проявлять заботу о домашних птицах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1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Формирование элемен</w:t>
            </w:r>
          </w:p>
          <w:p>
            <w:pPr>
              <w:pStyle w:val="Normal"/>
              <w:rPr/>
            </w:pPr>
            <w:r>
              <w:rPr/>
              <w:t>тарных математических представлений» стр.2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зличать предметы, контрастные по величине и форме, формировать их в группы по количество и обозначить в речи: большой, маленький, кубик, шарик, много- много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2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2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и количеству и обозначить их словами: шарик, кубик, кирпичик, много- мало. Формировать умение сооружать простейшие постройк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3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и количеству и обозначить их словами: шарик, кубик, кирпичик, много- много. Формировать умение сооружать несложные постройк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нятие №4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«Формирование элемен тарных математических представлений» стр.2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форме (кубик, кирпичик) и цвету. Развивать умение различать и показывать свои части тела. Формировать умение сооружать несложные постройки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иллюстраций к сказке «Три медведя». Д.И. «Чья картинк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 7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детям возможность убедиться в том, что рассматривать рисунки в книжках интересно и полезно; продолжать учить согласовывать слова в предложениях. 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картины «Дети играют в кубики»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понимать сюжет картины, отвечать на вопросы и высказываться по поводу изображенного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произведения К. Чуковского «Путаниц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7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роизведением, доставив радость малышам от звучного, веселого стихотворного тект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иллюстраций к произведению К. Чуковского «Путаница». Д.У. «Что я делаю?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объяснять детям, как интересно рассматривать рисунки в книжках; активизировать в речи детей глаголы, противоположные по значению. 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казывание произведения К. Ушинского «Гуси» без наглядного сопровождения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учать детей слушать рассказ без наглядного сопровожден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- инсценировка «Как машина зверят катал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участвовать в инсценировках, развивать способность следить за действиями педагога, активно проговаривать простые и более сложные фразы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У. «Не уходи от нас, киска!». Чтение стихотворения Г. Сапгира «Кошк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детям, как по- разному можно играть с игрушкой и разговаривать с ней. Помогать детям повторять за воспитателем и придумывать самостоятельно несложные обращения к игрушке.</w:t>
            </w:r>
          </w:p>
        </w:tc>
      </w:tr>
      <w:tr>
        <w:trPr>
          <w:trHeight w:val="112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У. «Как можно медвежонка порадовать?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играть и разговаривать с игрушкой, употребляя разные по форме и содержанию обращения.</w:t>
            </w:r>
          </w:p>
        </w:tc>
      </w:tr>
      <w:tr>
        <w:trPr>
          <w:trHeight w:val="965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ы для мамоч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2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самостоятельно рисовать красками, используя разные цвета, заполнять лист мазками, пятнами. Вызвать эмоциональный отклик, желание сделать подарок любимой мам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кин до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4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южетно- игровой замысел, дополнять аппликативные формы рисованием элементарных узоров. Вызвать интерес к сюжетной композиции, желание действовать в сотворчестве с воспитателем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унки для друз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6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амысел, умение самостоятельно изображать в рисунке предметы, использовать разные цвета красок. Воспитывать доброжелательное отношение к окружающим людям, проявлять о них заботу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на пришл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8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интерес к сотворчеству с воспитателем при создании коллективной работы на листе большого формата, располагать детали рисунка вверху, внизу. Аккуратно пользоваться красками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адушки для любимой мамоч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3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амостоятельно использовать полученные ранее навыки в лепке, уметь ритмично раскатывать комок, расплющивать его в ладонях. Воспитывать доброжелательное отношение к близким людям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ятки играют в прят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развивать сюжетно- игровой замысел, обогащать содержание лепки вокруг панорамы «Кошкин дом». Лепить из комочков пластилина фигурки котят. 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кин двори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6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заборчик способом раскатывания столбиков, прочно соединять их вместе. Развивать сюжетно- игровой замысел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ниц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7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йствовать детей по показу- скатывать из пластилина шарики и насаживать их на тонкую палочку; формировать интерес к работе с пластилином; развивать мелкую моторику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о- модельная деятель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рок для мамы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занятиям по конструированию с бумагой. Закреплять умение мять и катать комочки из цветной мягкой мятой бумаги разной величины. Активизировать словарь: разноцветный, лёгкие, нарядный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енька в театре Петруш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4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детей строить знакомые постройки (забор, скамеечка, диван, кресло) из разных деталей (пластины, кирпичики, кубики), называя их форму, цвет, величину. Учить называть свои постройки и обыгрывать их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енька в парк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6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высокие и низкие ворота, короткие и длинные лавочки. Целенаправленно рвать бумагу на узкие полоск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нежни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, путём сминания и круговых движений ладонями ,создавать бумажные шарообразные формы и располагать их по заданному пространств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- тематическое планирование на апре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36"/>
        <w:gridCol w:w="3407"/>
        <w:gridCol w:w="3671"/>
        <w:gridCol w:w="6318"/>
      </w:tblGrid>
      <w:tr>
        <w:trPr>
          <w:trHeight w:val="113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артины мира, расширение кругозор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лнышко, солнышко, выгляни в окошечко…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нникова О.А. «Ознакомление с природой в детском саду. (2 группа раннего возр.)», стр3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редставление о весенних изменениях в природе. Формировать интерес к явлениям природы. Учить передавать образ солнца в рисунке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лошадью и жеребенком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.Н. «Экологическое воспитание младших дошкольников», стр. 7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знавать на картине лошадь, жеребенка, отличать их от козы с козленком. Учить находить, показывать и называть части тела животных, сравнивать их. Развивать речь детей, умение слушать воспитателя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детей со свойствами резины и дерев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Н.В. «Ознакомление дошкольников с окружающим и социальной действительностью», стр. 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войствами дерева и резины. Показать, как люди используют свойства материалов при изготовлении предметов. Воспитывать у детей уважительное отношение к труду взрослых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зовут лошадку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3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домашними животными, их детенышами. Учить рассматривать картинки, отмечать особенности изображений, сравнивать их. Учить выражать словом свои впечатления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1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Формирование элементарных математических представлений» стр.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величине и цвету. Развивать предметные действ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2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тарных математических представлений» стр.3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лышать и называть пространственные предлоги и наречия, соотносить их с местом расположения конкретного предмета (в, на, под, здесь, там, тут)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3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тарных математических представлений» стр.3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формировать группы однородных предметов, различать их количество и обозначать соответствующими словами. Развивать умение двигаться за взрослым в определенном направл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нятие №4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«Формирование элементарных математических представлений» стр.3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зличать количество предметов, использовать в речи сущ. в мн.ч. и ед.ч. Развивать умение двигаться за взрослым в определенном направл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сказки «Маша и медведь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 8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.н.с. «Маша и медведь»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сказки «Маша и медведь». Рассказ воспитателя об иллюстрациях к сказке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раться убедить детей в том, что рассматривая рисунки, можно увидеть много интересного; помочь детям разыграть отрывок из сказки, прививая им интерес к драматизаци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У. «Я ищу детей, которые полюбили бы меня…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внимание детей к новой игрушке; учить их рассказывать о том, как они будут играть с ней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главы «Друзья» из книги Ч. Янчарского «Приключения Мишки Ушастик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радость за Мишку Ушастика, нашедшего друзей, и желание узнать что- то новое про симпатичного медвежонк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картин из серии «Домашние животные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увидеть различия между взрослыми животными и детенышами, обогащать и активизировать словарь, развивать инициативную речь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пание куклы Кат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запомнить и научить употреблять в речи названия предметов, действий, качеств; показывать малышам, как интересно можно играть с куклой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сказки Д. Бисета «Га- га- г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симпатию к маленькому гусенку, открывающему мир; поупражнять малышей в произнесении звукоподражаний.</w:t>
            </w:r>
          </w:p>
        </w:tc>
      </w:tr>
      <w:tr>
        <w:trPr>
          <w:trHeight w:val="112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материал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8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разных приемов помочь детям вспомнить сказки, прочитанные на предыдущих занятиях, побуждая к инициативным высказываниям.</w:t>
            </w:r>
          </w:p>
        </w:tc>
      </w:tr>
      <w:tr>
        <w:trPr>
          <w:trHeight w:val="127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енит капель…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9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эмоциональный отклик на изменения в природе, желание передать образы весенней капели, сосулек; самостоятельно рисовать ритмом мазков, линий. Развивать воображение, сюжетно- игровой замысел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нышко- ведрышко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эмоциональный отклик при восприятии окружающей природы. Учить передавать изобразительными средствами образ солнца. Учить располагать изображение посередине ли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ка зеленеет…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эмоциональный отклик в процессе изображения окружающих явлений. Желание предать образ весенней природы доступными детям изобразительными средствами. Располагать изображение вверху и внизу лист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ос наш зеленый лу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интерес к результатам своего труда по выращиванию зеленого лука, желание нарисовать его красками. Учить самостоятельно располагать изображение в определенной части листа бумаги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ые воробышки- чив- чив- чив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0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 в процессе ознакомления с окружающим. Воспитывать бережное отношение к живой природе. Вызвать у детей желание самостоятельно лепить фигурки птиц из частей и целого комка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аляш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7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действовать по этапному показу; закреплять знания о величине и пространственном расположении предметов; формировать интерес к работе с пластилином; развивать мелкую моторику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ичка поет, гнездышко вье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3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любовь к природе. Стремление проявлять заботу о птицах. Вызвать эмоциональный отклик, желание слепить гнездышко для птиц, используя ранее полученные навыки в лепк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шадка: цок- цок- цо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26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эмоциональный отклик, желание слепит фигурку лошадки из целого куска, а также шариков. Развивать сюжетно- игровой замысел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о- модельная деятель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енка с домиком для птиче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39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бирать детали необходимые для постройки башни по словесному указанию воспитателя и образцу. Пополнять словарный запас: весна пришла, птички прилетели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енька катается на лодочк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1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лодочку из разных материалов, различая их по цвету, форме, величин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ушки купаютс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2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мять и комкать бумагу для получения объёмных круглых форм. Вызывать положительные эмоции – радость при виде «купающихся птиц»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 зеленый луг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4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звивать интерес к занятиям по конструированию с бумагой. Совершенствовать координацию рук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- тематическое планирование на ма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36"/>
        <w:gridCol w:w="3407"/>
        <w:gridCol w:w="3671"/>
        <w:gridCol w:w="6318"/>
      </w:tblGrid>
      <w:tr>
        <w:trPr>
          <w:trHeight w:val="11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артины мира, расширение кругозор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ам и тут, там и тут одуванчики цветут…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нникова О.А. «Ознакомление с природой в детском саду. (2 группа раннего возр.)», стр3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детей представления об одуванчике. Учить выделять характерные особенности одуванчика, называть его части. Развивать желание эмоционально откликаться на красоту окружающей природы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аки, кошки, мышки. Сравнение и игр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.Н. «Экологическое воспитание младших дошкольников», стр. 7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и закрепить представление детей о животных. Объяснить, что к чужим, незнакомым животным подходить нельзя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картины «Играем с песком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Н.В. «Ознакомление дошкольников с окружающим и социальной действительностью», стр. 9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рассматривать картину, называть действия персонажей, окружающие предметы. Закрепит знание основных цветов. Уточнить представления о свойствах песка.</w:t>
            </w:r>
          </w:p>
        </w:tc>
      </w:tr>
      <w:tr>
        <w:trPr>
          <w:trHeight w:val="11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чем люди ездят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8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и расширять знания детей о транспорте. Подводить к пониманию обобщенного слова «транспорт», пониманию того, что относится к транспортным средствам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1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аева И.А. Формирование элемен</w:t>
            </w:r>
          </w:p>
          <w:p>
            <w:pPr>
              <w:pStyle w:val="Normal"/>
              <w:rPr/>
            </w:pPr>
            <w:r>
              <w:rPr/>
              <w:t>тарных математических представлений» стр.3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формировать группы однородных предметов, различать их количество и обозначать их соответствующими словами: один- много, много- один, много- много. Развивать предметные действия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нятие №2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аева И.А. «Формирование элемен тарных математических представлений» стр.3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зличать предметы по величине и обозначать их словами: большой, маленький. Развивать предметные действия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стихотворения А. и П. Барто «Девочка- ревушка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 8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роизведением, помочь понять малышам, как смешно выглядит капризуля, которой все не нрави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картины «Дети кормят курицу и цыплят». Игра в цыплят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9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рассматривать картину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рассказа Г. Балла «Желтячок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9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ссказом, учить детей слушать произведение без наглядного сопровождения, отвечать на вопросы, понимать, что кличка животных зависит от их внешних признаков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У. «Так или не так?». Чтение стихотворения А.Барто «Кораблик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9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осмыслить проблемную ситуацию и попытаться выразить свое впечатление в речи. Повторить знакомые стихи А. Барто и познакомить со стихотворением «Кораблик»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У. «Так или не так?». Чтение песенки «Снегирек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9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осмысливать различные жизненные ситуации; с помощью игры отрабатывать у детей плавный легкий выдох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сказки В. Бианки «Лис и мышонок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9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роизведением, учить помогать воспитателю читать сказку, договаривая слова и небольшие фразы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ствуй, весна!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9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ить путешествие по участку детского сада, чтобы найти приметы весны и поприветствовать ее.</w:t>
            </w:r>
          </w:p>
        </w:tc>
      </w:tr>
      <w:tr>
        <w:trPr>
          <w:trHeight w:val="112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материал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а В.В. «Развитие речи в детском саду. (вторая группа раннего возраста)». стр.9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креплению програмного материала.</w:t>
            </w:r>
          </w:p>
        </w:tc>
      </w:tr>
      <w:tr>
        <w:trPr>
          <w:trHeight w:val="915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им деревц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5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окружающей природе. Учить изображать деревце. Развивать сюжетно- игровой замысел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уванчики- цветы, словно солнышки желты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7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интерес к окружающему, бережное отношение к природе. Учить изображать цветы на большом пространстве листа; навыкам рисования «рядом». 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жья коровка, черная голов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8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амостоятельно завершать ранее выполненую композицию; изображать жучков, используя красную и черню краску. Воспитывать бережное отношение к природе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ушные шари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Рисование с детьми раннего возраста 1-3 года», стр. 2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держать правильно карандаш; рисовать круги; формировать интерес к рисованию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а веселых гус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6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спользовать ранее полученные умения в лепке фигурок птиц. Развивать сюжетно- игровой замысел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тка, улитка, высунь рож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7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давать в лепке образ улитки; стимулировать познавательное развитие; воспитывать отзывчивость и бережное отношение к животным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жья коров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3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детей, отщипывать, скатывать шарики, надавливать, располагать на равном расстоянии друг от друга. Развивать мелкую моторику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о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о Е.А. «Лепка с детьми раннего возраста 1-3 года», стр. 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вдавливать детали в основу в определенном порядке, создавая изображение; формировать интерес к работе с пластичным материалом; учить действовать самостоятельно по готовому образцу.</w:t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о- модельная деятель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а едет на дачу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5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детей строить во взаимодействии со взрослым знакомые конструкции: поезд, скамейку, остановку. Учить обыгрывать их, воспроизводить в обыгрывании личный опыт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и одуванчик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7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скатывать комочки из мятой бумаги разной величины, развивать координацию рук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 двор на дач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Л.А. «Развивающие занятия с детьми 2- 3 лет», стр.48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разыгрывание знакомых сюжетов приобщать детей к созданию простых построек. Расширять представления детей о возможностях использования кубика, кирпичика, пластины, призмы.</w:t>
            </w:r>
          </w:p>
        </w:tc>
      </w:tr>
    </w:tbl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6838" w:h="11906"/>
      <w:pgMar w:left="360" w:right="36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7:00Z</dcterms:created>
  <dc:creator>55</dc:creator>
  <dc:description/>
  <cp:keywords/>
  <dc:language>en-US</dc:language>
  <cp:lastModifiedBy>Елена Кислая</cp:lastModifiedBy>
  <cp:lastPrinted>2014-09-29T08:03:00Z</cp:lastPrinted>
  <dcterms:modified xsi:type="dcterms:W3CDTF">2018-02-12T13:11:00Z</dcterms:modified>
  <cp:revision>56</cp:revision>
  <dc:subject/>
  <dc:title>Перспективный план работы</dc:title>
</cp:coreProperties>
</file>