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993"/>
        <w:gridCol w:w="2976"/>
        <w:gridCol w:w="142"/>
        <w:gridCol w:w="2552"/>
        <w:gridCol w:w="283"/>
        <w:gridCol w:w="2693"/>
        <w:gridCol w:w="1701"/>
        <w:gridCol w:w="1985"/>
      </w:tblGrid>
      <w:tr>
        <w:trPr>
          <w:trHeight w:val="57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граци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овательных  областей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 деятельность  взрослого  и 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 учётом  интеграции  образовательных  обла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 развивающей  среды  для  самостоятельной  деятельности 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 с  родителями</w:t>
            </w:r>
          </w:p>
        </w:tc>
      </w:tr>
      <w:tr>
        <w:trPr>
          <w:trHeight w:val="11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 деятельность  в  режимных  момен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 , ПР, Р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: «Неизвестная птичка в группе» Беседа о снег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знакомить детей с новой разновидностью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внешний вид, жизнедеятельность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с изображением снеги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внешним видом снегиря, почему его так назв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я: «Снегирь» А. Бар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 «Птицы к дому подлетели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 изображением снеги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очки с различной крупой, семенами; кусочки  свежего с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выставки  рисунков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ири на вет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детской литературы: (Стихи, проза, сказки, загадки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ение о начале 2этапа. Деятельность с детьми в рамках проек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в рамках проекта(фото, книги, иллюстрации, стихи, загадки, информация о птицах).</w:t>
            </w:r>
          </w:p>
        </w:tc>
      </w:tr>
      <w:tr>
        <w:trPr>
          <w:trHeight w:val="445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, ПР, Ф, ХЭ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: «Снегири на вет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передавать в рисунке образ снегиря, соотносить размер птицы с размером ветки. Совершенствовать способность мысленно вычленять части и зарисовывать их в необходимых пропорциях. Передавать цвет окраски перье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, ФР, Р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негирём.  Цель: Продолжать знакомить с многообразием зимующих птиц; замечать характерные особенности строения птиц: размер, окраску, разный цвет пер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: «Прилетели  снегир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Найди одинаковых пти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 внимания, памяти, выделения   характер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: «Снегирёк» (Приседания, наклоны, бег по кругу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вое поручение: Насыпать крошки в кормуш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Сибирце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гнатовой,            М. Бориной (Снеги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 СК, ФР, Х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ки  о  снег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детей узнавать птицу по словесному опис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 с лупой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орма для птиц. Какая птица любит свежее сало?  (Узн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книги из серии «В мире животных» - «Птичьи хлопоты» Подготовка к инсценировке(заучивание слов героев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: гимнастика пробуждения. Птички проснулись. (Ежеднев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. лит. «Сказка о снегире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 РР, Ф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еседа о синиц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знакомить детей с новой разновидностью п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внешний вид, жизне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 картин, иллюстраций  о син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. «Угадай по описани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Формировать способность соотносить описание птицы к её образ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гимнастика: «Птицы к дому подлетел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. игра (развитие речи)  «Кто как голос подаёт?» Образование новых слов от звукоподраж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материала для изготовления альбома. (фото, стихи, загадки о снегирях и син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льно –печатные игры: «Один - м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ёт птиц», «Сосчитай - 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ормуш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ивание видеофильмов о синице и снегире.</w:t>
            </w:r>
          </w:p>
        </w:tc>
      </w:tr>
      <w:tr>
        <w:trPr>
          <w:trHeight w:val="353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 СК, ХЭ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+лепка: «Лесное путешеств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выявлять проблему и искать пути её решения. Задачи:  Упражнять детей в счёте в пределах 5, отвечать на вопросы «Сколько всего, по сколько?»    Формировать способность сравнивать объекты по величине. Упражнять в определении слева, справа. Формировать интерес к работе с пластилином, развивать мелкую моторику, внимание, речь, воображение, творчество, развивать эстетическое восприя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, СК, Р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и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с многообр.   зимующих пт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ми особенностямими 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Птички на вет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вершенсвова -ние умения лазить по гимнастической лестниц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  (развитие речи) «Птицы летит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: «Скачет шустрая синица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ки и пословицы: Снегирь-спутник зимы. Покорми птиц зимой- послужат тебе весно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  РР, Х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: «Синицы прилете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музыки П. 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ого «Времена года»(с голосами птиц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.(развит. речи.) «Подбери слово подходящее по смыслу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гласование имён существит. с имена ми прилага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иница какая?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.  л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азка о сини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про с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ые картины по теме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Э, 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характерных особенностях птиц: снегирей и синиц (окраска перьев, величина, клюв, хвос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ое описание птиц с использованием сх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 с  энцикло- педией  «Какие синицы бывают?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 труд «Изготовление   основы для поделок птиц». (Вата и нит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 изображением снегирей и сини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льбома «Замечательные птицы снегири - синиц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шивание кормушек по территории д/с и на площадке для прогу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по лепке    « Синичка».</w:t>
            </w:r>
          </w:p>
        </w:tc>
      </w:tr>
      <w:tr>
        <w:trPr>
          <w:trHeight w:val="54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, ПР, СК, ХЭ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ющие птицы нашего края» Познавательно – речев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точнять и расширять представления детей о разнообразии  зимующих птиц, формировать знания об общих признаках птиц (клюв, органы передвижения, перьевой покров). Формировать способность видеть особенности строения и поведения птиц. Закреплять умение сравнивать объекты по выделенным признакам, пользуясь для этого элементами предметной модели. Развивать наблюдательность, умение отражать выделенные особенности в суждении сравнитель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, СК, 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 Птицы» 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быстроту реакции, уметь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: Засыпка корма в кормушки, очистка кормушек от сне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 «Назови ласково» 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овых слов при помощи суффик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птицами, прилетающими на кормуш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в о птица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Э, 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то что ест и где живёт?» Цель: Совершенствование  знаний о предпочтениях птиц в пище и среде их обит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(рассматривание оперения птиц в луп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кребиц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те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тиц из заготов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, 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и  Развитие речи «Большой - малень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образования имён сущ. и имён прилагательных с уменьшительно – ласкательным значе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: «Какое перо, как летает, и какие перья б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представлений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ении птиц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-имит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ле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а. Подготовка  к  инсценировке:   «Доживём до весны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с  детьми  альбома  с  иллюстрациями  «Зимующие птицы наше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худ. творчества детей: бумага, карандаши цветные, мелки восковы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по лепке «Снегирь».</w:t>
            </w:r>
          </w:p>
        </w:tc>
      </w:tr>
      <w:tr>
        <w:trPr>
          <w:trHeight w:val="298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, К, Х/Т,С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: «Снегирь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Совершенствовать способность лепить птицу конструктивным способом, соблюдая расположение и соотношение частей тела. Соединять части, прижимая их друг к другу. Систематизировать знания детей о зимующих птицах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, СК, 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и «Перелёт пт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: засыпание корма в кор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: «Парк пт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вершенствовать игровые способ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: «Птички на ветках» Цель: Совершенствование способности спрыгивания и запрыгивания (в-20см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Кто прилетел на кормушки, и какие птицы, какой корм предпочитают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СК, Х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. «Каких птиц у кормушки не увидиш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находить, узнавать и называть зимующих птиц. Сравнивать с друг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 фильма о снеги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цветными карандашами и мелками:                « Нарисуй, какую хочешь птичку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. л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синицах и снегир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, ПР, ХЭ,Ф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 фильма о синиц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: «Птички спрятали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атрибутов к инсценировке (масок птиц) Подбор музы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ечательные птицы – снегири, сини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ж «Снегири и синицы».</w:t>
            </w:r>
          </w:p>
        </w:tc>
      </w:tr>
      <w:tr>
        <w:trPr>
          <w:trHeight w:val="210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,РР,СК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: «Что мы знаем озимующих птиц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целостного виденья мира, ответственного отношения детей к природе, как её защитников, помощ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, ПР, С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и  «Кошка и 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ловкости, вним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о: «Скачет шустрая синиц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торение  см. вторник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илётом птиц на кормушку. Занесение в дневник наблю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Э, ПР, Р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нсценировки «Ждём весну». Коллективная Аппликация:                           « Снегири и син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способности работать в коллективе, распределяя работу между соб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аудиозаписи «Голоса пт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Замечательные птицы снегири, синицы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ож. лит. Стихотворение:       «Птичья столова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4:00Z</dcterms:created>
  <dc:creator>Николай</dc:creator>
  <dc:description/>
  <cp:keywords/>
  <dc:language>en-US</dc:language>
  <cp:lastModifiedBy>Ксения</cp:lastModifiedBy>
  <cp:lastPrinted>2012-05-10T13:33:00Z</cp:lastPrinted>
  <dcterms:modified xsi:type="dcterms:W3CDTF">2018-03-31T16:33:00Z</dcterms:modified>
  <cp:revision>32</cp:revision>
  <dc:subject/>
  <dc:title/>
</cp:coreProperties>
</file>