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</w:t>
      </w:r>
      <w:r>
        <w:rPr>
          <w:sz w:val="48"/>
          <w:szCs w:val="48"/>
        </w:rPr>
        <w:t>22.03.2018</w:t>
      </w:r>
    </w:p>
    <w:p>
      <w:pPr>
        <w:pStyle w:val="Normal"/>
        <w:ind w:left="3240" w:hanging="0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Концерт «Композиторы Республики Коми-детям»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 слайд 1,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зя оланныд, дона ертьяс!  Здравствуйте дорогие друзья,сегодня новая встреча с творчеством композиторов Республики Ко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позиторы разных стран во все времена создают музыку для детей и наши музыканты не исключение.А музыка их носит свой национальный колор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представляем вашему вниманию небольшой концер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2-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 исполнении хора «Рассвет» прозвучит песня композитора Прометея Чисталева на слова П.Образцова «Солову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5)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рина Блинникова- автор нескольких циклов для детей,названия сами говорят за себя: цикл «Мои любимые животны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юита «Сестрица Аленушка и братец Ивану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икл «Северные мотив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услышим несколько фортепианных пьес этого авт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Анжелика Остапко прочтет стихотворение и исполнит пьесу «Солныш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7-9)</w:t>
      </w:r>
    </w:p>
    <w:p>
      <w:pPr>
        <w:pStyle w:val="Normal"/>
        <w:rPr/>
      </w:pPr>
      <w:r>
        <w:rPr>
          <w:sz w:val="32"/>
          <w:szCs w:val="32"/>
        </w:rPr>
        <w:t>3.Мы живем на Крайнем севере где водятся олени.Кравченко Кирилл представит пьесу «Гонки на оленя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1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Лиричная,спокойная пьеса «Бабушка вышивает»,исполняет Григорьева Оль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1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А вот всем известный персонаж сказок по-коми ее зовут «Ема»,узнаете о ком речь?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слушаем как этот образ передала композитор Ирина Блинник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12-1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сполнении Степановой Даны прозвучит пьеса «Баба Яг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слайды 14-1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В нашей Республике в летнее время проводятся праздники,в каждом районе сво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например в Сыктывдинском районе в Выльгорте «Завалинка»,в «Усть-Цильме» на Иванов день проходит праздник «Гор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осногорском районе фестиваль «Сосногор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жме праздник «Луд» по- русски «Лу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ьединяет их одно-Это праздники песни.Все желающие могут принять участие в огромном хороводе-проходке обязательно в красивом национальном костю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этом пьеса с названием «Шондыбан»-праздник пес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няет Богатырева Александ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ы 18-</w:t>
      </w:r>
      <w:r>
        <w:rPr>
          <w:sz w:val="32"/>
          <w:szCs w:val="32"/>
          <w:lang w:val="en-US"/>
        </w:rPr>
        <w:t>20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О красоте родной природы песня «Край ты мой рябиновый» музыка Якова Перепелицы на стихи Виктора Кушма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няет Лунин Максим,концертмейстер П.Н.Манах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21 композито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Еще одна песня,но в инструментальном исполнении «Вечерняя песня» Станислава Васильева исполняет Липнина Александ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2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д зеленым озер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жит уток ст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 было розов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чер синим ста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ны карабель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небо уплыва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ю колыбельн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лча непевают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Педагог и композитор Николай Фролов пишет музыку для баяна для своих учеников и не толь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ы23-2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услышим «Кадриль» в исполнении нашего преподавателя Гудковой Т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25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Коми народная песня в обработке Прометея Чисталева «Ко-Ко»-«Ку-ку»       прозвучит в исполнении Шубиной Елиза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Еще одно исполнение этой пьесы-инструменталь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упает Справцева Соф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2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Имя  Валентины Брызгаловой широко известно в Республике.Композитор,педагог,удостоена государственных нагр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сожалению недавно ее не стало.В память о композиторе прозвучит ее песня на слова Архиепископа Питирима «Улыбнис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няет сводный хор под руководством хормейстера И.В.Токмак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27)</w:t>
      </w:r>
    </w:p>
    <w:p>
      <w:pPr>
        <w:pStyle w:val="Normal"/>
        <w:rPr/>
      </w:pPr>
      <w:r>
        <w:rPr>
          <w:sz w:val="32"/>
          <w:szCs w:val="32"/>
        </w:rPr>
        <w:t xml:space="preserve">12.Приглашаю на сцену Токмакову Маргариту.Прозвучит пьеса Татьяны Харитоновой «Подводное царство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28-3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3. Михаил Герцман-является председателем Союза композиторов Республики Коми.Заслуженный деятель искусств РФ и Республики Ко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3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услышим песню «Нотки» в исполнении хора «Аллегро».Автор слов и музыки Михаил Львович Герцман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слайды 32-3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Еще одна песня прозвучит в исполнении хора «Аллегр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.Чисталев обработка коми народной песни,слова Михаила Лебед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оми му»-Коми земля.С любовью к краю в котором мы жив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нас ждет сюрприз,наши гости коллектив « Зиль Зель» из «Центра коми культуры» выступят с песнями («Солнце», «Ворсе Гудек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ддзысьлытэдз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всем за внимание,до новых встреч с коми музык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 концерта «Композиторы Республики Коми-детя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Хор «Рассвет»  обр.П.Чисталева слова П.Образцова «Солову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стапко Анжелика И.Блинникова «Солныш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равченко Кирилл И.Блинникова «Гонка на оленя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. Григорьева Ольга И.Блинникова «Бабушка вывышивае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тепанова Дана И.Блинникова «Баба-яг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 Богатырева Александра И.Блинникова «Шондыба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7.Лунин Максим «Край ты мой рябиновый» муз Я.Перепелицы слова В.Кушмано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8.Липнина Александра С.Васильев «Вечерняя песн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9.Т.Н.Гудкова «Кадриль» Н.Фро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.коми н.п.в обр.П.Чисталева «Кокой-кокой» Шубина Елиза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1. Справцева Софья «Кокой-кокой» фортепиа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2.Сводный хор муз.В Брызгаловой слова Питирима Сороки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Улыбнис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Токмакова Маргарита «Подводное царство» Т.Харито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хор «Аллегро» М.Герцман «Нот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----- «Коми му» П.Чисталев слова М.Лебеде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Две песни в исполнении ансамбля «Зиль-зель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2:36:00Z</dcterms:created>
  <dc:creator>WinXPProSP3</dc:creator>
  <dc:description/>
  <cp:keywords/>
  <dc:language>en-US</dc:language>
  <cp:lastModifiedBy>таня</cp:lastModifiedBy>
  <dcterms:modified xsi:type="dcterms:W3CDTF">2018-03-30T21:19:00Z</dcterms:modified>
  <cp:revision>11</cp:revision>
  <dc:subject/>
  <dc:title/>
</cp:coreProperties>
</file>