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хнологическая карта уро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 английский язык </w:t>
        <w:br/>
      </w: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7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sz w:val="28"/>
          <w:szCs w:val="28"/>
        </w:rPr>
        <w:t>» 7 класс Ю.Е. Ваулина, О.Е.Подоляко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Телевидени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284"/>
        <w:gridCol w:w="3097"/>
        <w:gridCol w:w="179"/>
        <w:gridCol w:w="2262"/>
        <w:gridCol w:w="2458"/>
        <w:gridCol w:w="2447"/>
        <w:gridCol w:w="174"/>
      </w:tblGrid>
      <w:tr>
        <w:trPr>
          <w:trHeight w:val="368" w:hRule="atLeast"/>
        </w:trPr>
        <w:tc>
          <w:tcPr>
            <w:tcW w:w="8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для учен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презентацию телекан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ние доброжелательного и уважительного отношения к партне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инициативности и трудолюб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Предмет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чевые компетен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ладеть лексикой по теме, уметь вести монологическую и диалогическую речь по заданной темат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пенсаторная компете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ние пользоваться словар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ние планировать свое речевое пове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ние организовывать деловое сотрудничество при работе в парах, групп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ние провести рефлексию своих действий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для уч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коммуникативные умения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рабо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, парная, группов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сурс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ебник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7 клас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вуковое приложение к учебнику (CD, 7 класс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контро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контроль, контроль со стороны учителя (устный опрос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машнее зада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з о любимой телепередач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 урока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этапы организации учебной деятельности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этапа</w:t>
            </w:r>
          </w:p>
        </w:tc>
        <w:tc>
          <w:tcPr>
            <w:tcW w:w="10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педагогического взаимодействия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обучающихся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а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ая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рганизационный эта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лючение в учебную деятельность на личностно-значимом уро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актуализирует уже имеющиеся у учеников знания по данной теме, мотивирует на дальнейшее сотрудничество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рается снять напряжение; настроить детей на работу; организует выполнение упражнения, которое помогает обучающимся прогнозировать тему занятия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поминают, что им известно по изучаемому вопросу, делают предположения о теме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уют с учителем во время беседы, осуществляемой во фронтальном режи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ют решения и осуществляют  самостоятельный выбор в учебной и 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остановка цели и задач урока. Мотивация учебной деятельности учащихся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товность к мышлению и осознание потребности к построению способа действий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ует беседу, которая помогает учащимся сформулировать задачи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ют участие в беседе, формулируют задачи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высказываний в соответствии с коммуникативными зада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вят учебные  задачи с помощью учителя 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Фонетическая заряд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лючение в учебную деятельность, подготовка речевого аппарата, развитие способности  к языковой догадк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ует прослушивание, корректирует ответы учащихся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задание хором и индивидуально, догадываются о значении незнакомых сло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ют темп речи при коллективном повторении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рганизация 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Отработка лексическ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Мини-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речевых навыков, развитие умения обобщ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й поискового и изучающе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монологических нав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агает учащимся составить мини-диалоги в парах, используя материал упражнений 2, 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ает материал те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лючает запись для прослуш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яет правильность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ключает диалог для прослуши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ает материал с заданием разыграть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ует работу учащихся в группах по обсуждению вопроса об организации собственного телеканала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нируются использовать новые фразы в мини-диал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тавляют реплики в правильном порядке, прослушивают, читают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ют запись и разыгрывают диалог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ают вопросы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товят презентацию своей работы в группе. Представляют работу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уют с партнером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уют с партнером при работе в па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уют с одноклассниками во время разыгрывания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уют с одноклассниками во время работы в групп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уют с учителем и одноклассниками во время обсуждения ответ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ют правильность выполнения задания, вносят необходимые коррективы в свою работу, реагируют на речевое поведение партне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ют самоконтро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ного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ют самоконтро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ных упражнений, корректируют свою деяте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имательно слушают реч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пределяют роли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ют самоконтроль и взаимоконтроль при подготовке мини-проекта, корректируют свою работ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Рефлекс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тель подводит итоги зан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дает домашнее задание на выбор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уют в беседе по обсуждению  дост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ывают домашнее задани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лушивают одноклассников, озвучивают своё мнени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ют результаты достигнутого на уроке.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left="259" w:right="691" w:hanging="0"/>
        <w:rPr>
          <w:rFonts w:ascii="Arial Narrow" w:hAnsi="Arial Narrow" w:cs="Arial Narrow"/>
          <w:sz w:val="24"/>
          <w:szCs w:val="24"/>
          <w:lang w:eastAsia="ru-RU"/>
        </w:rPr>
      </w:pPr>
      <w:r>
        <w:rPr>
          <w:rFonts w:cs="Arial Narrow" w:ascii="Arial Narrow" w:hAnsi="Arial Narrow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0:06:00Z</dcterms:created>
  <dc:creator>Elena Astanina</dc:creator>
  <dc:description/>
  <cp:keywords/>
  <dc:language>en-US</dc:language>
  <cp:lastModifiedBy>Олька</cp:lastModifiedBy>
  <cp:lastPrinted>2017-11-20T04:00:00Z</cp:lastPrinted>
  <dcterms:modified xsi:type="dcterms:W3CDTF">2018-03-30T21:04:00Z</dcterms:modified>
  <cp:revision>5</cp:revision>
  <dc:subject/>
  <dc:title>Технологическая карта урока </dc:title>
</cp:coreProperties>
</file>