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Под спокойную чувашскую музыку дети входят в зал. Все в национальных костюмах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Ребята, в древнечувашском календаре есть замечательный праздник Манкун - праздник встречи весеннего нового года. Название Манкун переводится как «великий день». Сегодня мы с вами собрались отпраздновать этот замечательный праздник. Чуваши начинали манкун в среду и праздновали целую нед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день наступления манкун, рано утром, дети выбегали на лужайку с восточной стороны деревни встречать восход солнца. И мы с вами сегодня встретим восход солнц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Ведущая читает стихотворение «Хевель, тух!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спитатель за леску поднимает на центральной сцене «солнце» под музык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старик с посохом и холщовой сум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тарик.</w:t>
      </w:r>
      <w:r>
        <w:rPr/>
        <w:t xml:space="preserve"> Ыра кун пултар, ачас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.</w:t>
      </w:r>
      <w:r>
        <w:rPr/>
        <w:t xml:space="preserve"> </w:t>
      </w:r>
      <w:r>
        <w:rPr>
          <w:sz w:val="36"/>
          <w:szCs w:val="36"/>
          <w:u w:val="single"/>
        </w:rPr>
        <w:t>Ыра кун пултар, асатте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тарик.</w:t>
      </w:r>
      <w:r>
        <w:rPr/>
        <w:t xml:space="preserve"> Я пришел на встречу нового, молодого солнца. Пойдем с вами встречать солнце на лужай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ая.</w:t>
      </w:r>
      <w:r>
        <w:rPr/>
        <w:t xml:space="preserve"> Дедушка, садись на пенечек. А вы знаете сказки, легенд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Старик.</w:t>
      </w:r>
      <w:r>
        <w:rPr/>
        <w:t xml:space="preserve"> Я знаю легенду о борьбе солнца со злой колдуньей Вупар. Хотите послушать? Тогда садитесь ко мне поближе на травку и слушай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 долгую зиму на Солнце постоянно нападали злые духи, посланные старухой Вупар. Они хотели стащить с неба Солнце, и поэтому Солнце всё реже и реже появлялось на небе. Тогда чувашские батыры решили спасти солнце из плена. Собралась дюжина добрых молодцев и, получив благословение старцев, отправилась на восток вызволять Солнце. Семь дней и ночей сражались батыры со слугами Вупар и, наконец, одолели их. Злая старуха Вупар со сворой своих помощников убежала в подземелье, спряталась во владениях черта Шуйтт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арики сказывают, что каждый год перед Пасхой чувашские батыры ходят дружиной на восток, чтобы вызволить солнце из рук злой колдуньи Вупар. И все чуваши празднуют в честь освобождения солнца светлый праздник Манкун. А в момент восхождения солнца осыпают детей зерном и хмелем, чтобы целый год они были здоровыми. И вас я тоже осыплю. </w:t>
      </w:r>
      <w:r>
        <w:rPr>
          <w:i/>
        </w:rPr>
        <w:t xml:space="preserve">(Осыпает детей зерном и хмелем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очувствовали, как прибавились у вас сил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ущая.</w:t>
      </w:r>
      <w:r>
        <w:rPr/>
        <w:t xml:space="preserve"> Какая интересная легенда. А ведь наши мальчики тоже будущие батыры. Мальчики, покажем свою силу и ловкость, поиграем, и девочки вам помог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водятся игры</w:t>
      </w:r>
      <w:r>
        <w:rPr/>
        <w:t xml:space="preserve"> «Паттарла», «Палка», «Щапа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Старик.</w:t>
      </w:r>
      <w:r>
        <w:rPr/>
        <w:t xml:space="preserve"> Молодцы, молодцы, порадовали меня, старика. И я вас хочу порадовать. Вы любите сказки?.. Тогда сядем рядком, да послушаем ушком, да посмотрим глазком. Что за терем-теремок? Он не низок, не высок. Кто в теремочке живет? Гадать не будем, а постучим и посмотрим, кто из домика выйдет. Оля, постучи пожалуйс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 домика выходит МЫШ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Мышка. </w:t>
      </w:r>
      <w:r>
        <w:rPr/>
        <w:t>Эпе – шаши. Сывлах сунатап. Эсир камсем?</w:t>
      </w:r>
    </w:p>
    <w:p>
      <w:pPr>
        <w:pStyle w:val="Normal"/>
        <w:rPr/>
      </w:pPr>
      <w:r>
        <w:rPr>
          <w:b/>
        </w:rPr>
        <w:t>Ведущая</w:t>
      </w:r>
      <w:r>
        <w:rPr>
          <w:b/>
          <w:sz w:val="36"/>
          <w:szCs w:val="36"/>
          <w:u w:val="single"/>
        </w:rPr>
        <w:t xml:space="preserve">. </w:t>
      </w:r>
      <w:r>
        <w:rPr>
          <w:sz w:val="36"/>
          <w:szCs w:val="36"/>
          <w:u w:val="single"/>
        </w:rPr>
        <w:t>Эпир – ачасем.</w:t>
      </w:r>
      <w:r>
        <w:rPr/>
        <w:t xml:space="preserve"> Поздороваемся с мышкой на чувашском языке. </w:t>
      </w:r>
    </w:p>
    <w:p>
      <w:pPr>
        <w:pStyle w:val="Normal"/>
        <w:rPr/>
      </w:pPr>
      <w:r>
        <w:rPr>
          <w:b/>
        </w:rPr>
        <w:t xml:space="preserve">Дети. </w:t>
      </w:r>
      <w:r>
        <w:rPr>
          <w:sz w:val="36"/>
          <w:szCs w:val="36"/>
          <w:u w:val="single"/>
        </w:rPr>
        <w:t>Ыра кун пултар, шаши.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 xml:space="preserve">Мы пришли поиграть с тобой, мышка. </w:t>
      </w:r>
    </w:p>
    <w:p>
      <w:pPr>
        <w:pStyle w:val="Normal"/>
        <w:rPr/>
      </w:pPr>
      <w:r>
        <w:rPr>
          <w:b/>
        </w:rPr>
        <w:t xml:space="preserve">Мышка. </w:t>
      </w:r>
      <w:r>
        <w:rPr/>
        <w:t xml:space="preserve">Я люблю играть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ВАСКА КУШАК»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Мышка, а кто еще в домике живет?</w:t>
      </w:r>
    </w:p>
    <w:p>
      <w:pPr>
        <w:pStyle w:val="Normal"/>
        <w:rPr/>
      </w:pPr>
      <w:r>
        <w:rPr>
          <w:b/>
        </w:rPr>
        <w:t>Мышка.</w:t>
      </w:r>
      <w:r>
        <w:rPr/>
        <w:t xml:space="preserve"> Постучите, и узнает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ышка убегае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стуча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глядывает ПЕТУШОК.</w:t>
      </w:r>
    </w:p>
    <w:p>
      <w:pPr>
        <w:pStyle w:val="Normal"/>
        <w:rPr/>
      </w:pPr>
      <w:r>
        <w:rPr>
          <w:b/>
        </w:rPr>
        <w:t xml:space="preserve">Петушок. </w:t>
      </w:r>
      <w:r>
        <w:rPr/>
        <w:t>Ки-ки-ри-ки! Эпе – автан, автан тус! Сывлах сунатап. Эсир камсем?</w:t>
      </w:r>
    </w:p>
    <w:p>
      <w:pPr>
        <w:pStyle w:val="Normal"/>
        <w:rPr>
          <w:sz w:val="36"/>
          <w:szCs w:val="36"/>
          <w:u w:val="single"/>
        </w:rPr>
      </w:pPr>
      <w:r>
        <w:rPr>
          <w:b/>
        </w:rPr>
        <w:t xml:space="preserve">Дети. </w:t>
      </w:r>
      <w:r>
        <w:rPr>
          <w:sz w:val="36"/>
          <w:szCs w:val="36"/>
          <w:u w:val="single"/>
        </w:rPr>
        <w:t>Эпир – ачасем. Ыра кун пултар, автан!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Петушок, мы хотим научиться петь так же громко, как т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сня «АВТАН ТУС»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Петушок, а кто еще в домике живет?</w:t>
      </w:r>
    </w:p>
    <w:p>
      <w:pPr>
        <w:pStyle w:val="Normal"/>
        <w:rPr/>
      </w:pPr>
      <w:r>
        <w:rPr>
          <w:b/>
        </w:rPr>
        <w:t xml:space="preserve">Петушок. </w:t>
      </w:r>
      <w:r>
        <w:rPr/>
        <w:t>Постучите и узнает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етушок уходи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стуча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ЛЯГУШКА.</w:t>
      </w:r>
    </w:p>
    <w:p>
      <w:pPr>
        <w:pStyle w:val="Normal"/>
        <w:rPr/>
      </w:pPr>
      <w:r>
        <w:rPr>
          <w:b/>
        </w:rPr>
        <w:t>Лягушка</w:t>
      </w:r>
      <w:r>
        <w:rPr/>
        <w:t>. Кава-кава, ка-ка-как! Кава-кава, ка-ка-как! Эпе – шапа. Ыра кун пултар. Эсир камсем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</w:t>
      </w:r>
      <w:r>
        <w:rPr>
          <w:sz w:val="36"/>
          <w:szCs w:val="36"/>
          <w:u w:val="single"/>
        </w:rPr>
        <w:t>Эпир – ачасем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Лягушка, лягушка, а весело ли ты живешь?</w:t>
      </w:r>
    </w:p>
    <w:p>
      <w:pPr>
        <w:pStyle w:val="Normal"/>
        <w:rPr/>
      </w:pPr>
      <w:r>
        <w:rPr>
          <w:b/>
        </w:rPr>
        <w:t>Лягушка.</w:t>
      </w:r>
      <w:r>
        <w:rPr/>
        <w:t xml:space="preserve"> Послушайте песенку и узнае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СЫРМАРИ КОНЦЕРТ»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Лягушка, кто еще в домике живет?</w:t>
      </w:r>
    </w:p>
    <w:p>
      <w:pPr>
        <w:pStyle w:val="Normal"/>
        <w:rPr/>
      </w:pPr>
      <w:r>
        <w:rPr>
          <w:b/>
        </w:rPr>
        <w:t xml:space="preserve">Лягушка. </w:t>
      </w:r>
      <w:r>
        <w:rPr/>
        <w:t>Постучите в домик – и узнает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ягушка уходи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стучат, и появляется ЗАЯЦ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Заяц. </w:t>
      </w:r>
      <w:r>
        <w:rPr/>
        <w:t>Ыра кун пултар! Эпе – мулкач. Эсир камсем?</w:t>
      </w:r>
    </w:p>
    <w:p>
      <w:pPr>
        <w:pStyle w:val="Normal"/>
        <w:rPr/>
      </w:pPr>
      <w:r>
        <w:rPr>
          <w:b/>
        </w:rPr>
        <w:t xml:space="preserve">Дети. </w:t>
      </w:r>
      <w:r>
        <w:rPr>
          <w:sz w:val="36"/>
          <w:szCs w:val="36"/>
          <w:u w:val="single"/>
        </w:rPr>
        <w:t>Эпир – ачасем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Мулкач, мулкач! Эсе мен тума юрататан? Зайка, зайка, что ты любишь делать?</w:t>
      </w:r>
    </w:p>
    <w:p>
      <w:pPr>
        <w:pStyle w:val="Normal"/>
        <w:rPr/>
      </w:pPr>
      <w:r>
        <w:rPr>
          <w:b/>
        </w:rPr>
        <w:t xml:space="preserve">Заяц. </w:t>
      </w:r>
      <w:r>
        <w:rPr/>
        <w:t>Я люблю морковку на огороде собир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едущая предлагает ребятам поиграть в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32"/>
          <w:szCs w:val="32"/>
        </w:rPr>
        <w:t>Игру «Собери морковку с грядки»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корзина наполнена, неожиданно вбегает ЛИ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хватает корзину и прячется в домик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яц плачет, говорит, что хотел угостить ребят морковкой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 xml:space="preserve">Ничего, зайка, мы с ребятами тебе поможем, попробуем перехитрить Лису. </w:t>
      </w:r>
    </w:p>
    <w:p>
      <w:pPr>
        <w:pStyle w:val="Normal"/>
        <w:rPr/>
      </w:pPr>
      <w:r>
        <w:rPr>
          <w:b/>
        </w:rPr>
        <w:t xml:space="preserve">Заяц. </w:t>
      </w:r>
      <w:r>
        <w:rPr/>
        <w:t>Как же, обманешь ее.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Вот что, ребята, я сейчас подойду к домику и как только взмахну рукой, запойте как петухи и куроч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ходит к домику, стучит.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 xml:space="preserve">Лиса, Лиса, выходи, я тебе сто курочек и петушков принесла. </w:t>
      </w:r>
    </w:p>
    <w:p>
      <w:pPr>
        <w:pStyle w:val="Normal"/>
        <w:rPr/>
      </w:pPr>
      <w:r>
        <w:rPr>
          <w:b/>
        </w:rPr>
        <w:t xml:space="preserve">Лиса. </w:t>
      </w:r>
      <w:r>
        <w:rPr/>
        <w:t>Что-то я их не слышу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спитатель машет рукой, дети кудахчут и кукарекают.</w:t>
      </w:r>
    </w:p>
    <w:p>
      <w:pPr>
        <w:pStyle w:val="Normal"/>
        <w:rPr/>
      </w:pPr>
      <w:r>
        <w:rPr>
          <w:b/>
        </w:rPr>
        <w:t xml:space="preserve">Лиса. </w:t>
      </w:r>
      <w:r>
        <w:rPr/>
        <w:t>Оставь их во дворе.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Вот какая, может, ей барашки погравятся? Когда я взмахну рукой, блейте, как барашки… Лиса, кумушка, выходи!</w:t>
      </w:r>
    </w:p>
    <w:p>
      <w:pPr>
        <w:pStyle w:val="Normal"/>
        <w:rPr/>
      </w:pPr>
      <w:r>
        <w:rPr>
          <w:b/>
        </w:rPr>
        <w:t xml:space="preserve">Лиса. </w:t>
      </w:r>
      <w:r>
        <w:rPr/>
        <w:t>Еще чего!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А я тебе подарочек принесла.</w:t>
      </w:r>
    </w:p>
    <w:p>
      <w:pPr>
        <w:pStyle w:val="Normal"/>
        <w:rPr/>
      </w:pPr>
      <w:r>
        <w:rPr>
          <w:b/>
        </w:rPr>
        <w:t>Лиса.</w:t>
      </w:r>
      <w:r>
        <w:rPr/>
        <w:t xml:space="preserve"> Какой такой подарочек?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Сто овечек.</w:t>
      </w:r>
    </w:p>
    <w:p>
      <w:pPr>
        <w:pStyle w:val="Normal"/>
        <w:rPr/>
      </w:pPr>
      <w:r>
        <w:rPr>
          <w:b/>
        </w:rPr>
        <w:t>Лиса.</w:t>
      </w:r>
      <w:r>
        <w:rPr/>
        <w:t xml:space="preserve"> Что-то я их не слыш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ая машет рукой, дети блею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Лиса. </w:t>
      </w:r>
      <w:r>
        <w:rPr/>
        <w:t>Привяжи их у забора.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Ну, Лиса, погоди! Ребята, испугаем Лису? Мальчики, палите из ружей. Девочки, топайте ногами и улюлюкайте. А гости пусть погромче лают. Давайте потренируем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ая </w:t>
      </w:r>
      <w:r>
        <w:rPr>
          <w:i/>
          <w:sz w:val="22"/>
          <w:szCs w:val="22"/>
        </w:rPr>
        <w:t xml:space="preserve">(идет к домику). </w:t>
      </w:r>
      <w:r>
        <w:rPr/>
        <w:t>Лиса, беда, беда! Охотники идут!</w:t>
      </w:r>
    </w:p>
    <w:p>
      <w:pPr>
        <w:pStyle w:val="Normal"/>
        <w:rPr/>
      </w:pPr>
      <w:r>
        <w:rPr>
          <w:b/>
        </w:rPr>
        <w:t xml:space="preserve">Лиса. </w:t>
      </w:r>
      <w:r>
        <w:rPr/>
        <w:t>Где?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Да здесь, совсем близко. (</w:t>
      </w:r>
      <w:r>
        <w:rPr>
          <w:i/>
          <w:sz w:val="22"/>
          <w:szCs w:val="22"/>
        </w:rPr>
        <w:t>Машет рукой. Все кричат, топают ногам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Лиса убегает.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Ой, ребята, молодцы!</w:t>
      </w:r>
    </w:p>
    <w:p>
      <w:pPr>
        <w:pStyle w:val="Normal"/>
        <w:rPr/>
      </w:pPr>
      <w:r>
        <w:rPr/>
        <w:t>Зайчику вы помогли.</w:t>
      </w:r>
    </w:p>
    <w:p>
      <w:pPr>
        <w:pStyle w:val="Normal"/>
        <w:rPr/>
      </w:pPr>
      <w:r>
        <w:rPr/>
        <w:t>Заведем мы хоровод,</w:t>
      </w:r>
    </w:p>
    <w:p>
      <w:pPr>
        <w:pStyle w:val="Normal"/>
        <w:rPr/>
      </w:pPr>
      <w:r>
        <w:rPr/>
        <w:t>Веселится весь народ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-хоровод «ЮРРИ ЛАЙАХ»</w:t>
      </w:r>
    </w:p>
    <w:p>
      <w:pPr>
        <w:pStyle w:val="Normal"/>
        <w:rPr/>
      </w:pPr>
      <w:r>
        <w:rPr>
          <w:b/>
        </w:rPr>
        <w:t xml:space="preserve">Зайка. </w:t>
      </w:r>
      <w:r>
        <w:rPr/>
        <w:t>Я вас всех благодарю</w:t>
      </w:r>
    </w:p>
    <w:p>
      <w:pPr>
        <w:pStyle w:val="Normal"/>
        <w:rPr/>
      </w:pPr>
      <w:r>
        <w:rPr/>
        <w:t xml:space="preserve">             </w:t>
      </w:r>
      <w:r>
        <w:rPr/>
        <w:t>И морковку подарю.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    </w:t>
      </w:r>
      <w:r>
        <w:rPr/>
        <w:t>Эта морковка не обычная, а с сюрпризом (</w:t>
      </w:r>
      <w:r>
        <w:rPr>
          <w:i/>
          <w:sz w:val="22"/>
          <w:szCs w:val="22"/>
        </w:rPr>
        <w:t>внутри ее – конфеты для детей).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Спасибо за угощение.</w:t>
      </w:r>
    </w:p>
    <w:p>
      <w:pPr>
        <w:pStyle w:val="Normal"/>
        <w:rPr/>
      </w:pPr>
      <w:r>
        <w:rPr>
          <w:b/>
        </w:rPr>
        <w:t xml:space="preserve">Старик.   </w:t>
      </w:r>
      <w:r>
        <w:rPr/>
        <w:t>Солнце уже, ребятки, взошло, пора нам в деревню возвращаться и за пасхальные угощения браться. Заждались нас уже дома. А вот кто из вас первым в дом зайдет, того посадят на самое почетное место, да на мягкую подушку. Сидеть надо будет смирно, иначе птицы не будут высиживать птенцов.</w:t>
      </w:r>
    </w:p>
    <w:p>
      <w:pPr>
        <w:pStyle w:val="Normal"/>
        <w:jc w:val="center"/>
        <w:rPr/>
      </w:pPr>
      <w:r>
        <w:rPr>
          <w:i/>
        </w:rPr>
        <w:t xml:space="preserve">Дети под спокойную музыку обходят зал. Двое взрослых (ведущая и </w:t>
      </w:r>
      <w:r>
        <w:rPr>
          <w:b/>
          <w:i/>
        </w:rPr>
        <w:t>БАБУШКА)</w:t>
      </w:r>
      <w:r>
        <w:rPr>
          <w:i/>
        </w:rPr>
        <w:t xml:space="preserve"> в середине зала делают «ворота» (держат вышитые полотенца в руках).</w:t>
      </w:r>
    </w:p>
    <w:p>
      <w:pPr>
        <w:pStyle w:val="Normal"/>
        <w:rPr/>
      </w:pPr>
      <w:r>
        <w:rPr>
          <w:b/>
        </w:rPr>
        <w:t xml:space="preserve">Бабушка. </w:t>
      </w:r>
      <w:r>
        <w:rPr/>
        <w:t xml:space="preserve">Проходите, гости желанные. Ребята, ведь вы первыми встретили солнце, значит, приносите в дом счастье, здоровье.  Проходите, да пропустите вперед девочку, чтобы у меня в этом году было побольше телочек да ярочек…Вот я для первого гостя подушку приготовила.  Садись, да сиди смирно, иначе птицы не будут высиживать своих птенцов. А теперь давай посмотрим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нимает подушку, а там яйца киндер-сюрпризы. Раздает всем яйца.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Дети, еще раз поблагодарите хозяйку… Посмотрите еще раз на наше солнышко и попрощайтесь с гостям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рощаются, уходя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3:00Z</dcterms:created>
  <dc:creator>user</dc:creator>
  <dc:description/>
  <cp:keywords/>
  <dc:language>en-US</dc:language>
  <cp:lastModifiedBy>user</cp:lastModifiedBy>
  <cp:lastPrinted>2016-04-22T13:42:00Z</cp:lastPrinted>
  <dcterms:modified xsi:type="dcterms:W3CDTF">2016-04-22T13:20:00Z</dcterms:modified>
  <cp:revision>6</cp:revision>
  <dc:subject/>
  <dc:title/>
</cp:coreProperties>
</file>