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литературы. 6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Родина и природа в творчестве Н.И.Сурк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комить с основными этапами жизни и творчества Н.И.Сурковой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атывать навыки анализа поэтического текст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информационной грамотност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и бережное отношение к природе родного края, гордость за свою «малую» род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урока. 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 стихотворени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97" w:hanging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узнал, что у меня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97" w:hanging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сть огром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ь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97" w:hanging="0"/>
        <w:outlineLvl w:val="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тропинка, и лесок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97" w:hanging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поле каждый колосок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97" w:hanging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чка, небо голубое -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97" w:hanging="0"/>
        <w:outlineLvl w:val="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Это всё моё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дно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!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97" w:hanging="0"/>
        <w:outlineLvl w:val="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Э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ди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моя -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97" w:hanging="0"/>
        <w:outlineLvl w:val="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се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юб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 свете я!</w:t>
      </w:r>
    </w:p>
    <w:p>
      <w:pPr>
        <w:pStyle w:val="Style13"/>
        <w:numPr>
          <w:ilvl w:val="0"/>
          <w:numId w:val="9"/>
        </w:numPr>
        <w:shd w:fill="FFFFFF" w:val="clear"/>
        <w:spacing w:before="280" w:after="280"/>
        <w:contextualSpacing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седа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ыделите в стихотворении ключевые слова (семья, родное, родина, люблю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Из выбранных слов определите самое главное (РОДИНА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 чём будем говорить на уроке? (о РОДИНЕ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А что для вас РОДИНА? (Россия, дом, село, семья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О нашей родине – России написано много прекрасных произведений. Самые мелодичные из них положены на музыку. Таким является стихотворение Н. Рубцова «Тихая моя родина»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лушайте песню на это стихотворение  (прослушивание песни в исполнении А.Михайлова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м чувством наполнено и стихотворение, и песня на эти стихи?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 Какие приметы родины вспоминаются поэту?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Ивы, река, соловьи, церковь, школа, избы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хая моя родина (Н. Рубцов)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хая моя родин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вы, река, соловьи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ть моя здесь похороне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детские годы мо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Где тут погост? Вы не видел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 я найти не могу.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хо ответили жител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Это на том берег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хо ответили жите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хо проехал обоз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пол церковной обите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ркой травою заро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м, где я плавал за рыбами,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ено гребут в сеновал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ежду речными изгибами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ырыли люди канал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на теперь и болоти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м, где купаться любил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хая моя родин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ничего не забы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ый забор перед школою,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от же зеленый простор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ловно ворона веселая,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яду опять на забор!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кола моя деревянная!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ремя придет уезжать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чка за мною туманн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ет бежать и бежа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каждой избою и тучею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громом, готовым упас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вствую самую жгучую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ую смертную связь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Формулирование темы и целей урок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Беседа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Как вы думаете, о нашем селе, кто-нибудь мог бы так написать? А писал?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Возможно, дети вспомнят поэта-земляка Н.И.Суркову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Насколько хорошо вы знакомы с творчеством и жизнью Надежды Ивановны?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Итак, давай попробуем определить тему нашего урока, учитывая всё выше сказанное. Мы будем говорить о…. Родине, родной природе в творчестве Н.И.Сурковой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м\м: Запись темы урок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 родины в творчестве Надежды Ивановны Сурковой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Каковы будут цели нашего урока?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м\м: 1) Познакомиться с основными этапами жизни Н.И.Сурковой. 2) Познакомиться со  стихотворениями Н.И.Сурковой о родном крае. 3) Закрепить умение анализировать поэтические произведения. 4) Научиться проявлять творческие способност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Работа по теме урока. </w:t>
      </w:r>
    </w:p>
    <w:p>
      <w:pPr>
        <w:pStyle w:val="Style13"/>
        <w:numPr>
          <w:ilvl w:val="0"/>
          <w:numId w:val="7"/>
        </w:numPr>
        <w:shd w:fill="FFFFFF" w:val="clear"/>
        <w:spacing w:before="280" w:after="280"/>
        <w:contextualSpacing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зучение биографических данных о Н. И. Сурковой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Групповая работа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360" w:hanging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накомиться с жизнью Н.И.Сурковой вы будете по материалам, которые лежат на ваших партах. Каждая группа изучит свою информацию с тем, чтобы рассказать о ней всему классу. После знакомства и представления выступлений, вы должны будете ответить на несколько вопросов. Вопросы есть в ваших материалах. Будьте вниматель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-я группа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ась Надежда Ивановна в городе Благовещенске.  Своё детство и юность провела в селе Куропатино Тамбовского района.  Уже в детстве Надя отличалась своей целеустремлённостью и трудолюбием. В семье росло четверо детей: Валентина, Надежда,  Александр и Наталья. Все росли послушными, дружными, работящими. В школе Надежда Ивановна училась хорошо, была очень активной, здесь же впервые проявилась способность к  рисованию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, в Куропатино, Надежда закончила школу, отсюда поехала поступать в  Благовещенское училище искусств – художественно-графическое отделение. После окончания училища преподавала черчение и рисование в школе села Екатеринославка.  Работала художником-оформителем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ясь в художественно-графическом училище города Благовещенска, Надежда Ивановна Суркова впервые начала писать портреты, и самый первый свой портрет она подарила родителям.  Судьба щедро одарила её светлую душу, вдохнув в неё две своих удивительных стихии – живописи и словотворчества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\м –портрет Н.И.Сурковой, её дома, родителей)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к групп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Н.И.Суркову можно считать нашей землячкой? Что вам показался самым интересным из прочитанного?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я группа: 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да Ивановна Суркова окончила Благовещенское педагогическое  училище искусств, Московский народный университет искусств. Написала более тысячи масляных работ, ряд икон для православных храмов Амурской области. 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алась в газетах Амурской области и хабаровского края: «Эхо», «Суворовский натиск», «Амурский маяк», альманахе «Живое облако». Является автором ряда сборников стихотворений. 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чи человеком творческим и активным, Надежда Ивановна постоянно участвовала в литературных конкурсах, проводимых амурскими средствами массовой информации. Писала на различные темы.  Некоторые конкурсы Надежда Ивановна выигрывала, награждалась ценными подарками и благодарностями. </w:t>
      </w:r>
    </w:p>
    <w:p>
      <w:pPr>
        <w:pStyle w:val="Style13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(м\м: Фото газетных публикаций; сборники стихотворений Сурковой, статьи из газет, её художественных работ)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групп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чему Н.И.Суркову можно назвать человеком творческим и активным? Что из прочитанного вам показалось самым интересным?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группа: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стихи Надежда Ивановна начала уже,  будучи зрелым человеком. Первый сборник стихотворений «В сад зелёный уже не заглянешь» вышел в свет в 2004 году. Он был издан редакцией Тамбовской районной газеты «Амурский маяк» и посвящён родному краю: (фото села, полей, рощи…). 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у надежды Ивановны Сурковой опубликовано уже несколько сборников стихотворений: «Живёт во мне любовь», «Узор судьбы», «Бездорожье». В предисловии к одному из них член Союза российских писателей Николай Морозов написал: «Надежда Ивановна, Ваша дорожка в поэзию протоптана. Вы цените слово, знаете его вес, ощущаете цвет. Это не каждому дано.»   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основных тем творчества Надежды Ивановны и как поэта, и как живописца – природа родного края, в разных временах года, в разных красках и настроениях: 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\м: фото картин природы; слова Н.Морозова о поэте)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групп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лько сборников стихотворений написала Н.И.Суркова?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это за сборники? Что из прочитанного вам показалось самым интересным?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я группа: 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 Надежды Ивановны прекрасная семья: любящий муж, две замечательные дочери – Анна и Наталья. И это – самая большая ценность в её жизни. Сегодня Надежда Ивановна Суркова проживает в городе Хабаровске. Хабаровск – это город её творческой зрелости: здесь она активно пишет, издаёт свои поэтические сборники, пишет прекрасные полотна.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 Ивановна уже на пенсии, но неугомонность её души  и творческий опыт не позволяют ей сидеть дома. Её часто приглашают для оформления  сборников молодых поэтов, сборников детских стихов. Она – счастливый человек. Ей есть, на что посмотреть оглянувшись. Ей есть, куда стремиться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\м: фото дочери Наташи;  фото книг).</w:t>
      </w:r>
    </w:p>
    <w:p>
      <w:pPr>
        <w:pStyle w:val="Style13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групп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Н.И.Суркову можно назвать счастливым человеком? Что из прочитанного вам показалось самым интересным?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3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рефлексия.</w:t>
      </w:r>
    </w:p>
    <w:p>
      <w:pPr>
        <w:pStyle w:val="Style13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акую цель урока мы реализовали? (</w:t>
      </w:r>
      <w:r>
        <w:rPr>
          <w:rFonts w:cs="Times New Roman" w:ascii="Times New Roman" w:hAnsi="Times New Roman"/>
          <w:b/>
          <w:sz w:val="24"/>
          <w:szCs w:val="24"/>
        </w:rPr>
        <w:t>1-ю – Познакомиться с жизнью Сурковой).</w:t>
      </w:r>
    </w:p>
    <w:p>
      <w:pPr>
        <w:pStyle w:val="Style13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овы следующие цели?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комиться со  стихотворениями Н.И.Сурковой о родном крае.  Учиться  анализировать поэтические произведения.)</w:t>
      </w:r>
    </w:p>
    <w:p>
      <w:pPr>
        <w:pStyle w:val="Style13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3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Исследование поэтических текстов Н.И.Сурковой. (групповая работа).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вы должны выбрать для выразительного чтения и анализа стихотворение из ряда предложенных. Как будем выбирать? 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 меня в руках слова-коды: «лето», «осень», «зима», «весна»; школьники подходят и берут их). При анализе стихотворения придерживайтесь плана. Для иллюстрации стихотворения ребята выбирают картину Н.И.Сурковой).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группа: «Лето».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ду с нетерпением лета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ду с нетерпением лета.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ридёт, как всегда: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ватит с собой много света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дворит все холода.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ето всегда быстротечно,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чи его коротки.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если бы, если бы вечно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 шептанье реки,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 кукушки над лугом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ечерней порой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у видеть по кругу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гоне за мелкой мошкой.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хать в родную б деревню,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 там море цветов,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ть бы шёпот деревьев,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ять бы своих старичков!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лан анализа</w:t>
      </w:r>
      <w:r>
        <w:rPr>
          <w:rFonts w:cs="Times New Roman" w:ascii="Times New Roman" w:hAnsi="Times New Roman"/>
          <w:sz w:val="24"/>
          <w:szCs w:val="24"/>
        </w:rPr>
        <w:t>: 1) тема стихотворения;  настроение стихотворения; 2) обрисуйте характер героя стихотворения; 3) идея, главная мысль стихотворения; 4) какие средства выразительности раскрывают главную мысль стихотворения; 5) какие приметы природы родных мест вы увидели в стихотворении.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стихотворения – лето. Лето в стихотворении оживляется олицетворениями «прихватит с собой много света и выдворит все холода». Тихое течение местных рек подчёркивается метафорой «шептанье реки»: реки не бурно текут в нашем районе, а как будто шепчут. Героиня стихотворения очень наблюдательна: она любуется погоней ласточек за мелкой мошкой, с удовольствием слушает «эхо кукушки над лугом», довольно распространённой птицы в местных рощах. Метафора «море цветов» снова подчёркивает разноцветье лугов родного края. Ожидание лета связано с ожиданием встречи с родным домом, родителями: «обнять бы своих старичков». Основная мысль отражена в названии стихотворения «Я жду с нетерпением лета». Автор любит и ждёт замечательную летнюю пору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группа: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а синь от края и до каря.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хрома, что золото, горит – 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сень к нам пришла цветная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свои она творит.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ескала охру по деревьям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идала под ноги ковры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ла золотом  деревни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м цветом вышила дворы: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ябина ветви опустила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дья ягод – глаз не отвести!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ю осень щедро окропила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взялась дворы мести!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стихотворения – осень родного края. Здесь всё, что есть в природе нашего края ранней осенью: бескрайнее синее небо, яркость осенних красок – сравнение «бахрома, что золото горит», эпитет «осень цветная»; красота осенней рябины – олицетворение «рябина ветви опустила». Осень предстаёт перед нами великой труженицей красоты:   - «расплескала охру по деревьям, раскидала под ноги ковры, расписала золотом деревни, алым цветом вышила дворы», «щедро окропила», «взялась дворы мести». Так поэтически выразительно и художественно метко нарисовать время года может только талантливый человек. 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группа: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им друг другу «здравствуй»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 не смотрим по утрам…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р вокруг такой прекрасный: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ет всюду белизна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, крыши обновились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ы, деревья в серебре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ы все преобразились: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ли шапки в ноябре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хозяйкой полновластной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стучится в нашу дверь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я ежечасно: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пло храните вы теперь!»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вам стоит сказать «Здравствуй!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у нежность подарить?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ир вокруг такой прекрасный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о счастье – рядом быть!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ихотворении равнодушию людей противопоставлена чуткая красота природы. Эпитет «мир прекрасный», метафоры «белизна сияет», «дороги, крыши обновились», олицетворение «заборы одели шапки», «зима стучится в нашу дверь». Героиня обращается к читателям с пожеланием быть внимательными, чуткими друг к другу – ведь этому учит нас природа. 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группа: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 бушует в сердце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весна бушует в сердце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мне весточки несёт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пахну для счастья дверцу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ни протяну вперёд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 солнечному свету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 утренней заре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да я весне и лету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да снегу в декабре!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легка, но жизнь – прекрасна!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юсь вперёд в её волнах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грущу совсем напрасно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частья свет, то мрак и страх…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весна бушует в сердце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украшая день и ночь!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пахну для счастья дверцу,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уйдут невзгоды прочь!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 наполнено светом и оптимизмом, что подчёркивается метафорами «весна бушует в сердце», «дверца счастья», «волны жизни», «свет счастья», риторическим восклицанием «как рада я…!»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дведение итогов этапа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же видит природу нашего края героиня стихотворений Н.И.Сурковой,  и какой увидели её вы? Сравните с тем, какой видится родина герою стихотворения Рубцова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природа нашего края очень красива: тихие реки, много цветов, красок; природа помогает людям понять, как прекрасна жизнь)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Рефлексия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седа:</w:t>
      </w:r>
    </w:p>
    <w:p>
      <w:pPr>
        <w:pStyle w:val="Style13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ёмся к целям урока. Все ли цели реализованы?</w:t>
      </w:r>
    </w:p>
    <w:p>
      <w:pPr>
        <w:pStyle w:val="Style13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ая не реализована? Её вы будете реализовывать дома. 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Творческое домашнее задание. 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хотите попробовать описать наше село, показать, как оно красиво?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амые красивые места нашего села. (берёзовая роща, река Аргузиха, озёра, луга)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 предлагаю вам, используя всё богатство средств языка, попробовать описать природу нашего края.</w:t>
      </w:r>
    </w:p>
    <w:p>
      <w:pPr>
        <w:pStyle w:val="Style13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Обратная связь: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е предложения: (м\м)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перь я знаю……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я понимаю……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 я попробую…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Исполнение песни – эмоциональное окончание урока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и про наше село песня. Давайте споём её вместе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 гитару поём вместе с учениками песню «О Куропатино»)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на земле щедрой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лугах шелестят ветры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в полях поднимается соя – 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ше село родное.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и солнышко светит жарче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сердце светлей и ярче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ивут работящие люди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одное село любят.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(2 раза)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патино наше, нет роднее и краше,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ебя сильно, уголочек Росии.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несёт свои воды тихо </w:t>
      </w:r>
    </w:p>
    <w:p>
      <w:pPr>
        <w:pStyle w:val="Style1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мур-батюшку Аргузиха.</w:t>
      </w:r>
    </w:p>
    <w:p>
      <w:pPr>
        <w:pStyle w:val="Style1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озёрами светлые своды,</w:t>
      </w:r>
    </w:p>
    <w:p>
      <w:pPr>
        <w:pStyle w:val="Style1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лыбка родной природы.</w:t>
      </w:r>
    </w:p>
    <w:p>
      <w:pPr>
        <w:pStyle w:val="Style1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и летят в небе клином,</w:t>
      </w:r>
    </w:p>
    <w:p>
      <w:pPr>
        <w:pStyle w:val="Style1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жая курлыканьем длинным</w:t>
      </w:r>
    </w:p>
    <w:p>
      <w:pPr>
        <w:pStyle w:val="Style13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десь смеются счастливые дети</w:t>
      </w:r>
    </w:p>
    <w:p>
      <w:pPr>
        <w:pStyle w:val="Style1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лучшем селе на свете.</w:t>
      </w:r>
    </w:p>
    <w:p>
      <w:pPr>
        <w:pStyle w:val="Style1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2 раза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360" w:hanging="0"/>
        <w:outlineLvl w:val="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4"/>
        <w:rPr>
          <w:rFonts w:ascii="Courier New" w:hAnsi="Courier New" w:eastAsia="Times New Roman" w:cs="Courier New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360" w:hanging="0"/>
        <w:outlineLvl w:val="4"/>
        <w:rPr>
          <w:rFonts w:ascii="Courier New" w:hAnsi="Courier New" w:eastAsia="Times New Roman" w:cs="Courier New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8:11:00Z</dcterms:created>
  <dc:creator>User</dc:creator>
  <dc:description/>
  <cp:keywords/>
  <dc:language>en-US</dc:language>
  <cp:lastModifiedBy>елена</cp:lastModifiedBy>
  <cp:lastPrinted>2015-03-09T04:00:00Z</cp:lastPrinted>
  <dcterms:modified xsi:type="dcterms:W3CDTF">2018-03-28T11:37:00Z</dcterms:modified>
  <cp:revision>5</cp:revision>
  <dc:subject/>
  <dc:title/>
</cp:coreProperties>
</file>