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18 мая – Международный день музеев.</w:t>
      </w:r>
    </w:p>
    <w:p>
      <w:pPr>
        <w:pStyle w:val="Normal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400"/>
        <w:rPr/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  <w:drawing>
          <wp:inline distT="0" distB="0" distL="0" distR="0">
            <wp:extent cx="1508760" cy="141414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Ежегодно 18 мая празднуется Международный день музеев. В этот день музеи открывают свои двери для всех желающих, совершенно бесплатно и с радостью показывая свои выставочные залы, новые экспонаты, рассказывают, просвещают и работают в духе девиза "Музеи - это важное средство культурного обмена, обогащения культур и развития взаимопонимания, сотрудничества и мира разных народов". К празднику приурочены открытия новых выставок, фестивалей, в музеях организуются тематические лекции, экскурсии, научные чтения, специальные занятия с детьми, проходят музейно-театральные представления.</w:t>
      </w:r>
    </w:p>
    <w:p>
      <w:pPr>
        <w:pStyle w:val="Normal"/>
        <w:rPr/>
      </w:pPr>
      <w:r>
        <w:rPr/>
        <w:tab/>
        <w:t>Пусть этот день станет памятным и для Вашего ребенка! Лучше всего сходить вместе с ребенком в настоящий музей, чтобы в душе у него остались волшебные впечатления от встречи с прекрасным. А можно поступить еще интереснее: создать дома свой семейный мини-музей, а 18 мая устроить торжественное открытие его экспозиции.</w:t>
      </w:r>
    </w:p>
    <w:p>
      <w:pPr>
        <w:pStyle w:val="Normal"/>
        <w:rPr/>
      </w:pPr>
      <w:r>
        <w:rPr/>
        <w:tab/>
        <w:t>Какой же музей можно устроить дома? Да любой, какой подскажет Ваша фантазия и наличие экспонатов для него. У меня есть знакомая семья, в которой дети обожают играть с игрушками, которые совместно с родителями изготовили из природного и бросового материала: куколки, зверюшки, машины, сказочные персонажи. Родители не выбрасывают ничего из того, что создано руками детей. Так что к определенному сроку у них скопилось около сотни таких экспонатов. Чем не музей?</w:t>
      </w:r>
    </w:p>
    <w:p>
      <w:pPr>
        <w:pStyle w:val="Normal"/>
        <w:rPr/>
      </w:pPr>
      <w:r>
        <w:rPr/>
        <w:tab/>
        <w:t>Многие коллекционируют камни, марки, фантики, пуговицы, мягкие (и не мягкие) игрушки, ракушки, веточки и т.д. Простор для Вашей фантазии безграничен!</w:t>
      </w:r>
    </w:p>
    <w:p>
      <w:pPr>
        <w:pStyle w:val="Normal"/>
        <w:rPr/>
      </w:pPr>
      <w:r>
        <w:rPr/>
        <w:tab/>
        <w:t>Приведите экспонаты в порядок, найдите для них подходящее место, разместите их в определенном порядке. Например, по темам, по очередности появления, по размерам.</w:t>
      </w:r>
    </w:p>
    <w:p>
      <w:pPr>
        <w:pStyle w:val="Normal"/>
        <w:rPr/>
      </w:pPr>
      <w:r>
        <w:rPr/>
        <w:tab/>
        <w:t>Потом надо будет позаботиться об экскурсоводе для музея. Ведь кто-то должен рассказывать экскурсантам что это за экспонат перед ними и чем он знаменит.</w:t>
      </w:r>
    </w:p>
    <w:p>
      <w:pPr>
        <w:pStyle w:val="Normal"/>
        <w:rPr/>
      </w:pPr>
      <w:r>
        <w:rPr/>
        <w:tab/>
        <w:t xml:space="preserve">Детям постарше можно предложить устроить дома маленькую картинную галерею. Ребенку будет полезно познакомиться с шедеврами живописи, которые уже несколько веков не перестают завораживать зрителей. Для такой галереи подойдут наборы специальных открыток с изображением картин различных музеев, изображений уникальных построек, разных городов, красот природы и т.д. </w:t>
      </w:r>
    </w:p>
    <w:p>
      <w:pPr>
        <w:pStyle w:val="Normal"/>
        <w:rPr/>
      </w:pPr>
      <w:r>
        <w:rPr/>
        <w:t>Неплохую роль смогут сыграть репродукции, которые печатаются в цветных периодических изданиях. Журналы, прочитав, обычно выбрасывают, а вот цветные вкладки можно оставлять, заведя для этого специальную папку. Такие папки с коллекциями репродукций могут доставить вашей семье много приятных минут не только в День музеев. В долгий зимний вечер нет большего удовольствия, чем устроиться вместе с ребенком на диване и перебирать иллюстрации. А еще интереснее фантазировать: что за человек здесь изображен, почему у него грустное или веселое лицо, что может с ним произойти дальше.</w:t>
      </w:r>
    </w:p>
    <w:p>
      <w:pPr>
        <w:pStyle w:val="Normal"/>
        <w:rPr/>
      </w:pPr>
      <w:r>
        <w:rPr/>
        <w:t xml:space="preserve"> </w:t>
      </w:r>
      <w:r>
        <w:rPr/>
        <w:tab/>
        <w:t>В День музеев попробуйте доступно и увлекательно рассказать детям о том, как создавался какой-нибудь знаменитый музей, допустим, Третьяковская галерея. Рассказ можно построить следующим образом.</w:t>
      </w:r>
    </w:p>
    <w:p>
      <w:pPr>
        <w:pStyle w:val="Normal"/>
        <w:rPr/>
      </w:pPr>
      <w:r>
        <w:rPr/>
        <w:tab/>
        <w:t>«Больше ста лет в Москве жила семья фабрикантов по фамилии Третьяковы. Их называли в Москве «миллионщиками», и Михаил Третьяков купил в Лаврушинском переулке большой особняк с фруктовым садом. У отца-фабриканта вырос сын Павел. Павел Михайлович полюбил живопись. Он посещал выставки и мастерские художников, покупал понравившиеся ему картины. Для того, чтобы картинами могли любоваться не только члены семьи, а все, кто захочет, Павел Третьяков выстроил для картин специальный большой дом. В этом доме все стены сверху донизу были увешаны картинами, а крыша была стеклянной для лучшего освещения. Такие дома для картин назывались галереями. И эту картинную галерею Павел Михайлович Третьяков подарил своему родному городу Москве. И в память о нем музей называется «Третьяковская галерея». Этот музей – один из самых замечательных музеев мира. В нем собрано множество великолепных картин русских художников».</w:t>
      </w:r>
    </w:p>
    <w:p>
      <w:pPr>
        <w:pStyle w:val="Normal"/>
        <w:rPr/>
      </w:pPr>
      <w:r>
        <w:rPr/>
        <w:tab/>
        <w:t>Кто знает, может быть, услышав эту историю, Ваш ребенок тоже увлечется собиранием картин – сначала, конечно, открыток или репродукций? Но ведь и знаменитый Павел Михайлович Третьяков в детстве начинал свои познания в живописи с того, что принялся коллекционировать открытки.</w:t>
      </w:r>
    </w:p>
    <w:p>
      <w:pPr>
        <w:pStyle w:val="Normal"/>
        <w:rPr/>
      </w:pPr>
      <w:r>
        <w:rPr/>
        <w:tab/>
        <w:t>Интересный музей можно устроить из любимых книг. Пусть каждый домашний выберет из своей библиотеки книгу, которая произвела на него наибольшее впечатление, и расскажет о ней остальным.</w:t>
      </w:r>
    </w:p>
    <w:p>
      <w:pPr>
        <w:pStyle w:val="Normal"/>
        <w:rPr/>
      </w:pPr>
      <w:r>
        <w:rPr/>
        <w:tab/>
        <w:t>Каждый из родителей мечтает вырастить своего ребенка инициативным и творчески развитым. Идеальной средой для воспитания нужных качеств могут стать традиции Вашей семьи. Устройте ребенку праздник! Искрометно «взрывая» привычную повседневность, торжественные моменты в семье способствуют возникновению и закреплению созидательного общения детей и взросл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seum.ru/alb/image.asp?876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16:00Z</dcterms:created>
  <dc:creator>User</dc:creator>
  <dc:description/>
  <cp:keywords/>
  <dc:language>en-US</dc:language>
  <cp:lastModifiedBy>User</cp:lastModifiedBy>
  <dcterms:modified xsi:type="dcterms:W3CDTF">2018-03-14T10:32:00Z</dcterms:modified>
  <cp:revision>9</cp:revision>
  <dc:subject/>
  <dc:title>18 мая – Международный день музеев</dc:title>
</cp:coreProperties>
</file>