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разработки комплексов артикуляционной гимнастики по лексическим тем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известно, что развитие у дошкольников-логопатов артикуляционной моторики чрезвычайно важно. Но как вызвать у ребят интерес к выполнению артикуляционной гимнастики? Я нашла решение! При организации подгрупповых коррекционно-логопедических занятий я использую разработанные мной комплексы по изучаемым лексическим темам.  Поэтому каждую неделю дети моей группы слушают и «показывают» новую сказку о Весёлом Язычке. Предлагаю вашему вниманию некоторые из моих авторских разработо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ю вам творческих успехов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казки о Весёлом Язычк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Одежда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щая артикуляционная гимнастика «Язычок покупает одежду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днажды Язычок решил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упить себе одежду. Для этого он пошёл а магазин. Там было много яркой и красивой одежды и Язычок сделал много полезных покупок: спортивный костюм для того, чтобы делать зарядку и совершать утренние пробежки ( облизывание губ круговыми движениями языка), тёплая куртка , чтобы не замёрзнуть в холодный день (раздувание щёк), футболка и шорты, чтобы играть в футбол (упр-е «Футбол»), брюки и рубашка, чтобы кататься на качелях (упр-е «Качели» - широкий язык на верхней и нижней губах поочерёдно), костюм для прогулок в лес, где можно собирать грибы (упр-е «Грибок»). После этого Язычок вернулся домо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Обув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Язычок покупает себе обувь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егодня Язычок пошёл в магазин за обувью. Сначала он купил кроссовки, чтобы совершать утренние пробежки вокруг дома (рот открыт, языком облизывать губы по кругу в одну и другую стороны) и играть в футбол (упр-е «Футбол»). Потом Язычок купил комнатные тапки, чтобы в них делать всю работу по дому: подметать (кончик языка во рту за верхними зубами выполняет движения), вытирать пыль (упр-я «Чистим нижние и верхние зубы»), сметать паутину с потолка (упр-е «Маляр»). А ещё Язычок купил себе тёплые сапоги, чтобы зимой кататься с горки (упр-е «Горка» - рот приоткрыт, боковые края языка прижать к верхним коренным зубам, кончик языка упереть в нижние передние зубы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Игр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 «Язычок игр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очень любит играть. Поэтому у него много игрушек: деревянная лошадка (упр-е «Лошадка»), пластмассовые лопатки, чтобы играть с песком (упр-е «Лопатка»), дудочка (упр-е «Трубочка» из губ), на которой Язычок любит наигрывать разные мелодии. Ещё у Язычка есть круглый резиновый мяч (облизывание губ по кругу, при этом рот широко открыт), с которым он играет в футбол (упр-е «Футбол»), гармошка (упр-е «Гармошка») и барабан (упр-е «Барабанч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зычок часто приглашает к себе друзей, чтобы вместе с ними поиграть с его игруш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Посу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Язычок принимает гостей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очень любил принимать гостей и угощать их чаем. Но для этого ему была нужна посуда. Поэтому он пошёл в магазин и купил розовые чашки и глубокие тарелки (упр-е «Чашечка). Из чашек Язычок с гостями пил чай и молоко, а из тарелок ел суп и кашу. Когда еда была горячей, Язычок дул на неё (дуют на широкий язык, не раздувая щё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купил также сковородку, на ней он пёк блины, которые очень любил (упр-е «Блинч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часто приглашал в гости друзей. Они любили приходить к нему, хвалили угощение, иногда даже облизывались от удовольствия. (широким языком облизать верхнюю губу движением сверху вниз 5-10 раз; рот открыт – упр-е «Вкусное варенье»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Меб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Мебель в доме Язы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доме есть мебель. Вот и в доме Язычка она тоже есть. В комнате стоит большой стол. Когда приходят гости, Язычок передвигает его на середину комнаты (упр-е «Катушка»). Вокруг стола стоят стулья (упр-е «Чистим нижние зубки»). В дальнем конце комнаты стоят кресла (касания языком последних нижних зубов). Над креслами висят светильники (касания языком последних верхних зубов). Но самый высокий предмет мебели – это шкаф. Он достаёт до самого потолка (касание кончиком языка альвеол, кончик языка при этом должен быть остр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Транспо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На парохо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очень любил смотреть по телевизору разные фильмы. Особенно ему нравился фильм о капитане дальнего плавания, который командовал огромным пароходом. Этот пароход гудел так: Ы-Ы-Ы-Ы-Ы…На пароходе плыли много людей и каждый из них занимался своим делом: матросы мыли палубу (движения кончиком языка внизу, под язычком) и чистили борта корабля (упр-е «Чистим нижние зубы»), повар готовил вкусный обед и разливал его по тарелкам (упр-е «Чашечка») пёк блины (упр-е «Блинчик») и намазывал их вкусным вареньем (упр-е «Вкусное варенье»), заваривал чай. Чай был таким горячим, что на него приходилось дуть (дуть на широкий язык, не раздувая щёк). А вот сам капитан выполнял самую важную работу – он стоял у штурвала и вращал его в разные стороны (широко открыть рот и облизать губы по кругу сначала в одну, потом в другую сторону), чтобы не сбиться с правильн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Профессии. Швея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Язычок в ателье».</w:t>
      </w:r>
    </w:p>
    <w:p>
      <w:pPr>
        <w:pStyle w:val="Normal"/>
        <w:rPr/>
      </w:pPr>
      <w:r>
        <w:rPr>
          <w:sz w:val="28"/>
          <w:szCs w:val="28"/>
        </w:rPr>
        <w:t>Язычок часто выходил на прогулку из своего домика на улицу. Он смотрел налево, направо (упр-е «Маятник») и видел, что все люди носят одежду. Язычок часто думал о том, кто же её делает. И вот однажды друзья рассказали ему, что одежду шьют в ателье или на специальных фабриках. Тогда Язычок решил сходить в ближайшее ателье и посмотреть, как шьют одежду. Прийдя в ателье, он увидел, что там работают швеи или портные. У них на столах Язычок увидел отрезы ткани (упр-е «Блинчик»), катушки с нитками (упр-е «Катушка»), иголки (упр-е «Иголочка»), мел, которым они обводили лекала на ткани (упр-е «Чистим верхние и нижние зубы»), ножницы, которыми швеи вырезали выкройки (облизывание языком губ по кругу при широко открытом рте в одну и другую стороны). И тогда Язычок понял, что профессия швеи очень сложная и нужная для всех людей. Ведь все люди носят оде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ксическая тема «Профессии в детском са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Язычок в детском саду».</w:t>
      </w:r>
    </w:p>
    <w:p>
      <w:pPr>
        <w:pStyle w:val="Normal"/>
        <w:rPr/>
      </w:pPr>
      <w:r>
        <w:rPr>
          <w:sz w:val="28"/>
          <w:szCs w:val="28"/>
        </w:rPr>
        <w:t xml:space="preserve">Однажды Язычок решил прийти в детский сад и посмотреть, кто в нём работает. За забором (упр-е «Заборчик»), во дворе детского сада Язычок увидел дворника. Она подметала дорожки (упр-е «Маятник»). Когда Язычок зашёл в здание, он встретил помощника воспитателя. Она вытирала пыль на подоконнике (упр-е «Чистим нижние зубы») и на окнах (упр-е «Чистим верхние зубы»). В группе Язычок увидел воспитателя. Она играла с детьми в настольную  игру «Футбол» (упр-е «Футбол»). В кабинете медсестры Язычок  заметил шприцы с острыми иголками (упр-е «Иголочка»). В зале музыкальный руководитель учила детей играть на гармошках (упр-е «Гармошка») и барабанах (упр-е «Барабанчик»). В кухне работали повара. Они пекли блинчики (упр-е «Блинчик») и намазывали их вкусным вареньем (упр-е «Вкусное варенье»). В прачечной прачка стирала бельё в больших стиральных машинах (облизывание губ по кругу в обе стороны), а потом гладила его горячим утюгом (упр-е «Болтушка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Язычок побывал в детском саду и увидел, какую важную и нужную работу выполняют все его сотру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Профессии на строй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Язычок на строй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любил часто выходить на прогулку. Там он наблюдал за происходящим вокруг и видел, что недалеко строится новый дом. Язычку очень нравилось смотреть на то, как люди трудятся на стройке. Крановщик управлял краном и поднимал грузы на верхние этажи (упр-е «Язычок тянется к носу»), а затем кран вновь опускался к земле за новым грузом (упр-е «Язычок тянется к подбородку»),  маляры разводили краску и красили потолки (упр-е «Маляр»), штукатуры выравнивали стены (упр-е «Футбол»), экскаваторщики копали котлованы (упр-е «Кошка лакает молоко»), стекольщики вставляли стёкла в окнах верхних и нижних этажей нового дома (упр-е «Чистим верхние и нижние зубы»). Строители работали дружно, поэтому новый дом был готов очень скор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Защитники Отечеств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щая артикуляционная гимнастика «На военном корабл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очень любил смотреть по телевизору разные фильмы. Особенно ему нравился фильм о капитане военного корабля, который командовал целой командой моряков. Когда корабль набирал скорость, он гудел так: Ы-Ы-Ы-Ы-Ы…( упражнение «Пароход»). На палубе корабля располагались  пушки с грозными стволами (упражнение «Трубочка» из губ).  На корабле несли службу моряки,  и каждый из них занимался своим делом: матросы мыли палубу (движения кончиком языка внизу, под язычком) и чистили борта корабля (упр-е «Чистим нижние зубы»), корабельный повар – кок -  готовил вкусный обед и разливал его по тарелкам (упр-е «Чашечка»),  пёк блины (упр-е «Блинчик») и намазывал их вкусным вареньем (упр-е «Вкусное варенье»), заваривал чай. Чай был таким горячим, что на него приходилось дуть (дуть на широкий кончик языка, не раздувая щёк). А вот  капитан выполнял самую важную работу – он управлял кораблём с помощью штурвала (широко открыть рот и облизать губы по кругу сначала в одну, потом в другую сторону) и руководил всей коман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ксическая тема «Вес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Весенняя прогулка Язы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утром Язычок выглянул из своего домика и понял, что наступила весна. Он посмотрел на небо (упр-е «Язычок тянется к носу») и увидел, что солнце стало светить ярче. Под его тёплыми лучами снег на земле начал таять, и то тут, то там появились проталинки (упр-е «Ребро»). На крышах висели огромные сосульки (упр-е «Чистим верхние зубки»), с них капала вода прямо на землю (движения языка  под нижними зубами) и стучала так: д-д-д-д-д (упр-е «Барабанчик»). Одна из капель попала в проходившую мимо кошку. Кошка испугалась и выгнула спину (упр-е «Кошка сердитс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 становился длиннее и теперь Язычок мог подольше оставаться  на улице. Он катался на качелях (упр-е «Качели»), играл в футбол (упр-е «Футбол»), бегал с друзьями наперегонки вокруг своего домика (облизывать языком губы при широко открытом рте). Язычок очень любил весенние прогулк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ксическая тема «Весенние рабо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Язычок на дач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очень любил приезжать весной на дачу. Там в это время  много работы: нужно вскопать лопатой землю (упр-е  «Кошка лакает молоко»), потом граблями разрыхлить её (упр-е «Вкусное варенье») и сделать грядки. На грядках нужно посеять семена овощей (упр-е «Посчитаем языком верхние и нижние зубы»): морковки, свёклы, помидоров, гороха, фасоли. Стволы деревьев нужно побелить, чтобы  защитить их от вредных насекомых (упр-е «Качели на губы» и «Маляр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ксическая тема «Аквариумные рыб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артикуляционная гимнастика «Язычок наблюдает за рыбками».</w:t>
      </w:r>
    </w:p>
    <w:p>
      <w:pPr>
        <w:pStyle w:val="Normal"/>
        <w:rPr/>
      </w:pPr>
      <w:r>
        <w:rPr>
          <w:sz w:val="28"/>
          <w:szCs w:val="28"/>
        </w:rPr>
        <w:t>Как вы уже знаете, Язычок часто приходил в детский сад. Он даже помогал детям ухаживать за комнатными растениями. В уголке природы был также и аквариум, в котором плавали разноцветные рыбки. Все рыбки были очень разными. У вуалехвоста был красивый  длинный  хвост (упр-е «Язычок тянется к подбородку»), у меченосца хвост был острым, как меч (упр-е «Иголочка»). Отличались рыбки и размерами: одни были большими, другие – маленькими. Но всё же рыбки были похожи друг на друга. У всех у них была голова (облизывание губ круговыми движениями, рот приоткрыт), туловище, хвост, двигая которым рыбки поворачиваются в разные стороны (упр-е «Болтушка»). Ещё у рыбок есть плавники на спине (упр-е «Чистим верхние зубы»), и на животе (упр-е «Чистим нижние зубы»). Тело всех рыбок покрыто чешуйками, все они умеют плавать (упр-е «Маятник»). Язычок очень любил наблюдать за аквариумными рыбкам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ксическая тема «Овощи. Огород»</w:t>
      </w:r>
    </w:p>
    <w:p>
      <w:pPr>
        <w:pStyle w:val="Normal"/>
        <w:rPr/>
      </w:pPr>
      <w:r>
        <w:rPr>
          <w:b/>
          <w:sz w:val="28"/>
          <w:szCs w:val="28"/>
        </w:rPr>
        <w:t>Общая артикуляционная гимнастика «Язычок в огор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жды Язычок  вышел из своего домика погулять (высунуть язык и удерживать его по средней линии в течение 3-5 секунд). Он посмотрел по сторонам (упр-е «Маятник») и увидел, что за забором (упр-е «Заборчик») его соседи работают в своём огороде. Они вырывали сорную траву (рот открыт, высунутым языком делать движения вверх-вниз, не касаясь верхней губы и подбородка), собирали крупные сочные помидоры и хрустящие огурцы в корзины (упр-е «Чашечка»), поливали из шланга морковь и капусту  (холодная струйка воздуха «стекает» посередине языка, кончик которого упирается в основание нижних передних зубов; губы в улыбке – упражнение «Водичка»). Язычок решил помочь соседям и с удовольствием поработал вместе с   ними.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0:04:00Z</dcterms:created>
  <dc:creator>USER</dc:creator>
  <dc:description/>
  <cp:keywords/>
  <dc:language>en-US</dc:language>
  <cp:lastModifiedBy>USER</cp:lastModifiedBy>
  <dcterms:modified xsi:type="dcterms:W3CDTF">2016-07-17T10:31:00Z</dcterms:modified>
  <cp:revision>2</cp:revision>
  <dc:subject/>
  <dc:title/>
</cp:coreProperties>
</file>