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Двор, что город, изба, что терем»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изучение новых зн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знакомить с деревянным зодчеством России – строительством жилья: избы, терема, др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чить применять полученные знания на практике: при выполнении собственного проекта – терема (избы, др.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спитывать любовь к народному творчеству, способность чувствовать красоту изделий, осознание их роли в жизни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ремление обрести чувство гордости за искусное мастерство русского народа;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мение принимать учебную задачу, выполнять практические задания в нужном темпе;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обретение новых знаний о народном искусств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воение практических приёмов изображения элементов изб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  учителя: </w:t>
      </w:r>
      <w:r>
        <w:rPr>
          <w:rFonts w:cs="Times New Roman" w:ascii="Times New Roman" w:hAnsi="Times New Roman"/>
          <w:sz w:val="28"/>
          <w:szCs w:val="28"/>
        </w:rPr>
        <w:t>гофрокартон, цветная бумага 3 цветов (желтый, оранжевый, коричневый), ножницы, клей-карандаш, раздаточный материал, наглядности (изб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щихся: </w:t>
      </w:r>
      <w:r>
        <w:rPr>
          <w:rFonts w:cs="Times New Roman" w:ascii="Times New Roman" w:hAnsi="Times New Roman"/>
          <w:sz w:val="28"/>
          <w:szCs w:val="28"/>
        </w:rPr>
        <w:t>гофрокартон, цветная бумага 3 цветов (желтый, оранжевый, коричневый), ножницы, клей-карандаш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зодчество, зодчий, сруб, двускатная крыша, фасад, фронтон, причелины, наличники, ставни, полотенце, обере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0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665"/>
        <w:gridCol w:w="8901"/>
        <w:gridCol w:w="2268"/>
        <w:gridCol w:w="1896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-метные результаты</w:t>
            </w:r>
          </w:p>
        </w:tc>
      </w:tr>
      <w:tr>
        <w:trPr>
          <w:trHeight w:val="41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. моме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монолог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.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концентрироваться на работу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овто-рение ранее изученно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м познакомились на прошлом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основные  цвета использовали в гжельской росписи? (синий, голубой, бел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слушают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оценивают свои зн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льзоваться полученной информацией</w:t>
            </w:r>
          </w:p>
        </w:tc>
      </w:tr>
      <w:tr>
        <w:trPr>
          <w:trHeight w:val="2702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накомство с новым матери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ий вопрос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-опора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с вами начнем изучать русское искусство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кран. Что вы видите?  Что объединяет все эти дома?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положите тему урока.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 нашего урока сегодня: «Двор, что город, изба, что терем»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мы выполним сегодня на уроке, как вы думаете?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чи этого урока: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ься с особенностями строительства русской избы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полнить в технике аппликации   макет из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или с помощью опоры  формулируют тему урока, ц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определять круг  учебных задач</w:t>
            </w:r>
          </w:p>
        </w:tc>
      </w:tr>
      <w:tr>
        <w:trPr>
          <w:trHeight w:val="37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выражение «Двор, что город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ая усадьба, как и крестьянский двор, должна была состоять из самой избы, бани, погреба, конюшни, сеней, кладовых, огорода и сада. Жилые строения ставили внутри двора за оградой, главный въезд в усадьбу оформляли особо. Поэтому двор выглядел как горо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кран. Сравните городской дом и сельск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ни отличаются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старину мастеров, которые стоили избы, называли зодчими. А искусство строительства изб называется зодчеством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д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таринное искусство строить дом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д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мастер-строитель деревянных домов, изб. (Слайд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мы поговорим с вами о русском деревянном зодчестве. Об особом мире, который, к сожалению, в крупных городах не сохранился. Наши городские дома не отличаются излишествами. (Слайд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"Деревянное кружево!"- восклицаем мы, глядя на резные, волнистые карнизы домов, крылец, на наличники окон, ворота, украшенные многочисленными и равномерно повторяющимися зарубками и надрезам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е впечатление: мастера вырезали это сказочное узорочье по своей прихоти, побуждаемые своей фантазией и стремлением к красоте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ящие чудеса творили умелые руки мастеров из дерева. На Руси рубили деревянные крепости, храмы, изб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изба? (Слайд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выражение «Изба, что терем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тличается терем от избы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их материалов строили избы? (из бревна, дерев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рево всегда было любимым и распространённым материалом на Рус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ли избы мастера своего дела. В марте-апреле дел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точно подгоняли брёвна друг к другу, возводили стены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на несколько месяцев оставляли. Под собственной тяжестью брёвна плотно прижимались и медленно высыхали. Все стены были прямоугольной форм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став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катную крышу – че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ревянное сооружение, стены которого собраны из обработанных бреве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сад избы, словно лицо, посмотрите. Мы сравним дом с лицом, и видим, что есть чело (крыша), при челе есть причелины, лобовая доска (отделяет крышу от сруба), имеются очи (окна), их два (как глаза дома)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то из вас знает, каких животного помещали на крыше? (коня или петуха). Избяные украшения не досужий вымысел наших далёких предков. А это знаки – оберег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ере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едмет, который оберегал от бед и нечистой силы. (Слайд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дом и скажите, что составляют эти слова? (конструкцию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тем украшали дом. Закрепля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е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еш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скусной резьбой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следим: есть чело, есть лицо, у лица – окна (очи). Получается у лица – улица. Затем закрепля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тенц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Слайд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че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ска на фронтоне деревянной постройки, украшенная резьбой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отенц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вертикальная резная доска, прикрывающая стык между причелин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лич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обрамление оконного проем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оставляют эти слова? (дек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или самостоятельно определяют особенности компози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 Педаго-гический показ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8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ите крышу от сруба. (вырезать по точкам)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задача урока с вами  - украсить крышу избы.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оры или декор будем выполнять желтой, коричневой, оранжевой бумагой. 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можно вырезать? («гармошкой»)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ого чтобы ровно отрезать, нужно согнуть полоску. Прогладить по краю полоски, и отрезать по краю. Таким способом мы украсим с вами причелины. 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нем гармошкой и вырежем узор. Не доходим до другого края, чтобы выпал узор.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ем нашу полоски пополам, и приклеиваем на крышу.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ем лобовую полоску таким же способом.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ем полотенце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и усваивают приёмы и порядок выполнения работы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едить и усваивать практические приёмы работы</w:t>
            </w:r>
          </w:p>
        </w:tc>
      </w:tr>
      <w:tr>
        <w:trPr>
          <w:trHeight w:val="269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 Поста-новка творческой 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аж 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будем в парах. Давайте повторим правила работы в парах.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вы начинаете работу над макетом избы.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задача:</w:t>
            </w:r>
          </w:p>
          <w:p>
            <w:pPr>
              <w:pStyle w:val="Style20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ть форму крыши, и начать украшать крышу.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чите украшать избу, и «строить улицу» на следующем уроке.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русская народная му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задачу общую и личную в групповой работ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181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акти-че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приступаем к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или с группой выполняют зад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щаться в группе.</w:t>
            </w:r>
          </w:p>
        </w:tc>
      </w:tr>
      <w:tr>
        <w:trPr>
          <w:trHeight w:val="325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Подве-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пишите свои избы с обратной стороны. Развернитесь, посмотрите украшенные крыши изб у своих соседей. 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бята угадывают, для кого предназначена постройка (изба, терем, палаты). Мастера объясняют, почему именно это жилье подходит для этого героя сказок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их сказках описываются разные избы?  («Ледяная избушка и лубяная», «Сказка о золотой рыбке», «Гуси лебеди», во всех сказках А.С. Пушкина изображены такие дома.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 «Сказку о рыбаке и рыбке», как А.С.Пушкин описывает жилища старика и старухи. (Демонстрация иллюстраций) Какое жилье у них было сначала? (Ветхая землянка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лся дом, когда старик со старухой  стали жить побогаче?(«Перед ним изба со светелкой,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ирпичною, беленою трубою,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убовыми, тесовыми вороты»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тал называться дом, когда старуха стала столбовою дворянкой? (Высокий терем.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терем отличается от избы? (много строений, размер, высотность, др.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вал автор царское жилье? (Царские палаты)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царские палаты отличались от терема дворян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узнали? Чему научились? Что помог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работал т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чувства вызывают у вас  работы твоих одноклассников? </w:t>
            </w:r>
          </w:p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тривают выставку, оценивают достижения свои и други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н результаты труда своего и одноклассников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 Домаш-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8:58:00Z</dcterms:created>
  <dc:creator>Lab217-1</dc:creator>
  <dc:description/>
  <cp:keywords/>
  <dc:language>en-US</dc:language>
  <cp:lastModifiedBy>1</cp:lastModifiedBy>
  <cp:lastPrinted>2017-11-14T20:39:00Z</cp:lastPrinted>
  <dcterms:modified xsi:type="dcterms:W3CDTF">2017-11-14T17:43:00Z</dcterms:modified>
  <cp:revision>9</cp:revision>
  <dc:subject/>
  <dc:title/>
</cp:coreProperties>
</file>