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ОСНОВ ЗДОРОВОГО ОБРАЗА ЖИЗ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ДЕТЕЙ РАННЕГО ВОЗРАС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школьный возраст – период формирования жизненно важных умений и навыков, необходимых ребенку для его полноценного развития. Привычка к здоровому образу жизни – это главная привычка, аккумулирующая результат использования имеющихся средств физического воспитания ребенка-дошкольника для решения оздоровительных, образовательных и воспитательных задач. Поэтому дошкольное учреждение призвано с раннего детства формировать основы здорового образа жизни, используя различные формы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требности в здоровом образе жизни у детей 2-3 лет  осуществляю по следующим направления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итие культурно-гигиенических навы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а формирования культурно-гигиенических навыков у детей раннего возраста является одной из самых актуальных. Насколько она изначально спланирована и организована, зависит, будет ли она способствовать укреплению здоровья, физическому и психическому развитию, а  также воспитанию культуры пове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ффективности формирования культурно-гигиенических навыков  использую разные формы организации: дидактические игры,</w:t>
        <w:br/>
        <w:t>игры-упражнения, беседы, чтение художественно литературы, наблюдени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, рассказывание, заучивание, сюжетно-ролевые иг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учение уходу за своим телом, навыкам оказания элементарной помощи. Важно, чтобы малыш усвоил, что в его теле нет органов ненужных, что обо всех частях тела надо постоянно заботиться и содержать в чист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учить ребенка пользоваться только индивидуальной своей расческой, своим носовым платком, своим полотенцем и т.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том, что полезно и что вредно д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ья. Особое внимание обращаю и на значимость для организма сна, прогулки, принятия пищи и других режимных момент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ивычки к ежедневным физическим упражнени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дним из показателей здорового образа жизни является двигательная активность, т.е. отношение человека к движениям, к физическим упражнениям, к использованию их в  повседневной жизни. Для решения этой задачи разработан двигательный режим и организована двигательная среда в групп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требности семьи (родителей) ребенка в здоров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е жизнедеятельности и значение личного примера в укреплении и сохранении здоровь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ервых дней знакомства с родителями показываем и рассказываем все, что ждет их малышей в нашем детском саду, обращая особое внимание на вопросы, связанные со здоровьем детей. Все медицинские и закаливающие процедуры проводим с согласия родителей (законных представителей). Но, главное, на что направлена наша работа в этом направлении – это понимание того, что без участия самых близких ребенку людей, невозможно добиться хороших результатов, что только они являются ярким примером для своих де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родителями реализовали проект «Здоровая и дружная семья» - формирование и сохранение здорового образа жизни с использованием здоровьесберегающих технологий; провели фотовыставки «В здоровом теле – здоровый дух» (сезонные периоды); пополнили физкультурный уголок нестандартным спортивного оборудованием «Дорожки здоровья», тактильные мешочки, тоннели и др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одители активно посещают Дни открытых дверей, Декады здоровья, спортивные развлечения «Папа, мама, я – спортивная семья», «Здоровый ребенок – счастливы родители» и участвуют в акции «Спорт – альтернатива пагубным привычка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работы по перечисленным направлениям получены следующие результа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блюдается положительная динамика состояния здоровья дошкольников, снижение заболеваем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ети проявляют повышенный интерес к спортивным мероприятиям, наблюдается мотивация к двигательной актив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аще проявляется самостоятельность и активность де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крепляются партнерские отношения с родител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хочу сказать, что я уверена в необходимости именно с раннего возраста приобщать ребенка к здоровому образу жизни, формированию навыков охраны личного здоровья и бережного отношения к здоровью окружающ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0:56:00Z</dcterms:created>
  <dc:creator>ДОУ 24</dc:creator>
  <dc:description/>
  <dc:language>en-US</dc:language>
  <cp:lastModifiedBy>Master</cp:lastModifiedBy>
  <cp:lastPrinted>2013-12-12T08:48:00Z</cp:lastPrinted>
  <dcterms:modified xsi:type="dcterms:W3CDTF">2018-04-01T10:56:00Z</dcterms:modified>
  <cp:revision>2</cp:revision>
  <dc:subject/>
  <dc:title/>
</cp:coreProperties>
</file>