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  <w:t>МУНИЦИПАЛЬНОЕ БЮДЖЕТНОЕ ДОШКОЛЬНОЕ ОБРАЗОВАТЕЛЬНОЕ УЧРЕЖДЕНИЕ                                                                                        ''</w:t>
      </w:r>
      <w:r>
        <w:rPr>
          <w:rFonts w:cs="Times New Roman;Times New Roman" w:ascii="Times New Roman;Times New Roman" w:hAnsi="Times New Roman;Times New Roman"/>
          <w:b/>
          <w:sz w:val="16"/>
          <w:szCs w:val="16"/>
          <w:lang w:val="uk-UA"/>
        </w:rPr>
        <w:t xml:space="preserve">ДЕТСКИЙ САД ОБЩЕРАЗВИВАЮЩЕГО ВИДА № 7 </w:t>
      </w:r>
      <w:r>
        <w:rPr>
          <w:rFonts w:cs="Times New Roman;Times New Roman" w:ascii="Times New Roman;Times New Roman" w:hAnsi="Times New Roman;Times New Roman"/>
          <w:b/>
          <w:sz w:val="16"/>
          <w:szCs w:val="16"/>
        </w:rPr>
        <w:t>''ЖЕМЧУЖИНКА''</w:t>
      </w:r>
      <w:r>
        <w:rPr>
          <w:rFonts w:cs="Times New Roman;Times New Roman" w:ascii="Times New Roman;Times New Roman" w:hAnsi="Times New Roman;Times New Roman"/>
          <w:b/>
          <w:sz w:val="16"/>
          <w:szCs w:val="16"/>
          <w:lang w:val="uk-UA"/>
        </w:rPr>
        <w:t xml:space="preserve">                                                                                            МУНИЦИПАЛЬНОГО ОБРАЗОВАНИЯ</w:t>
      </w:r>
      <w:r>
        <w:rPr>
          <w:rFonts w:cs="Times New Roman;Times New Roman" w:ascii="Times New Roman;Times New Roman" w:hAnsi="Times New Roman;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16"/>
          <w:szCs w:val="16"/>
          <w:lang w:val="uk-UA"/>
        </w:rPr>
        <w:t>ГОРОДСКОЙ ОКРУГ СИМФЕРОПОЛЬ РЕСПУБЛИКИ КРЫМ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  <w:t xml:space="preserve">295047 г. Симферополь ул. М.Донского 14, тел: (0652) 48-92-08  </w:t>
      </w:r>
      <w:r>
        <w:rPr>
          <w:rFonts w:cs="Times New Roman;Times New Roman" w:ascii="Times New Roman;Times New Roman" w:hAnsi="Times New Roman;Times New Roman"/>
          <w:b/>
          <w:sz w:val="16"/>
          <w:szCs w:val="16"/>
          <w:lang w:val="en-US"/>
        </w:rPr>
        <w:t>E</w:t>
      </w:r>
      <w:r>
        <w:rPr>
          <w:rFonts w:cs="Times New Roman;Times New Roman" w:ascii="Times New Roman;Times New Roman" w:hAnsi="Times New Roman;Times New Roman"/>
          <w:b/>
          <w:sz w:val="16"/>
          <w:szCs w:val="16"/>
        </w:rPr>
        <w:t>-</w:t>
      </w:r>
      <w:r>
        <w:rPr>
          <w:rFonts w:cs="Times New Roman;Times New Roman" w:ascii="Times New Roman;Times New Roman" w:hAnsi="Times New Roman;Times New Roman"/>
          <w:b/>
          <w:sz w:val="16"/>
          <w:szCs w:val="16"/>
          <w:lang w:val="en-US"/>
        </w:rPr>
        <w:t>male</w:t>
      </w:r>
      <w:r>
        <w:rPr>
          <w:rFonts w:cs="Times New Roman;Times New Roman" w:ascii="Times New Roman;Times New Roman" w:hAnsi="Times New Roman;Times New Roman"/>
          <w:b/>
          <w:sz w:val="16"/>
          <w:szCs w:val="16"/>
        </w:rPr>
        <w:t>:</w:t>
      </w:r>
      <w:r>
        <w:rPr>
          <w:rFonts w:cs="Times New Roman;Times New Roman" w:ascii="Times New Roman;Times New Roman" w:hAnsi="Times New Roman;Times New Roman"/>
          <w:b/>
          <w:sz w:val="16"/>
          <w:szCs w:val="16"/>
          <w:lang w:val="uk-UA"/>
        </w:rPr>
        <w:t xml:space="preserve">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sz w:val="16"/>
            <w:szCs w:val="16"/>
            <w:lang w:val="en-US"/>
          </w:rPr>
          <w:t>duu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16"/>
            <w:szCs w:val="16"/>
          </w:rPr>
          <w:t>7-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16"/>
            <w:szCs w:val="16"/>
            <w:lang w:val="en-US"/>
          </w:rPr>
          <w:t>zhemchuzhinka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16"/>
            <w:szCs w:val="16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16"/>
            <w:szCs w:val="16"/>
            <w:lang w:val="en-US"/>
          </w:rPr>
          <w:t>rambler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16"/>
            <w:szCs w:val="16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16"/>
            <w:szCs w:val="16"/>
            <w:lang w:val="en-US"/>
          </w:rPr>
          <w:t>ru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199043"/>
          <w:kern w:val="2"/>
          <w:sz w:val="32"/>
          <w:szCs w:val="32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199043"/>
          <w:kern w:val="2"/>
          <w:sz w:val="32"/>
          <w:szCs w:val="32"/>
          <w:lang w:eastAsia="ru-RU"/>
        </w:rPr>
        <w:t>«Формирование познавательной активности детей старшего дошкольного возраста посредствам                                        развивающих игр В.В.Воскобовича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outlineLvl w:val="0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outlineLvl w:val="0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outlineLvl w:val="0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outlineLvl w:val="0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outlineLvl w:val="0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outlineLvl w:val="0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ind w:left="4536" w:hanging="0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>Подготовила:                               воспитатель МБДОУ №7 «Жемчужинка» г.Симферополя                   Константинова А.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ind w:left="4536" w:hanging="0"/>
        <w:outlineLvl w:val="0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ind w:left="4536" w:hanging="0"/>
        <w:outlineLvl w:val="0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>г.Симферополь, 2017 год</w:t>
      </w:r>
    </w:p>
    <w:p>
      <w:pPr>
        <w:pStyle w:val="Normal"/>
        <w:spacing w:lineRule="auto" w:line="240" w:before="270" w:after="27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540004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1pt;width:425.15pt;height:0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опрос полноценного развития познавательных и интеллектуальных способностей детей дошкольного возраста по-прежнему остается актуальным на сегодняшний день. Одним из приоритетных направлений в нашем учреждении является развитие интеллектуальных способностей детей дошкольного возраста. Доказано, что интенсивное развитие интеллекта в дошкольном возрасте повышает процент обучаемости детей в школе.</w: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аиболее эффективным средством интеллектуального развития детей дошкольного возраста, которое мы открыли для себя, служат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  <w:lang w:eastAsia="ru-RU"/>
        </w:rPr>
        <w:t>развивающие игровые технологи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, созданные                                     В.В. Воскобовичем. В нашем ДОУ был оформлен интеллектуально-игровой центр “Фиолетовый лес” - это своего рода виртуальный, несуществующий мир, “населенный” персонажами сказок-инструкций к развивающим играм В.В. Воскобовича.</w: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Использование развивающих игр в педагогическом процессе позволяют перестроить образовательную деятельность: перейти от обычных занятий с детьми к игровой деятельности, организованной взрослыми или самостоятельно.</w: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ригинальность и самобытность игр, с которыми наши дети знакомятся в дошкольных группах заключается в том, что их содержание учитывает особенности психики ребенка, интересует его, мобилизует внимание, и незаметно втягивает в процесс “думания” над задачей. Ребенок неизбежно входит в ситуацию, требующую от него четких, последовательных действий: анализа содержания, осознания цели, поиска средств, способов путей ее выполнения, планирования и получения результата. Происходит задействование психических процессов (восприятие, память, мышление). А также качеств личности (целеустремленность, самостоятельность, усидчивость.) Многовариантность и разные степени сложности заданий одной игры позволяет мне использовать их, как на занятии, так и в индивидуальной работе с детьми. Импонирует мне и наличие сказочного образа в играх, для детей младшего школьного возраста это является одним из стимулов выполнения задания. Важна, на мой взгляд, возможность создания плоскостных и объемных изображений, создания схем. Проявления творчества в придумывании заданий и приключений сказочных персонажей, позволяет развивать речь, обучать составлению диалогов, умению логически завершать задание.</w:t>
      </w:r>
    </w:p>
    <w:p>
      <w:pPr>
        <w:pStyle w:val="Normal"/>
        <w:shd w:fill="FFFFFF" w:val="clear"/>
        <w:spacing w:before="0" w:after="135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оводя, диагностику познавательного развития детей дошкольного возраста в начале и в конце учебного года мы увидели, скачок в развитии памяти, внимания, логического мышления, сформированности пространственных представлений, что подчеркивает, правильность выбранного нами пути использования развивающих игр в образовательном процессе.</w:t>
      </w:r>
    </w:p>
    <w:p>
      <w:pPr>
        <w:pStyle w:val="Normal"/>
        <w:shd w:fill="FFFFFF" w:val="clear"/>
        <w:spacing w:before="0" w:after="135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Такой результат я получила, используя на занятиях методические пособия В.В. Воскобовича: “Геоконт”, “Геовизор”, и серию “Чудо-крестики”, игровой обучающий комплекс “Ларчик”.</w: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  <w:lang w:eastAsia="ru-RU"/>
        </w:rPr>
        <w:t xml:space="preserve">   “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  <w:lang w:eastAsia="ru-RU"/>
        </w:rPr>
        <w:t>Геоконт”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 - представляет собой деревянное поле с закрепленными на нем “гвоздиками”, на которых в ходе игры натягиваются разноцветные резинки. Каждый “гвоздик” имеет свои координаты (например, Ж-2 – желтый “луч”, второй “гвоздик”). С помощью разноцветных резинок на игровом поле можно создавать геометрические фигуры различного размера, разнообразные контуры предметных форм окружающего мира, симметричные и несимметричные узоры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.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  <w:lang w:eastAsia="ru-RU"/>
        </w:rPr>
        <w:t>“Геовизор”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 представляет собой папку с прозрачным верхом – экраном. Внутрь папки вкладываются листы с заданиями. Сами задания выполняются фломастером по координатной сетке на экране “Геовизора”. 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  <w:lang w:eastAsia="ru-RU"/>
        </w:rPr>
        <w:t>Коврограф “Ларчик”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 (веревочки, прилипают к коврику), заменяет собой фланелеграф и позволяет решать в игровой форме самые разнообразные задачи.</w: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оводя, диагностику познавательного развития детей дошкольного возраста в начале и в конце учебного года мы увидели, скачок в развитии памяти, внимания, логического мышления, сформированности пространственных представлений, что подчеркивает, правильность выбранного нами пути использования развивающих игр в образовательном процессе.</w:t>
      </w:r>
    </w:p>
    <w:p>
      <w:pPr>
        <w:pStyle w:val="Normal"/>
        <w:shd w:fill="FFFFFF" w:val="clear"/>
        <w:spacing w:before="0" w:after="135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еблагоприятные современные социально-экономические условия в стране оказывают негативное воздействие на развитие эмоциональной сферы детей. В течение ряда лет мы наблюдаем, рост групп риска, к которым мы относим детей с повышенной тревожностью, страхами и другими отрицательными проявлениями.</w: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облема развития и коррекции эмоций детей в системе психолого–педагогического сопровождения в настоящий момент стоит достаточно остро. Нормальное эмоциональное развитие является одним из показателей психического здоровья ребенка.</w:t>
      </w:r>
    </w:p>
    <w:p>
      <w:pPr>
        <w:pStyle w:val="Normal"/>
        <w:shd w:fill="FFFFFF" w:val="clear"/>
        <w:spacing w:before="0" w:after="135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 целью снижения уровня тревожности детей в нашем учреждении была создана Сенсорная комната. Проводимые в ней занятия позволили снизить уровень отрицательных эмоциональных проявлений. В сенсорной комнате создана окружающая среда, которая ненавязчиво заставляет детей успокоиться, забыть страхи, личные переживания. Оборудование СК можно разделить на два функциональных блока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елаксационный – в него входят напольные и настенные маты, сухой бассейн, модульные наборы, установка для ароматерапии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Активационный – в него входят: оборудование со светооптическими и звуковыми эффектами, сенсорные панели для рук и ног;</w: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Занятия в Сенсорной комнате позволяют выполнить процедуры психологического воздействия и коррекции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елаксация и снятие эмоционального и мышечного напряжения у ребенка;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Фиксирование и управление вниманием ребенка, поддерживание у него интереса к познавательной активности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азвитие воображения и творческих способностей.</w:t>
      </w:r>
    </w:p>
    <w:p>
      <w:pPr>
        <w:pStyle w:val="Normal"/>
        <w:shd w:fill="FFFFFF" w:val="clear"/>
        <w:spacing w:before="0" w:after="135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Я хотела бы поделиться опытом коррекционной работы по развитию познавательной деятельности детей с нарушением эмоциональных проявлений. Коррекционная работа с детьми включает в себя различные виды деятельности:</w:t>
      </w:r>
    </w:p>
    <w:p>
      <w:pPr>
        <w:pStyle w:val="Normal"/>
        <w:shd w:fill="FFFFFF" w:val="clear"/>
        <w:spacing w:before="0" w:after="135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Диагностическое обследование;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пределение коррекционных групп;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овместная коррекционная работа педагогов и психолога по коррекции эмоциональных проявлений и развитию познавательн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абота с родителями детей коррекционной группы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Аналитическая деятельность по результатам диагностирования.</w: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Коррекционной работе предшествовала психолого-педагогическое диагностирование детей дошкольного возраста.</w: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 учетом результатов обследований на первом заседании ПМПК были определены: коррекционные группы детей с проблемами развития эмоциональной сферы (дети с высоким уровнем тревожности, страхами, неустойчивым настроением, психомоторной гиперактивностью), разработаны направления взаимодействия со специалистами по построению коррекционно - развивающей работы.</w:t>
      </w:r>
    </w:p>
    <w:p>
      <w:pPr>
        <w:pStyle w:val="Normal"/>
        <w:shd w:fill="FFFFFF" w:val="clear"/>
        <w:spacing w:before="0" w:after="135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Анализируя содержание развивающих технологий,  разработана 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Программа коррекционно - развивающей работы с детьми старшего дошкольного возраста с использованием развивающих игр и сенсорной стимуляции. </w: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Каждое занятие объединено одним сюжетом, где вопросы и задания ставил сказочный герой, которому по сюжету необходимо было решить какую-то проблему.</w:t>
      </w:r>
    </w:p>
    <w:p>
      <w:pPr>
        <w:pStyle w:val="Normal"/>
        <w:shd w:fill="FFFFFF" w:val="clear"/>
        <w:spacing w:before="0" w:after="135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Занятия состоят из двух частей:</w:t>
      </w:r>
    </w:p>
    <w:p>
      <w:pPr>
        <w:pStyle w:val="Normal"/>
        <w:shd w:fill="FFFFFF" w:val="clear"/>
        <w:spacing w:before="0" w:after="135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  <w:lang w:eastAsia="ru-RU"/>
        </w:rPr>
        <w:t>1-я часть занятия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аправленная на развитие и коррекцию эмоционально-личностной сферы, включала в себя психомышечные релаксационные упражнения, способствующие снятию мышечного и эмоционального напряжения. При проведении упражнений я использую оборудование Сенсорной комнаты: панно “Живая вода”, Световой проектор “Луч”, “Шар” со звуками природы и запахами и т.д.</w: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  <w:lang w:eastAsia="ru-RU"/>
        </w:rPr>
        <w:t>2-я часть занятия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аправлена на коррекцию и развитие интеллектуальных способностей. В этой части использовались развивающие игры В.В. Воскобовича: “Чудо цветики”, коврограф “Ларчик” с разноцветными веревочками, “Двухцветный квадрат”, “Чудо-соты - 1” “Лого формочки - 5”, “Геоконт”, “Прозрачный квадрат”. Так же на занятиях  использиуются “Логические блоки Дьенеша”, игры и упражнения, направленные на развитие общей осведомленности, восприятия, внимания и других психических процессов.</w: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заимодействуя с психологом, я разрабатывала рекомендации по развитию познавательной активности детей посредством развивающих игр.</w: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оводя коррекционную работу, я уделяла особое внимание работе с родителями детей. Для данных родителей в течение года проводились консультации, на которых проигрывались развивающие игры.</w: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оказателем успешной работы является сравнительный анализ результативности итогового диагностирования детей старшего дошкольного возраста. Комплексное использование развивающих игр В.В. Воскобовича и оборудования Сенсорной комнаты позволило снизить уровень отрицательных эмоциональных проявлений и повысить уровень познавательной активности детей дошкольного возраста. Опыт работы показал, что дети с удовольствием играют, осваивая все новые способы решения, а так же используют их в самостоятельной игровой деятельности.</w:t>
      </w:r>
    </w:p>
    <w:p>
      <w:pPr>
        <w:pStyle w:val="Normal"/>
        <w:shd w:fill="FFFFFF" w:val="clear"/>
        <w:spacing w:before="0" w:after="135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  </w:t>
      </w:r>
    </w:p>
    <w:p>
      <w:pPr>
        <w:pStyle w:val="Normal"/>
        <w:spacing w:before="0" w:after="20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sectPr>
      <w:type w:val="nextPage"/>
      <w:pgSz w:w="10318" w:h="14570"/>
      <w:pgMar w:left="1134" w:right="68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u7-zhemchuzhinka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4:31:00Z</dcterms:created>
  <dc:creator>Алена</dc:creator>
  <dc:description/>
  <dc:language>en-US</dc:language>
  <cp:lastModifiedBy>Алена</cp:lastModifiedBy>
  <cp:lastPrinted>2018-04-01T18:58:00Z</cp:lastPrinted>
  <dcterms:modified xsi:type="dcterms:W3CDTF">2018-04-01T15:49:00Z</dcterms:modified>
  <cp:revision>1</cp:revision>
  <dc:subject/>
  <dc:title/>
</cp:coreProperties>
</file>