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, как ведущая деятельность в дошкольном детстве (от 3 до 7 лет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- это деятельность, в которой дети берут на себя роли взрослых людей и , в обобщенной форме, в игровых условиях воспроизводят деятельность взрослых и отношения между ними. Ребенок, выбирая и исполняя определенную роль, имеет соответствующий образ - мамы, доктора, водителя и т.д. и образцы его действий. Но хотя жизнь в игре протекает в форме представлений, она эмоционально насыщена и становится для ребенка его действительной жизн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оло трех лет ребенок становится гораздо более самостоятельным и его совместная деятельность с близким взрослым начинает распадаться. В то же время, игра социальна и по своему происхождению, и по содержанию. Она не сможет развиваться без частого полноценного общения со взрослым. Нужны ребенку и различные игрушки, в том числе, неоформленные предметы, не имеющие четкой функции. Нельзя выбрасывать бруски, железки и прочий, ненужный с точки зрения мамы,  мусор, приносимый детьми в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границе раннего и дошкольного детства впервые возникает игра с сюжетом. Это режиссерская игра. В ней ребенок воображает себя кем угодно и чем угодно и, соответственно, действует. Но обязательным условием развертывания такой игры является яркое, интенсивное пережи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жиссерская и образно-ролевая игры становятся источниками сюжетно-ролевой игры. Позже из нее выделится игра с правилами. Возникновение новых видов игры не отменяет полностью старых. Они сохраняются и продолжают совершенствоваться. В сюжетно- ролевой игре дети воспроизводят собственно человеческие роли и отношения. Дети играют друг с другом или с куклой, как идеальным партнером, который тоже наделяется своей ролью. В играх с правилами роль отходит на второй план и главным оказывается четкое выполнение правил игры, Обычно здесь появляется соревновательный мотив, личный или командный выигры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лагодаря децентрации, происходящей в ролевой игре, открывается путь к формированию новых интеллектуальных опера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2:21:00Z</dcterms:created>
  <dc:creator>Светлана Вовк</dc:creator>
  <dc:description/>
  <cp:keywords/>
  <dc:language>en-US</dc:language>
  <cp:lastModifiedBy>YURY</cp:lastModifiedBy>
  <dcterms:modified xsi:type="dcterms:W3CDTF">2018-04-01T12:48:00Z</dcterms:modified>
  <cp:revision>4</cp:revision>
  <dc:subject/>
  <dc:title/>
</cp:coreProperties>
</file>