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изобразительному искус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в неделю по учебному плану                       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в год                                                                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Федерального и регионального компонентов  Государственного стандарта начального общего образования; </w:t>
      </w:r>
    </w:p>
    <w:p>
      <w:pPr>
        <w:pStyle w:val="Style17"/>
        <w:numPr>
          <w:ilvl w:val="0"/>
          <w:numId w:val="4"/>
        </w:numPr>
        <w:jc w:val="both"/>
        <w:rPr>
          <w:spacing w:val="-3"/>
        </w:rPr>
      </w:pPr>
      <w:r>
        <w:rPr/>
        <w:t>Сборник программ для четырёхлетней начальной школы. М.: «Просвещение». 2016 г.</w:t>
      </w:r>
    </w:p>
    <w:p>
      <w:pPr>
        <w:pStyle w:val="Style17"/>
        <w:numPr>
          <w:ilvl w:val="0"/>
          <w:numId w:val="4"/>
        </w:numPr>
        <w:jc w:val="both"/>
        <w:rPr>
          <w:spacing w:val="-3"/>
        </w:rPr>
      </w:pPr>
      <w:r>
        <w:rPr/>
        <w:t>Учебный план образовательного учреждения на 2017/2018 учебный год</w:t>
      </w:r>
    </w:p>
    <w:p>
      <w:pPr>
        <w:pStyle w:val="Style17"/>
        <w:ind w:left="0" w:firstLine="360"/>
        <w:jc w:val="both"/>
        <w:rPr/>
      </w:pPr>
      <w:r>
        <w:rPr>
          <w:spacing w:val="-3"/>
        </w:rPr>
        <w:t>Рабочая программа по изобразительному искусству для 3 класса разработана на основе авторской программы «Изобразительное искусство и художественный труд. 1-9 классы», созданной под руководством народного художника России, академика РАО Б. М. Неменского, утверждённой МО РФ (Москва, 2015 г.) в соответствии с требованиями федерального компонента государственного стандарта начального образования (Москва, 2012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В федеральном базисном учебном плане на изучение «Изобразительного искусства» в 3 классе отводится </w:t>
      </w:r>
      <w:r>
        <w:rPr>
          <w:rFonts w:cs="Times New Roman" w:ascii="Times New Roman" w:hAnsi="Times New Roman"/>
          <w:bCs/>
          <w:iCs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 в неделю (35 ч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, поэтому темы программ формулируются так, чтобы избежать излишней детализации, расчлененности и препарирования явлений, фактов, событий. Это дает возможность сохранить ценностные аспекты искусства и не свести его изучение к узко технологической сторон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художественного образования предусматривает два вида деятельности уча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ряду с основной формой организации учебного процесса – уроком – рекомендуется проводить экскурсии в художественные и краеведческие музеи, в архитектурные заповедники; использовать видеоматериалы о художественных музеях и картинных галерея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межпредметные связи осуществляются с уроками музыки и литературного чтения, при прохождении отдельных тем рекомендуется использовать межпредметные связи с окружающим миром (наша Родина и мир, строение растений, животных, пропорции человека, связи в природе), математикой (геометрические фигуры и объемы), трудом (природные и искусственные материалы, отделка готовых изделий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езультате изучения изобразительного искусства реализуются следующие цели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во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вичн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арны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ями, навыками, способами художественной деятельности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цели реализуются на протяжении всех лет обучения в начальной школ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, реализуемые в 3 классе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39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 такими видами изобразительного искусства как графика, живопись, скульптура, декоративно-прикладное искусство,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39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 жанрами пейзажа и натюрморта, с некоторыми произведениями выдающихся художников, работавших в этих жанрах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39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хохломской росписью по дереву и каргопольской игрушкой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39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теплыми и холодными цветами и научить их различать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39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одним из выдающихся музеев России – Третьяковской галереей и некоторыми картинами русских художников, представленных в музее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39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обогащению опыта восприятия произведений искусства, их оценки.</w:t>
      </w:r>
    </w:p>
    <w:p>
      <w:pPr>
        <w:pStyle w:val="Normal"/>
        <w:widowControl w:val="false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данной программы обеспечивает достижение  следующих 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становки на безопасный и здоровый образ жиз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знавате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 способов  решения  проблем  творческого  и  поискового 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улятив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ммуникатив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spacing w:lineRule="auto" w:line="240" w:before="0" w:after="0"/>
        <w:ind w:firstLine="49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нать/пони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еречень необходимых для усвоения каждым учащим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Ы  ХУДОЖЕСТВЕННОГО  ИЗОБРАЖЕНИЯ (1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тие эмоционально-эстетического восприят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ий живописи, графики, декоративно-прикладного искусства, отражающих единство и многообразие мира, сходство мотивов, сюжетов, приемов художественной обработки материалов в искусстве России и других народов мира.</w:t>
      </w:r>
    </w:p>
    <w:p>
      <w:pPr>
        <w:pStyle w:val="Normal"/>
        <w:spacing w:lineRule="auto" w:line="240" w:before="0" w:after="0"/>
        <w:ind w:hanging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ормирование эстетических представлений и художественных умени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работе:</w:t>
        <w:br/>
        <w:t>      с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ветом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основным выразительным средством живописи. Возможности цвета в передаче своеобразия природы (цветов, плодов, ландшафтов) в разных местах Земли. Продолжение знакомства с приемами работы акварелью, гуашью, тушью, фломастерами. Возможности нюансных и контрастных цветовых сочетаний в создании определенного эмоционального настроя в живописных и декоративных композициях. Продолжение знакомства с использованием теплых и холодных цветов (в тени и на свету) для передачи освещенности предметов, пространства. Приемы работы раздельным удлиненным мазком (по форме, в разных направлениях, мазки плоские и заостренные). Экспериментирование с цветом: тональная и цветовая гармония при передаче многоцветности, освещения, объема предметов, плавное и ступенчатое растяжение цвета по сухой и сырой бумаге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 графически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ми выразительности. Рол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ини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различных видах изобразительного искусства (графика, живопись, декоративно-прикладное искусство, скульптура, архитектура). Черно-белые и цветны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илуэты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получения силуэтных изображений (заливка контура тоном, цветом; штамп, трафарет, набойка и т. д.). Передач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ъем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 помощью света и тени. Отражение в рисунке характерных особенносте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округлость, плоскостность, удлиненность, наклон и т. д.); передач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порци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ей и целого в изображении предметов комбинированной формы. Передача глубины пространства на плоскости картины с элементами линейной и воздушной перспективы (горизонт, уровень зрения, изменение тона по мере удаления предметов от зрителя)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 составлению станковой композици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 примерах натюрморта, пейзажа, портрета, сюжетно-тематической композиции). Продолжение знакомства со средствами композиции: зрительный центр, статика, динамика, ритм, равновесие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 составлению декоративной композици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коративный натюрморт, сюжетно-тематическая, орнаментальная, абстрактная композиция). Средства декоративной композиции. Приемы декоративного обобщения природных форм и предметов: выделение главных признаков, упрощение или усложнение второстепенных деталей, укрупнение, уменьшение деталей, условность цвета, условное размещение элементов композиции, условное размещение на плоскости, силуэт, ритм, симметрия и асимметрия, условность форм.</w:t>
      </w:r>
    </w:p>
    <w:p>
      <w:pPr>
        <w:pStyle w:val="Normal"/>
        <w:spacing w:lineRule="auto" w:line="240" w:before="0" w:after="0"/>
        <w:ind w:hanging="1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пыт художественно-творче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ображение объектов природ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амяти и представлению живописными, графическими и декоративными средствами: («Земля одна, а цветы на ней разные», «Сиреневые перезвоны»), объектов архитектуры («Чьи терема ушли под небеса...»), пейзажа («Живописные просторы Родины», «Как красивы русские зимы»). Отражение своеобразия природы своего края. Передача ближних и дальних планов с помощью темных и светлых оттенков, изменения насыщенности цвета; передача цветовой гаммы морского пейзажа («Глубокая вода не мутится»)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ображение натюрморта с натуры, по памяти и представлению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зарисовок отдельных предметов (цветов, овощей, фруктов, новогодних игрушек, гирлянд). Рисование натюрморта с использованием сближенной или контрастной цветовой гаммы («Каждый художник урожай своей земли хвалит»). Отражение местного разнообразия форм плодов, цветовой окраски. Передача цветовых различий тени и света, колорита, соответствующего искусственному освещению («Каждая изба удивительных вещей полна»)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ображение человека, птиц, животных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акварельных набросков и зарисовок птиц по сырой бумаге. Передача красоты оперения, движения («Каждая птица своим пером красуется»). Создание портретного женского образа («Дорогие, любимые, родные») с отражением в рисунке пропорций, выражения лица, прически, костюма; образа воина на поле битвы («Чужой земли не хотим, а своей не отдадим»), создание карнавальной маски с передачей в ней образа матушки-зимы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ставление сюжетно-тематических и декоративных композиц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композиций на темы сказок («То ли терем, то ли царев дворец», «Ни в сказке сказать, ни пером описать...», «Мои любимые герои из сказки»), новогоднего карнавала («Зима за морозы, а мы за праздники»). Передача в композиции праздничных или сказочных (народных) костюмов ритма, величавости в движениях фигур человека, смысловой связи между ними. Создание эскиза композиции «Широкая Масленица» с последующим выполнением ее в материале на уроках труда в технике обрывной мозаики. Выполнение композиции «Салют Победы» с передачей радости, торжества победного дня. Применение разнообразных приемов изображения цветом праздничного салюта.</w:t>
      </w:r>
    </w:p>
    <w:p>
      <w:pPr>
        <w:pStyle w:val="Normal"/>
        <w:spacing w:lineRule="auto" w:line="240" w:before="0" w:after="0"/>
        <w:ind w:hanging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id.06925aadf4ef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Ы  НАРОДНОГО ДЕКОРАТИВНО-ПРИКЛАДНОГО  ИСКУССТВА (1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тие эмоционально-эстетического восприят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ий народного декоративно-прикладного искусства, отражающих общность представлений разных народов России и мира о красоте природы, человека, предметного окружения. Сходство и национально-региональные различия художественно-образного языка традиционного зодчества, керамики, подносов, игрушки, одежды.</w:t>
        <w:br/>
        <w:t>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ормирование представлений о символике народного орнамент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о орнамента в украшении жилища русского крестьянина. Образы-символы неба, солнца, воды, земли, птиц, животных. Особенности орнамента деревянной резьбы (в декоре избы), жостовского подноса (каймы и центральной части), гжельской керамики, павловских шалей, лоскутного шитья, вышивки в русском костюме. Ритмические схемы построения орнамента: ярусное расположение орнаментальных мотивов (в японском искусстве воздушных змеев), кайма, зеркально-симметричный, сетчатый орнамент; характер элементов (геометрический, растительный и зооморфный).</w:t>
        <w:br/>
        <w:t>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пыт художественно-творче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накомление с русской деревянной и каменной архитектуро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мволика орнаментов в декоре крестьянского дома Русского Севера: повтор традиционной схемы узоров фасада (причелины, полотенце, наличники). Выполнение импровизаций по мотивам деревянного зодчества («Двор, что город, изба, что терем»), создание красоты образа древнего города («Город чудный...»), могущества крепостей-монастырей («Россия державная»). Отражение в рисунках регионального своеобразия памятников архитектуры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накомление с богородской резной игрушко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тельные особенности игрушек из дерева — токарной, топорно-щепной, резной. Своеобразие, пластичность форм богородской игрушки, специфика приемов резьбы. Отражение в забавном образе игрушки представлений о семейном ладе, труде и разных профессиях, любви к природе, уважения к воинству. Выполнение зарисовок (повтор, вариации) богородских игрушек, составление эскиза собственной игрушки с последующим конструированием (имитация на основе импровизаций) на уроках труда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накомление с искусством жостовских подносо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образие форм подносов, мотивов и приемов росписи (послойное кистевое письмо). Упражнения по освоению этапов росписи (замалевка, тенежка, бликовка, чертежка) на основе повтора и вариаций. Разновидности композиции (букет, ветка с угла, венок и т. д.). Создание цветочного узора (импровизация) на поверхности силуэта подноса («В жостовском подносе все цветы России») с последующим его конструированием (имитация) на уроках труда и росписью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накомление с искусством гжельской майолик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образие форм и росписи майоликовых сосудов. Цветовая гамма (охристый, коричневый, желтый, зеленый, малиновый цвета), мотивы росписи (растительные, архитектурные, зооморфные). Приемы кистевого письма, использование приема плавного растяжения цвета (экспериментирование с акварелью). Выполнение упражнений по освоению приемов гжельской росписи (повтор, вариации). Самостоятельное составление узора (импровизация) для росписи майоликовой тарелки («Родные края в росписи гжельской майолики»)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накомление с народным костюмом народов России (Сибири) и мира (Финляндии, Латвии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 традиционн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имней одеждой народа саа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лопари, лапландцы), нахождение общего в одежде из меха у разных народов мира. Связь мотивов орнаментального украшения одежды (из меха, бисера) с окружающей природой. Мотивы орнамента вязаных вещей (варежки, перчатки). Композиционные схемы сетчатых орнаментов. Создание эскиза украшения из бисера (импровизация)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должение знакомства с русским народным костюмом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общего и различного в северном и южном костюмном комплексе, регионального своеобразия в костюме разных регионов России («В каждом посаде в своем наряде»). Упражнения на освоение орнаментальных мотивов русской вышивки. Рисование отгадок на загадки о русском народном костюме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накомство с особенностями театрального исторического костюма 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жеские, царские одежды, костюм русских дружинников. Создание эскиза театрального костюма для постановки сказки, былины или спектакля на историческую тему («Жизнь костюма в театре»)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накомление с искусством павловских шале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 — головной убор в костюме русской крестьянки. Зарубежные истоки русских шалей. Творческое освоение орнаментального строя заграничных шалей русскими мастерами. Отражение в цветочных узорах на платках многоцветия родной земли (роза, шиповник, незабудки, ромашки и т. д.). Восточные мотивы — «огурец», «перец», «опахало». Цветовая гамма (контрастная, нюансная; с включением основного цвета, светлого и темного оттенков). Упражнения по рисованию цветов по мотивам узоров павловских платков. Композиционные схемы ритмического строя узоров для шали. Создание варианта орнаментальной композиции для украшения платка;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накомление с искусством лоскутного шить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композиции, характер орнаментальных мотивов (геометрические — квадрат, треугольник, прямоугольник). Модуль лоскутного шитья — квадрат — символ дома. Композиционные схемы узоров лоскутных ковриков: «изба» или «колодец», «елочки», «мельница», «грядки». Цветовая гамма в лоскутном шитье (монохромная — со ступенчатым растяжением цвета от темного к светлому и от светлого к темному; контрастная — с подбором лоскутков контрастных оттенков). Создание эскиза орнамента для лоскутного коврика («То дорого, что доброго мастерства») с дальнейшим исполнением в материале на уроках художественного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уются представления об основных жанрах и видах произведений изобразительного искусства; умения различать основные и составные, теплые и холодные ц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различные виды изобразительных искусств (графика, живопись, декоративно-прикладное искусств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й творческой деятельности;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</w:r>
      </w:hyperlink>
      <w:bookmarkStart w:id="1" w:name="id.723e3741aa97"/>
      <w:bookmarkStart w:id="2" w:name="id.723e3741aa97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ные знания и умения использовать в практической и повседневной жизни для самостоятельной творческой деятельности, обогащения опыта восприятия произведений изобразительного искусства при посещении художественных выставок и музеев изобразительного искусства и народного декоративно-прикла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 уровню подготовки учащихся, оканчивающих 3 класс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изучения изобразительного искусства обучающийся должен:</w:t>
        <w:br/>
        <w:t>      знать/понима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   • доступные сведения о памятниках культуры и искусства, связанные с историей, бытом и жизнью своего народа; ведущие художественные музеи России и своего региона;</w:t>
        <w:br/>
        <w:t>      • понятия: живопись, графика, пейзаж, натюрморт, портрет, архитектура, народное декоративно-прикладное искусство;</w:t>
        <w:br/>
        <w:t>      • отдельные произведения выдающихся художников и народных маст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растяжения цвета;</w:t>
        <w:br/>
        <w:t>      • основы орнамента (символика орнаментальных мотивов, ритмические схемы композиции, связь декора с материалом, формой и назначением вещи);</w:t>
        <w:br/>
        <w:t>      • основные правила станковой и декоративной композиции (на примерах натюрморта, пейзажа, портрета, сюжетно-тематической композиции); средства композиции: зрительный центр, статика, динамика, ритм, равновесие;</w:t>
        <w:br/>
        <w:t>            • разнообразные средства выразительности, используемые в создании художественного образа (формат, форма, цвет, линия, объем, ритм, композиция, пропорции, материал, фактура, декор);    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   • организовывать свое рабочее место; пользоваться кистью, красками, палитрой, ножницами, линейкой, шилом, кистью для клея, стекой, иголкой;</w:t>
        <w:br/>
        <w:t>      • правильно определять, рисовать, исполнять в материале форму простых и комбинированных предметов, их пропорции, конструкцию, строение, цвет;</w:t>
        <w:br/>
        <w:t>      • применять способы смешения акварельных, гуашевых красок для получения разнообразных оттенков в соответствии с передаваемым в рисунке настроением;</w:t>
        <w:br/>
        <w:t>      • выбирать величину и расположение изображения в зависимости от формата и размера листа бумаги; учитывать в рисунке особенности изображения ближних и дальних планов, изменение цвета предметов по мере их удаления от зрителя;</w:t>
        <w:br/>
        <w:t>      • применять основные средства художественной выразительности в рисунке и живописи (с натуры, по памяти и представлению), в конструктивных работах, в сюжетно-тематических и декоративных композициях с учетом замысла;</w:t>
        <w:br/>
        <w:t>      • рисовать кистью без предварительного рисунка элементы жостовского орнамента, придерживаться последовательности исполнения росписи;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сюжетно-тематические и декоративные композиции по собственному замыслу, по представлению, иллюстрации к литературным и фольклорным произведениям изобразительными материалами, в технике аппликации из бумаги, ткани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ть приобретенные знания и умения в практиче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   • выражать свое эмоционально-эстетическое отношение к произведениям изобразительного и народного декоративно-прикладного искусства, к окружающему миру; чувствовать гармонию в сочетании цветов, в очертаниях, пропорциях и форме предметов;</w:t>
        <w:br/>
        <w:t>      • высказывать собственные оценочные суждения о рассматриваемых произведениях искусства при посещении художественных музеев, музеев народного декоративно-прикладного искусства;</w:t>
        <w:br/>
        <w:t xml:space="preserve">      • воспитывать нравственно-эстетическое отношение к родной природе, Родине, защитникам Отечества, национальным обычаям и культурным традициям народа своего края, своей страны и друг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ов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уровня обученност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2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ы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2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ы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2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2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 xml:space="preserve"> «Изобразительное искусство» 3 класс Т.Я. Шпикалова, Л. В. Ершова, Г.А. Величкина. </w:t>
      </w:r>
      <w:r>
        <w:rPr>
          <w:rFonts w:cs="Times New Roman" w:ascii="Times New Roman" w:hAnsi="Times New Roman"/>
          <w:i/>
          <w:sz w:val="24"/>
          <w:szCs w:val="24"/>
        </w:rPr>
        <w:t>М.: Просвещение, 20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к учебнику "Изобразительное искусство. 3 класс"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. Я. Шпикалова, Л. В. Ершова «Методическое пособие к учебнику Изобразительное искусство 3 класс», Москва, </w:t>
      </w:r>
    </w:p>
    <w:p>
      <w:pPr>
        <w:pStyle w:val="Normal"/>
        <w:spacing w:lineRule="auto" w:line="240" w:before="0" w:after="0"/>
        <w:ind w:left="12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   «Просвещение», 2016 г.</w:t>
      </w:r>
      <w:bookmarkStart w:id="3" w:name="id.eaf1396732fc"/>
    </w:p>
    <w:p>
      <w:pPr>
        <w:pStyle w:val="Normal"/>
        <w:numPr>
          <w:ilvl w:val="0"/>
          <w:numId w:val="2"/>
        </w:numPr>
        <w:spacing w:lineRule="auto" w:line="240" w:before="0" w:after="0"/>
        <w:ind w:left="124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3"/>
      <w:r>
        <w:rPr>
          <w:rFonts w:cs="Times New Roman" w:ascii="Times New Roman" w:hAnsi="Times New Roman"/>
          <w:bCs/>
          <w:color w:val="000000"/>
          <w:sz w:val="24"/>
          <w:szCs w:val="24"/>
        </w:rPr>
        <w:t>Т. Я. Шпикалова, Л. В. Ершова «Изобразительное искусство 3 класс. Творческая тетрадь, Москва, «Просвещение», 201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менский. Изобразительное искусство и художественный труд. Программа 1-9 классы. – М.: «Просвещение», 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по изобразительному искусству –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850"/>
        <w:gridCol w:w="3638"/>
        <w:gridCol w:w="3544"/>
        <w:gridCol w:w="47"/>
        <w:gridCol w:w="1418"/>
        <w:gridCol w:w="47"/>
        <w:gridCol w:w="1229"/>
        <w:gridCol w:w="46"/>
        <w:gridCol w:w="804"/>
        <w:gridCol w:w="47"/>
        <w:gridCol w:w="804"/>
        <w:gridCol w:w="46"/>
      </w:tblGrid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деятельность учащихс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. задан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.</w:t>
            </w:r>
          </w:p>
        </w:tc>
      </w:tr>
      <w:tr>
        <w:trPr>
          <w:trHeight w:val="9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Земля одна, а цветы на ней разны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обра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подготовка рабочего места для различных видов деятельности </w:t>
              <w:br/>
              <w:t>Умение работать в заданном темпе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концу урока учащиеся смогу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ть композицию «Чужие цветы краснее, а свои милее».</w:t>
            </w:r>
            <w:r>
              <w:rPr>
                <w:rFonts w:cs="Times New Roman" w:ascii="Times New Roman" w:hAnsi="Times New Roman"/>
              </w:rPr>
              <w:t xml:space="preserve"> 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, нюанс и контраст». </w:t>
            </w:r>
            <w:r>
              <w:rPr>
                <w:rFonts w:cs="Times New Roman" w:ascii="Times New Roman" w:hAnsi="Times New Roman"/>
              </w:rPr>
              <w:t>Уметь создавать собственную ком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В жостовском подносе все цветы России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по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индивидуаль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лительная и устойчивая сосредоточенность при восприятии учебного материала на основе произвольного и послепроизвольного вним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концу урока учащиеся смогу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знакомиться с секретом послойного Жолтовского письма. Нарисовать веточку с листьями и цветок лилии, как показал мастер. </w:t>
            </w:r>
            <w:r>
              <w:rPr>
                <w:rFonts w:cs="Times New Roman" w:ascii="Times New Roman" w:hAnsi="Times New Roman"/>
              </w:rPr>
              <w:t>Знать понят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«русские лаки». </w:t>
            </w:r>
            <w:r>
              <w:rPr>
                <w:rFonts w:cs="Times New Roman" w:ascii="Times New Roman" w:hAnsi="Times New Roman"/>
              </w:rPr>
              <w:t>Уметь создавать собственную композицию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вор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ые термины и по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 чем может рассказать русский расписной подн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вари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мение работать в заданном темпе.</w:t>
            </w:r>
            <w:r>
              <w:rPr>
                <w:rFonts w:cs="Times New Roman" w:ascii="Times New Roman" w:hAnsi="Times New Roman"/>
                <w:iCs/>
              </w:rPr>
              <w:t xml:space="preserve"> Умение  воспринимать 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сходство и различие в приемах кистевой росписи мастеров Жостова и Городца</w:t>
              <w:br/>
              <w:t>Украсить цветочным узором подн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Знать этапы послойного Жолтовского пись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Уметь рисовать кистью без предварительного рисунка элементы жостовского орнамента, придерживаться последовательности исполнения роспис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Выполнить рисун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Каждый художник урожай своей земли хвалит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об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арисовать с натуры натюрморт «Славный урожа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 Выбрать правильные тона для создания компози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Знать понятия «натюрморт», «свет и форма»</w:t>
              <w:br/>
              <w:t>-Уметь экспериментировать с цветом</w:t>
              <w:br/>
              <w:t xml:space="preserve">-Уметь читать композиционные схемы 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авка творческих  рабо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Лети, лети, бумажный змей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повтор и импров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Умение  воспринимать  информ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Завершить композиционную схему зеркально-симметричного орнамента бумажного зме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у и яркое украшение для своего воздушного зме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ыполнить эскиз бумажного зме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намент» и «форм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выполнять эскиз бумажного зме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Лети, лети, бумажный змей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Чуден свет — мудры люди, дивны дела их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вариация и импров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ормирование приёмов мыслите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идеть и понимать многообразие видов художественной деятельности человека, связанной с моделированием и конструированием предметов бы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нимать знаково-символическ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зык декоративно-прикладного искус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ыполнить эскиз орнамента для своего лоскутного ковр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ть понятие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скутная мозаи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читать композиционные схемы орнаментов лоскутных ковриков с пояснением названия компози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создавать эскиз орнамента для своего лоскутного коврик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ые термины и по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вописные просторы Родин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об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ая подготовка рабочего места для различных видов деятельности </w:t>
              <w:br/>
              <w:t>Умение работать в заданном темп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идеть и воспринимать красот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йзажей разных географическ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ро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рисовать картину «Родные просторы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владеть графическими, живописными и композиционными навыками, расширению диапазона приемов работы с красками в передаче пространственных планов пейза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йзаж», «пространство» и « цвет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периментировать с красками и цветными карандаша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читать композиционные схемы пейзаже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вор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Родные края в росписи гжельской майолики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по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понимать учебную задач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учиться работать в заданном  темп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рисовать деревья, как гжельские маст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исовать кистью, получая растяжение цвета в сюжетах по мотивам гжельской майол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</w:t>
            </w:r>
            <w:r>
              <w:rPr>
                <w:rFonts w:cs="Times New Roman" w:ascii="Times New Roman" w:hAnsi="Times New Roman"/>
              </w:rPr>
              <w:t>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рамика, майолика, квасник, кумган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Уметь рисовать кистью, получ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тяжение цвета в сюжетах по мотивам гжельской майолик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ыполнить рисун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ор, что город, изба, что терем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вари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ладение способами объединения по общему признак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  -Углубить представление о знаках-символах в народном орнаменте на примере знаков-оберегов в украшении крестьянской изб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арисовать резное полотенце причелины со знаками солнца, воды, зем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челина, полотенце, красные окна, оконный наличник, охлупен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выполнять эскиз полотенц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авка творческих 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ые термины и по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 ли терем, то ли царев дворе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об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ая подготовка рабочего места для различных видов деятельност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-Углубить представление о внешнем убранстве жилища городского типа зажиточных людей — терема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владеть графическими, живописными и композиционными навы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знакомятся с контрастами архитектурных объемов и ф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здавать свой терем для сказочных герое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по карточ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ждая птица своим пером красуется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об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мение работать в заданном тем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Нарисовать по памяти быстрые наброски пти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образить зимующих птиц в разных поворотах с передачей их характерной формы, цветовой окраски опер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воить технику работы «по сыром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Знать понятия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а и цве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меть видеть характерные особенности пернат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меть выпол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хнику работы «по сырому»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2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ждая изба удивительных вещей полна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умение выделять отдельные признаки предметов с помощью сравнения, высказывать суждения на основе сравнения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экспериментировать в подборе оттенков цвета для передачи, освещенной и теневой поверхностей предметов при искусственном освещ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сширить представления о натюрморте как жанре изобразительного искусства, раскрывающем зрителю страницы истории, культуры, традиций народов, открывающем красоту предметного м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концу урока учащиеся смогу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глубить знания в области цветове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знакомиться  с особенностями влияния искусственного освещения на цвет предметов -Знать понятия «натюрморт», «свет и тен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Завершить в цвете натюрморт из предметов крестьянского быт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вор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ыполнить рисун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сская зима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иёмов мыслите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ладение способами объединения по общему призна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сширить представления о графике как одном из видов изобразительного творч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скрыть возможности графических средств в изображении красоты, состояний природы зим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звить графические и композиционные навыки: в передаче ажурности, декоративности заснеженных, заиндевевших деревьев, трав, кус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Знать понятие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йзаж в графике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давать образ заиндевелых растений</w:t>
            </w:r>
          </w:p>
          <w:p>
            <w:pPr>
              <w:pStyle w:val="FR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правила работы с белой кра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ые термины и по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а не лето, в шубу одета</w:t>
              <w:br/>
              <w:t>Урок-вариация и импров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ая подготовка рабочего места для различных видов деятельност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знакомиться  с разнообразием орнаментальных мотивов в украшении зимней одежды у разных нар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лучат представление об особенностях построения сетчатых орнамен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-Зн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знаков-символов в орнаменте народов Сев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создавать свой эскиз украшения из бисера как памятного подарка родителям, друзьям и близки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читать композиционные схемы орнамента вязаных издели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авка творческих  рабо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загадки о зи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а за морозы, а мы за празд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об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Завершить картину карнавального шеств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зобразить красками яркий, сверкающий праздник с новогодней елкой и наряженными участниками весел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правила работы с акварельными крас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Уметь использовать прием растяжения цвета, прием цветного мазк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якая красота фантазии да уменья требуе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импров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заданном тем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арисовать эскиз карнавальной мас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ередать в ней образ матушки-зи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выполнять эскиз карнавальной мас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Уметь выбирать материалы и приемы художественного изображен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ыполнить рисун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 каждом посаде в своем наряде Узоры-обереги в русском народном костю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по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лительная и устойчивая сосредоточенность при восприятии учебного материала на основе произвольного и послепроизвольного внима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Познакомиться с названиями главных частей севернорусского и южнорусского костюма (работа со словарем)</w:t>
              <w:br/>
              <w:t>-Углубить представление о значении знаков-символов могущественных сил природы (свет, вода, земля) в орнаментальных мотивах народного костю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читать композиционные схемы -Сформировать графические навыки: в построении композиции народного орнамен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авершить орнаментальные полосы, которые украшают народный костюм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вор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знь костюма в театре</w:t>
              <w:br/>
              <w:t>Сценический костюм геро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импров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понимать учебную задачу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иться работать в заданном  темп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знакомиться с театральными костюмами героев русской опе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глубить представление о пропорциях фигуры чело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здать  эскиз исторического костюма (мужского или женског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меть создавать эскиз исторического костю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Знать элементы народной одежд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 державная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путешест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Расширить представление о старинном каменном зодчестве — архитектуре крепостей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формировать живописные навыки гармоничного подбора цветосочетаний: в колористическом решении архитектурного ансамб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  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Знать изображ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х архитектурных объем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Уметь подбирать цветосочетания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 колористическом решении архитектурного ансамбл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авка творческих 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чудный, город славный…»</w:t>
              <w:br/>
              <w:t>Урок-об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мение  осмысливать  учебный  материал,  выделять  в  нем  главное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формировать композиционное видение на примерах художественных произведений, изображающих памятники народного зодч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ить рисунок «Старинный русский город-креп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Уметь чит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озиционные схемы изображения старинного русского города-креп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выполнять свой рисунок по заданной теме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ыполнить рисун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ники земли Русской</w:t>
              <w:br/>
              <w:t>Сюжетная компози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об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иться работать в заданном  тем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Расширить представления о тематической композиции на ярких примерах изобразительного искусства </w:t>
              <w:br/>
              <w:t>-Развить живописно-графические и композиционные навыки в создании тематической картины с изображением человека в движ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оздавать образ во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здать свой образ воин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ые термины и по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гие, любимые, родные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обра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сширить представления о портрете как одном из жанров изобразительного искусства</w:t>
              <w:br/>
              <w:t>-Расширить знания о пропорциональных отношениях головы человека</w:t>
              <w:br/>
              <w:t>- Создать портрет самого любимого и близкого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читать композиционные сх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работать в любой технике (акварель, гуашь, фломастеры, мелк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использовать линию симметрии в построении рисунк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вор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Широкая Масленица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импров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Развить образное видение цветовосприят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сширить представления об особенностях проводов зимы в разных регионах России</w:t>
              <w:br/>
              <w:t>- Создать образ праздника проводов зи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вать образ праздника проводов зи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Знать, как отмечают Масленицу в разных районах нашей страны</w:t>
            </w:r>
          </w:p>
          <w:p>
            <w:pPr>
              <w:pStyle w:val="FR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подбирать теплые и холодные цв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использовать основные и составные цвет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ота и мудрость народной игруш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по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ая и устойчивая сосредоточенность при восприятии учебного материала на основе произвольного и послепроизвольного вним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глубить и систематизировать представления о народной деревянной игрушке</w:t>
              <w:br/>
              <w:t> - Развить навыки в изображении пропорций, цвета, образа игрушки - Выполнить зарисовки народных деревянных игруш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Уметь выполн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рисовки народных деревянных игруше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авка творческих 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ести книги со сказк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рои сказки глазами художни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звить композиционные навыки, уметь выделять в композиции главное, подчиняя ему все второстепенные элементы</w:t>
              <w:br/>
              <w:t>-Сформировать способность к обобщению в создании сюжетной композиции, условно- декоративному решению замы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Уметь выпол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ллюстрацию к любимой сказке в технике бумажной аппликации (на историческую тему или по литературному произведени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одготовить вопросы викторины по сказк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ллюстрация  к любимой сказ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ить иллюстрацию к любимой сказке в технике бумажной аппликации (на историческую тему или по литературному произведен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 выпол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ллюстрацию к любимой сказке в технике бумажной аппликации (на историческую тему или по литературному произведению)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21.03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ные просторы России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эксперимент и импров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звить образное видение и цветовосприятие на примерах наблюдаемых морских и речных пейзажей, произведений живописцев.</w:t>
              <w:br/>
              <w:t> - Создать картину весенней навигации    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  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вать картину весенней навигации</w:t>
            </w:r>
          </w:p>
          <w:p>
            <w:pPr>
              <w:pStyle w:val="FR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теплые и холодные цвета</w:t>
            </w:r>
          </w:p>
          <w:p>
            <w:pPr>
              <w:pStyle w:val="FR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смешивать цве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Знать понятие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удожники-маринисты»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вор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ыполнить рисун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4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Цветы России на Павловских платках и шалях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повтор и вари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мение  осмысливать  учебный  материал,  выделять  в  нем  главное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глубить представление о связи декора с поверхностью украшаемого предмета, о значении шали или платка в ансамбле русского костюма</w:t>
              <w:br/>
              <w:t>-Сформировать навыки в передаче декоративного, выразительного силуэта цветочного моти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Завершить фрагмент рисунка мелкими узор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выполнять свой рисунок по заданной теме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ые термины и по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сяк на свой манер»</w:t>
              <w:br/>
              <w:t>Русская набойка Урок-импров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иться работать в заданном  темп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сширить представления об искусстве ручной набой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глубить представление об особенностях композиции узорного Павловского платка на примерах вариантов композиционных сх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здать вариант музыкально-ритмической композиции для ша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читать композиционные сх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меть создавать вариант музыкально-ритмической композиции для ша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авка творческих  рабо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В весеннем небе — салют Победы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об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стоятельная подготовка рабочего места для различных видов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Расширить представления о возможностях цвета, о декоративности контрастных цветосочет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здать композицию на заданную те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 Создать композицию «Салют Победы»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обрать стихи о вес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Гербы городов Золотого Кольца России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импров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мение работать индивидуально, в паре, группе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знакомиться с геральдическими символами на примерах гербов городов Золотого кольца Ро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глубить представление о выразительных средствах декоративного образа: силуэт, цвет, линия, символическое значение изображений на герб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Уме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здать композицию на заданную те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идумать герб того места (села, города), где родились твои р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Сиреневые перезвоны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обра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Умение  воспринимать 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сширить представления о натюрморте, о роли света в формировании колористической гаммы в произведениях живописи</w:t>
              <w:br/>
              <w:t>   -Углубить представление об    образном видении, цветовидении, живописно-декоративных и композиционных навыках в исполнении натюрморта-обра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арисовать сирень с натуры или по представлению, под впечатлением увиден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тюрморт, цвет и свет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Ум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исовать сирень с натуры или по представлению, под впечатлением увиденных произвед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вор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 всякого мастера свои зате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повтор,импровиз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лительная и устойчивая сосредоточенность при восприятии учебного материала на основе произвольного и послепроизвольного внима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глубить представление о связи материала, формы и техники исполнения в украшении художественной вещи, предмета; о связи красоты и функционального предназначения предм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использовать линию симметрии в построении рисунка</w:t>
            </w:r>
          </w:p>
          <w:p>
            <w:pPr>
              <w:pStyle w:val="FR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правила работы с акварельными крас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ые термины и по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ображение  зверя в разных техни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-обра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ая и устойчивая сосредоточенность при восприятии учебного материала на основе произвольного и послепроизвольного вним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  Придумать орнамент, в котором изображение животного станет мотиво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ыполнить изображение зверя в разных техник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Уметь выполн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ображение зверя в разных техниках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авка творческих 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agarial100">
    <w:name w:val="zag_arial_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sdesc1">
    <w:name w:val="res-desc1"/>
    <w:basedOn w:val="Normal"/>
    <w:qFormat/>
    <w:pPr>
      <w:spacing w:lineRule="auto" w:line="240" w:before="72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izo/kalendarno-tematicheskoe-planirovanie-urokov-izo-v-3-klasse-po-uchebniku-shpik" TargetMode="External"/><Relationship Id="rId3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&#1062;&#1042;&#1045;&#1058;&#1067;.docx" TargetMode="External"/><Relationship Id="rId4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&#1078;&#1086;&#1089;&#1090;&#1086;&#1074;" TargetMode="External"/><Relationship Id="rId5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&#1085;&#1072;&#1090;&#1102;&#1088;&#1084;&#1086;&#1088;&#1090;" TargetMode="External"/><Relationship Id="rId6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&#1074;&#1086;&#1079;.&#1079;&#1084;&#1077;&#1081;" TargetMode="External"/><Relationship Id="rId7" Type="http://schemas.openxmlformats.org/officeDocument/2006/relationships/hyperlink" Target="../../D:/Users/&#1052;&#1072;&#1082;&#1089;&#1080;&#1084;/AppData/Local/Temp/Rar$DI00.766/&#1090;&#1077;&#1084;&#1072;&#1090;&#1080;&#1095;&#1077;&#1089;&#1082;&#1086;&#1077;%20&#1085;&#1072;%20&#1089;&#1076;&#1072;&#1095;&#1091;/&#1074;&#1086;&#1079;.&#1079;&#1084;&#1077;&#1081;" TargetMode="External"/><Relationship Id="rId8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&#1096;&#1080;&#1090;&#1100;&#1105;" TargetMode="External"/><Relationship Id="rId9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&#1075;&#1078;&#1077;&#1083;&#1100;" TargetMode="External"/><Relationship Id="rId10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&#1059;&#1088;&#1086;&#1082;-&#1080;&#1084;&#1087;&#1088;&#1086;&#1074;&#1080;&#1079;&#1072;&#1094;&#1080;&#1103;.pptx" TargetMode="External"/><Relationship Id="rId11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&#1055;&#1088;&#1077;&#1079;&#1077;&#1085;&#1090;&#1072;&#1094;&#1080;&#1103;1.pptx" TargetMode="External"/><Relationship Id="rId12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9&#1084;&#1072;&#1103;" TargetMode="External"/><Relationship Id="rId13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&#1055;&#1088;&#1077;&#1079;&#1077;&#1085;&#1090;&#1072;&#1094;&#1080;&#1103;1.pptx222.pptx" TargetMode="External"/><Relationship Id="rId14" Type="http://schemas.openxmlformats.org/officeDocument/2006/relationships/hyperlink" Target="../../Users/&#1052;&#1072;&#1082;&#1089;&#1080;&#1084;/AppData/Local/Temp/Rar$DI00.766/&#1090;&#1077;&#1084;&#1072;&#1090;&#1080;&#1095;&#1077;&#1089;&#1082;&#1086;&#1077;%20&#1085;&#1072;%20&#1089;&#1076;&#1072;&#1095;&#1091;/&#1059;&#1088;&#1086;&#1082;-&#1086;&#1073;&#1088;&#1072;&#1079;.pptx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51:00Z</dcterms:created>
  <dc:creator>Натачка</dc:creator>
  <dc:description/>
  <cp:keywords/>
  <dc:language>en-US</dc:language>
  <cp:lastModifiedBy>1</cp:lastModifiedBy>
  <cp:lastPrinted>2017-09-27T18:39:00Z</cp:lastPrinted>
  <dcterms:modified xsi:type="dcterms:W3CDTF">2017-12-30T19:03:00Z</dcterms:modified>
  <cp:revision>12</cp:revision>
  <dc:subject/>
  <dc:title/>
</cp:coreProperties>
</file>