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АЛЕНДАРНЫЙ ПЛАН  ПРОВЕДЕНИЯ ЗАНЯТИЙ ПО РАЗВИТИЮ ЛЕКСИКО-ГРАММАТИЧЕСКОЙ, ФОНЕТИКО-ФОНЕМАТИЧЕСКОЙ СТОРОНЫ РЕЧИ, СВЯЗНОЙ РЕЧИ И ПЕРВИЧНЫХ НАВЫКОВ ЗВУКОВОГО И СЛОГОВОГО АНАЛИЗА И СИНТЕЗА У ДЕТЕЙ СТАРШЕЙ ЛОГОГРУППЫ С ОБЩИМ НЕДОРАЗВИТИЕМ  РЕЧ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ПЕРИОД ОБУЧЕНИЯ (СЕНТЯБРЬ, ОКТЯБРЬ, НОЯБР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58"/>
        <w:gridCol w:w="5845"/>
        <w:gridCol w:w="1324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, букв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й строй речи, связная ре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06"/>
        <w:gridCol w:w="6615"/>
        <w:gridCol w:w="101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ое обследование</w:t>
            </w:r>
          </w:p>
        </w:tc>
      </w:tr>
      <w:tr>
        <w:trPr/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. Понятия «предмет» и «действие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нимания и восприятия на неречевых звука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. Пересказ рассказа «В раздевалке», составленного по демонстрируемым действиям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ушевленные и неодушевленные предметы. Понятие «слово». Различение понятий «предмет» и «действие»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нимания и восприятия на речевых звука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. Составление рассказа «Как мы играли» по демонстрируемым действиям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325"/>
        <w:gridCol w:w="6537"/>
        <w:gridCol w:w="1074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ь. Ед. и мн. ч. им. сущ. Согласование  существительных с прилагательными   в роде, числе, падеже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Н. Сладкова «Осень на пороге» с использованием магнитной доск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. Согласование сущ. с прилаг. в роде, числе, падеже. Образование сущ. с уменьшительно-ласкательными суффиксами по теме (-ик-, -чик-, -ечк-, -очк-, -еньк-, -оньк-). Предлоги «в,на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об овощах с опорой на схем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. Согласование сущ. с притяж. местоимениями «мой, моя, моё, мои». Практическое употребление предлогов «в, на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 У-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о фруктах с опорой на схем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-огород. Согласование сущ. с прилаг. и глаголами в роде, числе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«Богатый урожай» с использованием серии сюжетных картин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313"/>
        <w:gridCol w:w="6539"/>
        <w:gridCol w:w="1079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. Грибы, ягоды, деревья. Согласование имен числит. </w:t>
            </w:r>
            <w:r>
              <w:rPr>
                <w:i/>
                <w:sz w:val="28"/>
                <w:szCs w:val="28"/>
              </w:rPr>
              <w:t>два и пять</w:t>
            </w:r>
            <w:r>
              <w:rPr>
                <w:sz w:val="28"/>
                <w:szCs w:val="28"/>
              </w:rPr>
              <w:t xml:space="preserve"> с сущ.; употребление формы мн. ч. им. сущ. в род. падеж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Я. Тайца «По ягоды» с использованием предметных картинок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птицы. Образование и употребление приставочных глаголов. Род. пад. ед. ч. им. сущ. с предлогом «у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адаптированного рассказа  Л. Воронковой  «Лебеди» с использованием сюжетных карти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. Образование сущ. с уменьшительно-ласкательными суффиксами. Формирование умения согласовывать числит. </w:t>
            </w:r>
            <w:r>
              <w:rPr>
                <w:i/>
                <w:sz w:val="28"/>
                <w:szCs w:val="28"/>
              </w:rPr>
              <w:t xml:space="preserve">два, две </w:t>
            </w:r>
            <w:r>
              <w:rPr>
                <w:sz w:val="28"/>
                <w:szCs w:val="28"/>
              </w:rPr>
              <w:t>с сущ. Понятие «предложение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об одежде с опорой на схему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. Одежда. Головные уборы. Согласование глаголов с сущ. ед. и мн. ч.  Антонимы прилагательных. Предложение. Схема предложени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Как солнышко ботинок нашло» по серии сюжетных карти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 ПЕРИОД ОБУЧЕНИЯ (ДЕКАБРЬ, ЯНВАРЬ, ФЕВРА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36"/>
        <w:gridCol w:w="6526"/>
        <w:gridCol w:w="1075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елье. Образование прилаг. от сущ. Закрепление умения согласовывать  числит. </w:t>
            </w:r>
            <w:r>
              <w:rPr>
                <w:i/>
                <w:sz w:val="28"/>
                <w:szCs w:val="28"/>
              </w:rPr>
              <w:t>два, две и пять</w:t>
            </w:r>
            <w:r>
              <w:rPr>
                <w:sz w:val="28"/>
                <w:szCs w:val="28"/>
              </w:rPr>
              <w:t xml:space="preserve"> с сущ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адаптированного рассказа Н. Носова «Заплатка» с использованием предметных картинок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Зимние забавы. Образование глаголов прош. вр. Подбор родственных слов. Предлоги «с, со». Дифференциация «на-с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Ть. Буква 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«Общая горка», составленного по картине с проблемным сюжето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. Части мебели. Развитие умения согласовывать сущ. с прилаг.  в роде, числе, падеже. Подбор глаголов к сущ. по теме. Закрепление навыка употребления сущ. в род. па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усской  народной сказки «Три медведя» с элементами драматиза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 Антонимы прилагательных. Закрепление знаний о родственных связях. Развитие понимания логико-грамматических конструкци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ь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Кь. Буква 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Семейный ужин» по серии сюжетных картин (с элементами творчества)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. Закрепление умения подбирать прилаг. к сущ. Употребление предлога «без» 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ь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К-К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а «Новый год на пороге» по серии сюжетных картин  с продолжением сюжета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13"/>
        <w:gridCol w:w="6469"/>
        <w:gridCol w:w="106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Зимние каникул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. Образование глаголов о голосах животных. Образование прилаг. и сущ. с помощью уменьшительно-ласкательных суффиксов. Употребление сущ. в им. и род. пад. мн.ч. Предлог «под». Дифференциация «на-под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о зимующих птицах с использованием схем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 зимой. Образование притяжат. прилаг. Введение условных обозначений слов в предложении для схематического  анализа структуры предложен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ь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Бь. Буква 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ов Е. Чарушина «Кто как живет: заяц, белка, волк» (пересказ, близкий к тексту)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46"/>
        <w:gridCol w:w="6503"/>
        <w:gridCol w:w="1081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е тело и уход за ним. Род имен сущ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Э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героя сказк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. Образование приставочных глаголов движения. Закрепление умения употреблять сущ. в форме косвенного падежа. Предлог «по». Практическое употребление предлогов «по, в, под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Гь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Г-Гь. Буква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А. Цыферова «Паровозик» с использованием опорных предметных картино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. Употребление глаголов в прош. вр. Подбор синонимов и антонимов прилаг. Выделение из текста однокоренных слов. Понятие «признак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ь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ь. Буква 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 сюжетной картинке «В живом уголке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а армия. Образование качеств. прилаг. от сущ. Закрепление умения согласовывать  числит. </w:t>
            </w:r>
            <w:r>
              <w:rPr>
                <w:i/>
                <w:sz w:val="28"/>
                <w:szCs w:val="28"/>
              </w:rPr>
              <w:t>два и пять</w:t>
            </w:r>
            <w:r>
              <w:rPr>
                <w:sz w:val="28"/>
                <w:szCs w:val="28"/>
              </w:rPr>
              <w:t xml:space="preserve"> с сущ. Предлог «за»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Л. Кассиля «Сестра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ПЕРИОД ОБУЧЕНИЯ (МАРТ, АПРЕЛЬ, МА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36"/>
        <w:gridCol w:w="6526"/>
        <w:gridCol w:w="1075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. Образование и практическое использование в речи притяж. и относ. прилаг. Классификация времен года. Отработка падежных окончаний сущ. ед. и мн. ч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Заяц и морковка» по серии сюжетных карти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8 Марта. Преобразование сущ. муж. р. в сущ. жен. р. Подбор родственных слов. Подбор качеств. прилаг. к сущ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ь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Сь. Буква 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о маме по собственному рисунку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. Употребление сущ. в твор. пад. Образование сущ. мн. ч. род. па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Ш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ых рассказов  о профессиях с использованием схем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. Употребление различных форм сущ. Предлог «из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Ш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-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-инсценировка сказки «Колосок» с использованием серии сюжетных картин.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34"/>
        <w:gridCol w:w="6540"/>
        <w:gridCol w:w="1068"/>
      </w:tblGrid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. Употребление дат. и твор. пад. ед. и мн. ч. сущ. Предлоги «к-от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Х-Хь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Х-Х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серии сюжетных картин  «Мой щенок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. Подбор антонимов к прилаг. и глаг. Образование прилаг. от сущ. Образование относит. прила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-Вь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В-В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Е. Пермяка «Как Маша стала большой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. Образование сложных слов. Употребление различных предложно-падежных конструкций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сюжетной картине «Одни дома» с придумыванием начала  рассказ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 и их детеныши. Образование сложных слов, притяж. прилаг.  Расширение словаря антонимов. Развитие навыков словоизменения и словообразовани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ь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Зь. Буква 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Л. Толстого «Котенок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459"/>
        <w:gridCol w:w="6405"/>
        <w:gridCol w:w="1073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. Притяжат.  прилаг. с суффиксом –ин-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Ж     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 стихотворения А.К. Толстого «Колокольчики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ы. Уменьшительно-ласкательная форма сущ. Употребление мн.ч. род. и твор. пад. сущ. Приставочные глаголы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-Ж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-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отрывка «Сказки о рыбаке и рыбке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. Преобразование глаголов ед.ч. во мн.ч. Употребление род. пад. мн.ч. сущ. Практическое употребление изученных предлого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Дь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Д-Д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о насекомых с использованием схемы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о. Образование и употребление прилаг. в сравнит. степени. Закрепление умения образовывать глаголы в прош. вр. Развитие словаря синонимов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Фь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Ф-Ф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Лето красное пришло…» по сюжетной картине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5:04:00Z</dcterms:created>
  <dc:creator>Горбенко</dc:creator>
  <dc:description/>
  <dc:language>en-US</dc:language>
  <cp:lastModifiedBy>1</cp:lastModifiedBy>
  <cp:lastPrinted>2015-11-16T19:44:00Z</cp:lastPrinted>
  <dcterms:modified xsi:type="dcterms:W3CDTF">2018-04-01T15:04:00Z</dcterms:modified>
  <cp:revision>2</cp:revision>
  <dc:subject/>
  <dc:title>КАЛЕНДАРНЫЙ ПЛАН ПРОВЕДЕНИЯ ЗАНЯТИЙ ПО РАЗВИТИЮ ЛЕКСИКО-ГРАММАТИЧЕСКОЙ, ФОНЕТИКО-ФОНЕМАТИЧЕСКОЙ СТОРОНЫ РЕЧИ, СВЯЗНОЙ РЕЧИ И ПЕРВИЧНЫХ НАВЫКОВ ЗВУКОВОГО И СЛОГОВОГО АНАЛИЗА И СИНТЕЗА У ДЕТЕЙ СТАРШЕЙ ЛОГОГРУППЫ С ОБЩИМ НЕДОРАЗВИТИЕМ  РЕЧИ  (2)</dc:title>
</cp:coreProperties>
</file>