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000066"/>
          <w:sz w:val="27"/>
          <w:szCs w:val="27"/>
          <w:lang w:val="ru-RU"/>
        </w:rPr>
        <w:br/>
        <w:br/>
      </w:r>
    </w:p>
    <w:p>
      <w:pPr>
        <w:pStyle w:val="Normal"/>
        <w:shd w:fill="FFFFF0" w:val="clear"/>
        <w:spacing w:before="0" w:after="270"/>
        <w:ind w:left="720" w:hanging="0"/>
        <w:jc w:val="both"/>
        <w:rPr>
          <w:color w:val="000066"/>
          <w:sz w:val="27"/>
          <w:szCs w:val="27"/>
          <w:lang w:val="ru-RU"/>
        </w:rPr>
      </w:pPr>
      <w:r>
        <w:rPr>
          <w:color w:val="000066"/>
          <w:sz w:val="27"/>
          <w:szCs w:val="27"/>
          <w:lang w:val="ru-RU"/>
        </w:rPr>
        <w:br/>
        <w:br/>
        <w:br/>
        <w:br/>
        <w:br/>
      </w:r>
    </w:p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b/>
          <w:bCs/>
          <w:color w:val="000066"/>
          <w:sz w:val="27"/>
          <w:szCs w:val="27"/>
        </w:rPr>
        <w:t>ПАУЧОК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учок ходил по ветке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br/>
              <w:br/>
              <w:t>А за ним ходили детки.</w:t>
              <w:br/>
              <w:br/>
              <w:t>Дождик с неба вдруг полил,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br/>
              <w:br/>
              <w:t>Паучков на землю смыл.</w:t>
              <w:br/>
              <w:br/>
              <w:t>Солнце стало пригревать,</w:t>
              <w:br/>
              <w:br/>
              <w:t>Паучок ползёт опять,</w:t>
              <w:br/>
              <w:br/>
              <w:t>А за ним ползут все детки,</w:t>
              <w:br/>
              <w:br/>
              <w:t>Чтобы погулять на ветке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Руки скрещены; пальцы каждой руки "бегут" по предплечью, а затем по плечу другой руки.</w:t>
              <w:br/>
              <w:br/>
              <w:t>Кисти свободно опущены, выполняем стряхивающее движение (дождик).</w:t>
              <w:br/>
              <w:t>Хлопок ладонями по столу/коленям.</w:t>
              <w:br/>
              <w:t>Ладони боковыми сторонами прижаты друг к другу, пальцы растопырены, качаем руками (солнышко светит)</w:t>
              <w:br/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  <w:lang w:val="ru-RU"/>
        </w:rPr>
        <w:br/>
        <w:br/>
        <w:br/>
      </w:r>
      <w:r>
        <w:rPr>
          <w:b/>
          <w:bCs/>
          <w:color w:val="000066"/>
          <w:sz w:val="27"/>
          <w:szCs w:val="27"/>
        </w:rPr>
        <w:t>ПЧЁЛКИ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Домик маленький на ёлке,</w:t>
              <w:br/>
              <w:br/>
              <w:t>Дом для пчёл, а где же пчёлки?</w:t>
              <w:br/>
              <w:br/>
              <w:t>Надо в дом постучать,</w:t>
              <w:br/>
              <w:br/>
              <w:t>Раз, два, три, четыре, пять.</w:t>
              <w:br/>
              <w:br/>
              <w:t>Я стучу, стучу по ёлке,</w:t>
              <w:br/>
              <w:br/>
              <w:t>Где же, где же эти пчёлки?</w:t>
              <w:br/>
              <w:br/>
            </w:r>
            <w:r>
              <w:rPr>
                <w:b/>
                <w:bCs/>
              </w:rPr>
              <w:t>Стали вдруг вылетать:</w:t>
              <w:br/>
              <w:br/>
              <w:t>Раз два, три, четыре, пять!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<w:br/>
              <w:br/>
              <w:t>Сжимаем кулачки. Стучим кулаками друг о друга, чередуя ру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br/>
              <w:br/>
              <w:t>Разводим руками, растопыриваем пальцы и шевелим ими (пчёлки летают).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  <w:lang w:val="ru-RU"/>
        </w:rPr>
        <w:br/>
        <w:br/>
        <w:br/>
      </w:r>
      <w:r>
        <w:rPr>
          <w:b/>
          <w:bCs/>
          <w:color w:val="000066"/>
          <w:sz w:val="27"/>
          <w:szCs w:val="27"/>
        </w:rPr>
        <w:t>ЧЕРВЯЧКИ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аз, два, три, четыре, пять,</w:t>
              <w:br/>
              <w:br/>
              <w:t>Червячки пошли гулять.</w:t>
              <w:br/>
              <w:br/>
              <w:t>Раз, два, три, четыре, пять,</w:t>
              <w:br/>
              <w:br/>
              <w:t>Червячки пошли гулять.</w:t>
              <w:br/>
              <w:br/>
              <w:t>Вдруг ворона подбегает,</w:t>
              <w:br/>
              <w:br/>
              <w:t>Головой она кивает,</w:t>
              <w:br/>
              <w:br/>
              <w:t>Каркает: "Вот и обед!"</w:t>
              <w:br/>
              <w:br/>
            </w:r>
            <w:r>
              <w:rPr>
                <w:b/>
                <w:bCs/>
              </w:rPr>
              <w:t>Глядь - а червячков уж нет!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кладываем пальцы щепоткой, качаем ими вверх и вниз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аскрываем ладонь, отводя большой палец вниз, а остальные вверх.</w:t>
              <w:br/>
            </w:r>
            <w:r>
              <w:rPr>
                <w:i/>
                <w:iCs/>
              </w:rPr>
              <w:t>Сжимаем кулачки, прижимая их к груди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</w:rPr>
        <w:br/>
        <w:br/>
        <w:br/>
      </w:r>
      <w:r>
        <w:rPr>
          <w:b/>
          <w:bCs/>
          <w:color w:val="000066"/>
          <w:sz w:val="27"/>
          <w:szCs w:val="27"/>
        </w:rPr>
        <w:t>ПЯТЬ УТЯТ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ять утят плывут вперёд,</w:t>
              <w:br/>
              <w:t>На берегу их мама ждёт,</w:t>
              <w:br/>
              <w:t>Но только четверо утят</w:t>
              <w:br/>
              <w:t>Вернулись к мамочке назад.</w:t>
              <w:br/>
              <w:br/>
              <w:t>Четверо утят плывут...</w:t>
              <w:br/>
              <w:br/>
              <w:t>Трое утят плывут...</w:t>
              <w:br/>
              <w:br/>
              <w:t>Двое утят плывут...</w:t>
              <w:br/>
              <w:br/>
              <w:t>Вот один плывёт вперёд,</w:t>
              <w:br/>
              <w:t>На берегу его мама ждёт,</w:t>
              <w:br/>
              <w:t>И сразу пятеро утят</w:t>
              <w:br/>
              <w:t>Вернулись к мамочке назад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<w:br/>
              <w:t>На слова "На берегу их мама ждёт" "киваем" кистью руки ("мамой-уткой").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  <w:lang w:val="ru-RU"/>
        </w:rPr>
        <w:br/>
        <w:br/>
        <w:br/>
      </w:r>
      <w:r>
        <w:rPr>
          <w:b/>
          <w:bCs/>
          <w:color w:val="000066"/>
          <w:sz w:val="27"/>
          <w:szCs w:val="27"/>
        </w:rPr>
        <w:t>ВЕТЕР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680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етер дует, задувает,</w:t>
              <w:br/>
              <w:br/>
              <w:t>Пальму в стороны качает.</w:t>
              <w:br/>
              <w:br/>
              <w:t>Ветер дует, задувает,</w:t>
              <w:br/>
              <w:br/>
              <w:t>Пальму в стороны качает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br/>
              <w:t>Чайка над водой летает</w:t>
              <w:br/>
              <w:br/>
              <w:t>И за рыбками ныряет.</w:t>
              <w:br/>
              <w:br/>
              <w:t>Чайка над водой летает</w:t>
              <w:br/>
              <w:br/>
              <w:t>И за рыбками ныряет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br/>
              <w:t>Под водой на глубине</w:t>
              <w:br/>
              <w:br/>
              <w:t>Крокодил лежит на дне.</w:t>
              <w:br/>
              <w:br/>
              <w:t>Под водой на глубине</w:t>
              <w:br/>
              <w:br/>
              <w:t>Крокодил лежит на дне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br/>
              <w:br/>
              <w:br/>
              <w:t>Ладони лежат на столе, прижаты друг к другу боковыми частями. Пальцы рук согнуты, растопырены (клешни). Шевелим ими.</w:t>
              <w:br/>
              <w:br/>
              <w:br/>
              <w:br/>
              <w:br/>
              <w:t>Ладони соединены большими пальцами, остальные пальцы сжаты, разведены в стороны (крылья); "машем" ими в воздухе.</w:t>
              <w:br/>
              <w:t>Ладони сомкнуты и чуть округлены; выполняем волнообразные движения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Ладони основаниями прижаты друг к другу; пальцы согнуты (зубы).</w:t>
              <w:br/>
              <w:t>Лёжа на тыльной стороне одной из рук, "открываем и закрываем рот" крокодила.</w:t>
              <w:br/>
            </w:r>
            <w:r>
              <w:rPr>
                <w:i/>
                <w:iCs/>
              </w:rPr>
              <w:t>Перевернув руки на другую сторону, повторяем движения.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</w:rPr>
        <w:br/>
        <w:br/>
        <w:br/>
      </w:r>
      <w:r>
        <w:rPr>
          <w:b/>
          <w:bCs/>
          <w:color w:val="000066"/>
          <w:sz w:val="27"/>
          <w:szCs w:val="27"/>
        </w:rPr>
        <w:t>РЫБКИ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ять маленьких рыбок</w:t>
              <w:br/>
              <w:br/>
              <w:t>Играли в реке,</w:t>
              <w:br/>
              <w:br/>
              <w:t>Лежало большое</w:t>
              <w:br/>
              <w:br/>
              <w:t>Бревно на песке,</w:t>
              <w:br/>
              <w:br/>
              <w:t>И рыбка сказала:</w:t>
              <w:br/>
              <w:br/>
              <w:t>“Нырять здесь легко!”</w:t>
              <w:br/>
              <w:br/>
              <w:t>Вторая сказала:</w:t>
              <w:br/>
              <w:br/>
              <w:t>“Ведь здесь глубоко”.</w:t>
              <w:br/>
              <w:br/>
              <w:t>А третья сказала:</w:t>
              <w:br/>
              <w:br/>
              <w:t>“Мне хочется спать!”</w:t>
              <w:br/>
              <w:br/>
              <w:t>Четвёртая стала</w:t>
              <w:br/>
              <w:br/>
              <w:t>Чуть-чуть замерзать.</w:t>
              <w:br/>
              <w:br/>
              <w:t>А пятая крикнула:</w:t>
              <w:br/>
              <w:br/>
              <w:t>“Здесь крокодил!</w:t>
              <w:br/>
              <w:br/>
            </w:r>
            <w:r>
              <w:rPr>
                <w:b/>
                <w:bCs/>
              </w:rPr>
              <w:t>Плывите скорей,</w:t>
              <w:br/>
              <w:br/>
              <w:t>Чтобы не проглотил!”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Ладони сомкнуты, чуть округлены. Выполняем волнообразные движения в воздух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уки прижаты друг к другу; переворачиваем их с боку на бок.</w:t>
              <w:br/>
              <w:br/>
              <w:br/>
              <w:t>Ладони сомкнуты, чуть округлены. Выполняем ими "ныряющее" движение.</w:t>
              <w:br/>
              <w:br/>
              <w:t>Качаем сомкнутыми ладонями (отрицательный жест).</w:t>
              <w:br/>
              <w:br/>
              <w:br/>
              <w:t>Ладони поворачиваем на тыльную сторону одной из рук (рыбка спит).</w:t>
              <w:br/>
              <w:br/>
              <w:br/>
              <w:t>Быстро качаем ладонями (дрожь).</w:t>
              <w:br/>
              <w:br/>
              <w:br/>
              <w:br/>
              <w:t>Запястья соединены; ладони раскрываются и соединяются (рот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br/>
            </w:r>
            <w:r>
              <w:rPr>
                <w:i/>
                <w:iCs/>
              </w:rPr>
              <w:t>Быстрые волнообразные движения сомкнутыми ладонями (рыбки уплывают).</w:t>
            </w:r>
          </w:p>
        </w:tc>
      </w:tr>
    </w:tbl>
    <w:p>
      <w:pPr>
        <w:pStyle w:val="Normal"/>
        <w:shd w:fill="FFFFF0" w:val="clear"/>
        <w:spacing w:before="0" w:after="270"/>
        <w:ind w:left="720" w:hanging="0"/>
        <w:jc w:val="center"/>
        <w:rPr/>
      </w:pPr>
      <w:r>
        <w:rPr>
          <w:color w:val="000066"/>
          <w:sz w:val="27"/>
          <w:szCs w:val="27"/>
        </w:rPr>
        <w:br/>
        <w:br/>
        <w:br/>
      </w:r>
      <w:r>
        <w:rPr>
          <w:b/>
          <w:bCs/>
          <w:color w:val="000066"/>
          <w:sz w:val="27"/>
          <w:szCs w:val="27"/>
        </w:rPr>
        <w:t>УЛИТКА</w:t>
      </w:r>
      <w:r>
        <w:rPr>
          <w:rStyle w:val="Appleconvertedspace"/>
          <w:color w:val="000066"/>
          <w:sz w:val="27"/>
          <w:szCs w:val="27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b/>
                <w:bCs/>
                <w:lang w:val="ru-RU"/>
              </w:rPr>
              <w:br/>
              <w:br/>
              <w:br/>
              <w:br/>
              <w:br/>
              <w:br/>
              <w:br/>
              <w:br/>
              <w:br/>
              <w:br/>
              <w:t>В домике она сидит,</w:t>
              <w:br/>
              <w:br/>
              <w:t>Рожки высунув, молчит.</w:t>
              <w:br/>
              <w:br/>
              <w:t>Вот улиточка ползёт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br/>
              <w:br/>
              <w:t>Потихонечку вперёд.</w:t>
              <w:br/>
              <w:br/>
              <w:t>На цветочек заползёт,</w:t>
              <w:br/>
              <w:br/>
              <w:t>Лепесточки погрызёт.</w:t>
              <w:br/>
              <w:br/>
              <w:t>Рожки в голову втянула,</w:t>
              <w:br/>
              <w:br/>
              <w:t>В домик спряталась, заснула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"Улитка" раскачивается из стороны в сторону.</w:t>
              <w:br/>
              <w:br/>
              <w:br/>
              <w:t>Ползёт вперёд по столу.</w:t>
              <w:br/>
              <w:br/>
              <w:t>"Улитка" заползает на "цветочек".</w:t>
              <w:br/>
              <w:br/>
              <w:br/>
              <w:br/>
              <w:t>"Улитка" поочерёдно обхватывает пальцы ("лепесточки") второй руки ("цветочка").</w:t>
              <w:br/>
              <w:t>Рука ("улитка") сворачивается в кулак ("втягивает рожки").</w:t>
              <w:br/>
              <w:t>Вторая рука ("цветочек") закрывается, пряча "улитку" в "бутоне"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АСЫ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lang w:val="ru-RU"/>
              </w:rPr>
              <w:br/>
              <w:br/>
              <w:t>Садимся на коврик или подушку (на колени). Перебираем пальчиками ("бежим") от коленочек до макушки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ь полезла в первый раз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осмотреть, который час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Вдруг часы сказали: “Бом!”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Один хлопок над головой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ь скатилась кувырко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уки "скатываются" на пол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ь полезла второй раз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осмотреть, который час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Вдруг часы сказали: “Бом, бом!”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Два хлопк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ь скатилась кувырко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Мышь полезла в третий раз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осмотреть, который час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Вдруг часы сказали: “Бом, бом, бом!”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Три хлопк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ь скатилась кувырком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ЕРЧАТКА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Весёлая мышка</w:t>
              <w:br/>
              <w:br/>
              <w:t>Перчатку нашла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аскрываем ладошку, пальцы растопырены (перчатка). Поворачиваем руки то ладонью, то тыльной стороной вверх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Гнездо в ней устроив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кладываем ладоши "ковшом"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шат позвала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гибаем - разгибаем пальцы ("зовущий" жест)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Им корочку хлеба</w:t>
              <w:br/>
              <w:br/>
              <w:t>Дала покусать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Кончиком большого пальца поочерёдно стучим по кончикам остальных пальчиков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Погладила (отшлёпала) всех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Большим пальцем гладим ("шлёпаем") остальные (скользящим движением от мизинца к указательному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и отправила спат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Ладони прижимаем друг к другу, кладём под щёку (спим)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ЯТА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lang w:val="ru-RU"/>
              </w:rPr>
              <w:br/>
              <w:br/>
              <w:t>Ладошки складываем, пальцы прижимаем друг к другу. Локти опираются о стол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У кошечки нашей есть десять котят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окачиваем руками, не разъединяя их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Сейчас все котята по парам стоят: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ва толстых, два ловких,</w:t>
              <w:br/>
              <w:br/>
              <w:t>Два длинных, два хитрых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ва маленьких самых</w:t>
              <w:br/>
              <w:br/>
              <w:t>И самых красивых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остукиваем соответствующими пальцами друг о друга (от большого к мизинцу)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АРАКАНЫ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За буфетом под пакетом десять тараканов. (2 раза)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Ладони раскрываем, прижимаем к боковой поверхности стола, пальцы рук ("тараканы") растопырены, шевелим им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Самый храбрый таракан побежал к тебе в карман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Бежим пальцами рук по туловищу, имитируем заползание "за шиворот"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За буфетом под пакетом девять тараканов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Загибаем один из пальцев, крутим остальными, показывая, что теперь осталось девять тараканов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За буфетом под пакетом девять тараканов. (2 раза)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Движения повторяются аналогично первому куплету, только теперь пальцев (тараканов) не десять, а девять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t>И так далее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 ЖИРАФОВ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У жирафов пятна, пятна, пятна, пятныш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У жирафов пятна, пятна, пятна, пятныш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Хлопаем по всему телу ладоням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На лбу, ушах, на шее, на локтях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а носах, на животах, на коленях и носках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Обоими указательными пальцами дотрагиваемся до соответствующих частей тел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У слонов есть складки, складки, складки, складоч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У слонов есть складки, складки, складки, складоч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Щипаем себя, как бы собирая склад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На лбу, ушах, на шее, на локтях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а носах, на животах, на коленях и носках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Обоими указательными пальцами дотрагиваемся до соответствующих частей тел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У котяток шёрстка, шёрстка, шёрстка, шёрсточка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У котяток шёрстка, шёрстка, шёрстка, шёрсточка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оглаживаем себя, как бы разглаживая шёрстку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На лбу, ушах, на шее, на локтях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а носах, на животах, на коленях и носках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Обоими указательными пальцами дотрагиваемся до соответствующих частей тел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А у зебры есть полоски, есть полосоч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А у зебры есть полоски, есть полосочки везде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роводим ребрами ладони по телу (рисуем полосочки)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На лбу, ушах, на шее, на локтях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а носах, на животах, на коленях и носках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Обоими указательными пальцами дотрагиваемся до соответствующих частей тела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РОСЯТА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lang w:val="ru-RU"/>
              </w:rPr>
              <w:br/>
              <w:br/>
              <w:t>Пальцы рук растопырены; поочередно "идём" по столику или коленочкам каждым из пальчиков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Этот толстый поросёнок целый день хвостом вилял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Мизинцы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Этот толстый поросёнок спинку об забор чесал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Безымянны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Ля-ля-ля-ля, лю-лю-лю, поросяток я люблю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"Фонарики"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Ля-ля-ля-ля, лю-лю-лю, поросяток я люблю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жимаем и разжимаем кулач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Этот толстый поросёнок носом землю ковырял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редни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Этот толстый поросёнок что-то сам нарисовал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Указательны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Ля-ля-ля-ля, лю-лю-лю, поросяток я люблю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Сжимаем и разжимаем кулач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Этот толстый поросёнок - лежебока и нахал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Больши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Захотел спать в серединке и всех братьев растолкал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уку сжимаем в кулак, большой палец зажимаем внутрь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ДВА КОЗЛИКА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lang w:val="ru-RU"/>
              </w:rPr>
              <w:br/>
              <w:br/>
              <w:t>На обеих ручках прижимаем большими пальцами средние и безымянные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Как-то раз к кому-то в гости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Шёл козлёнок через мостик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Держим кисти горизонтально, сближаем ру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А навстречу шёл другой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Возвращался он домой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На первый слог каждой строчки соединяем руки с размах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Два рогатых глупых братца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Стали на мосту бодаться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е желая уступить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другого пропустит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олго козлики сражались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Разбегались и толкалис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Вот с разбега лбами - бух!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На слово "бух" - хлопаем в ладош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И с моста в водичку - плюх!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оняем руки на колени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АЙЦЫ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lang w:val="ru-RU"/>
              </w:rPr>
              <w:br/>
              <w:br/>
              <w:t>Руки лежат на столе или коленях, пальцы расслаблены. В соответствии с текстом приподнимаем поочерёдно пару одноимённых пальцев, начиная с больших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Десять серых зайцев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ремали под кустом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двое вдруг сказали: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“Вон человек с ружьём”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вое закричали: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“Давайте убежим!”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вое прошептали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“Давайте помолчим!”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вое предложили: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“Мы спрячемся в кустах!”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А двое вдруг спросили: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"Он может сделать “Бах”?"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“Бах” - выстрелил охотник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Хлопаем в ладош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Нажав ружья курок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Бежим пальчиками по столу или коленям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И десять серых зайцев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устились наутёк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РАЗМИНКА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ru-RU"/>
              </w:rPr>
              <w:br/>
              <w:br/>
            </w:r>
            <w:r>
              <w:rPr>
                <w:i/>
                <w:iCs/>
                <w:lang w:val="ru-RU"/>
              </w:rPr>
              <w:t>Выполняем подражательгые движения в соответствии с текстом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Головами покиваем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осиками помотаем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А зубами постучим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немножко помолчи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рижимаем указательные пальцы к губам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Плечиками мы покрутим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про ручки не забуде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альчиками потрясём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немножко отдохнё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Наклонившись вниз, качаем расслабленными рукам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Мы ногами поболтаем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чуть-чуть поприседаем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Ножку ножкой подобьём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И сначала всё начнём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одпрыгиваем на месте в ритме текста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br/>
              <w:t>Далее темп ускоряется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Головами покиваем,</w:t>
              <w:br/>
              <w:br/>
              <w:t>..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Плечиками мы покрутим,</w:t>
              <w:br/>
              <w:br/>
              <w:t>...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br/>
              <w:b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ЕС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br/>
              <w:br/>
              <w:t>Пальцы складываем щепоткой. Качаем им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Стучат всё громче дятлы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Синички стали пет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Ладони сомкнуты "ковшом", поднимаем руки вверх, раскрываем ладони, боковые части остаются прижатыми, пальцы растопырены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Встаёт пораньше солнце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Чтоб землю нашу грет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Движения повторяются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Встаёт пораньше солнце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Чтоб землю нашу греть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Бегут ручьи под горку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Растаял весь снежок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Выполняем руками волнообразные движения (пальцы выпрямлены, сомкнуты, ладони повёрнуты вниз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А из под старой травки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Ладони сомкнуты "ковшом"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Уже глядит цветок..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Ладони раскрываются, боковые стороны рук соединяются, пальцы раскрыты, полусогнуты (чашечка цветка)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А из под старой травки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Уже глядит цветок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Движения повторяются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Раскрылся колокольчик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Руки стоят на столе, опираясь на локти. Пальцы сжаты в кулак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В тени там, где сосна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Пальцы постепенно разжитаются, свободно расслаблены (чашечка колокольчика)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Динь-динь, звенит тихонько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i/>
                <w:iCs/>
                <w:lang w:val="ru-RU"/>
              </w:rPr>
              <w:br/>
              <w:br/>
              <w:t>Качаем кистями рук в разные стороны, проговаривая "динь-динь"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lang w:val="ru-RU"/>
              </w:rPr>
              <w:br/>
              <w:br/>
            </w:r>
            <w:r>
              <w:rPr>
                <w:sz w:val="27"/>
                <w:szCs w:val="27"/>
                <w:lang w:val="ru-RU"/>
              </w:rPr>
              <w:t>Динь-динь, пришла весна.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инь-динь, звенит тихонько,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ru-RU"/>
              </w:rPr>
              <w:br/>
              <w:br/>
              <w:t>Динь-динь, пришла весна.</w:t>
            </w:r>
          </w:p>
        </w:tc>
      </w:tr>
    </w:tbl>
    <w:p>
      <w:pPr>
        <w:pStyle w:val="Normal"/>
        <w:rPr>
          <w:color w:val="000066"/>
          <w:sz w:val="27"/>
          <w:szCs w:val="27"/>
          <w:lang w:val="ru-RU"/>
        </w:rPr>
      </w:pPr>
      <w:r>
        <w:rPr>
          <w:color w:val="000066"/>
          <w:sz w:val="27"/>
          <w:szCs w:val="27"/>
          <w:lang w:val="ru-RU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9:00Z</dcterms:created>
  <dc:creator>Asus</dc:creator>
  <dc:description/>
  <cp:keywords/>
  <dc:language>en-US</dc:language>
  <cp:lastModifiedBy>Пользователь</cp:lastModifiedBy>
  <dcterms:modified xsi:type="dcterms:W3CDTF">2018-03-30T09:29:00Z</dcterms:modified>
  <cp:revision>2</cp:revision>
  <dc:subject/>
  <dc:title>Пальчиковые игры</dc:title>
</cp:coreProperties>
</file>