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талог экранизаций произве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круга чтения младших школьн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522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название не указано, значит оно совпадает с названием произведени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Аким Яков Лазар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вочка и ле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реж. Леонид Кощеников х/ф +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адина + Неумей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3 реж. Лев Мильчин м/ф </w:t>
            </w:r>
            <w:r>
              <w:rPr>
                <w:b/>
                <w:i/>
              </w:rPr>
              <w:t>Светлячок № 3</w:t>
            </w:r>
          </w:p>
        </w:tc>
      </w:tr>
      <w:tr>
        <w:trPr>
          <w:trHeight w:val="1422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Аксаков Сергей Тимофе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Аленький цветоче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2 реж. Лев Атаманов м/ф</w:t>
            </w:r>
          </w:p>
          <w:p>
            <w:pPr>
              <w:pStyle w:val="Normal"/>
              <w:rPr/>
            </w:pPr>
            <w:r>
              <w:rPr/>
              <w:t>1977 реж. Ирина Поволоцкая х/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91 реж. Владимир Грамматиков х/ф </w:t>
            </w:r>
            <w:r>
              <w:rPr>
                <w:b/>
                <w:bCs/>
                <w:i/>
              </w:rPr>
              <w:t>Сказка о купеческой дочери и таинственном цветке</w:t>
            </w:r>
          </w:p>
          <w:p>
            <w:pPr>
              <w:pStyle w:val="Normal"/>
              <w:rPr/>
            </w:pPr>
            <w:r>
              <w:rPr/>
              <w:t>2012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Андерсен Ханс Кристи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адкий утён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6 реж. Владимир Дегтярёв м/ф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1966 реж. Борис Долин х/ф </w:t>
            </w:r>
            <w:r>
              <w:rPr>
                <w:b/>
                <w:bCs/>
                <w:i/>
              </w:rPr>
              <w:t>Удивительная история, похожая на сказк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0 реж. Гарри Бардин м/ф</w:t>
            </w:r>
          </w:p>
          <w:p>
            <w:pPr>
              <w:pStyle w:val="Normal"/>
              <w:rPr/>
            </w:pPr>
            <w:r>
              <w:rPr/>
              <w:t>2011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Девочка, которая наступила на хлеб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6 реж. Алла Грачёва м/ф </w:t>
            </w:r>
            <w:r>
              <w:rPr>
                <w:b/>
                <w:bCs/>
                <w:i/>
              </w:rPr>
              <w:t>История про девочку, которая наступила на хлеб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Девочка со спичками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06 реж. Роджер Аллерс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икие лебед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2 реж. Михаил Цехановский м/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977 реж. Нисидзава Нобутака (Япония) м/ф </w:t>
            </w:r>
            <w:r>
              <w:rPr>
                <w:b/>
                <w:i/>
              </w:rPr>
              <w:t>Братья-лебеди/Принцы-лебеди</w:t>
            </w:r>
          </w:p>
          <w:p>
            <w:pPr>
              <w:pStyle w:val="Normal"/>
              <w:rPr/>
            </w:pPr>
            <w:r>
              <w:rPr/>
              <w:t>1987 реж. Хелле Карис х/ф</w:t>
            </w:r>
          </w:p>
          <w:p>
            <w:pPr>
              <w:pStyle w:val="Normal"/>
              <w:rPr/>
            </w:pPr>
            <w:r>
              <w:rPr/>
              <w:t>2009 реж. Петер Флинт, Гита Ньорби (Дания)</w:t>
            </w:r>
            <w:r>
              <w:rPr>
                <w:sz w:val="22"/>
                <w:szCs w:val="22"/>
              </w:rPr>
              <w:t>х/ф</w:t>
            </w:r>
          </w:p>
        </w:tc>
      </w:tr>
      <w:tr>
        <w:trPr>
          <w:trHeight w:val="81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юймовоч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4 реж. Леонид Амальрик м/ф</w:t>
            </w:r>
          </w:p>
          <w:p>
            <w:pPr>
              <w:pStyle w:val="Normal"/>
              <w:rPr/>
            </w:pPr>
            <w:r>
              <w:rPr/>
              <w:t>2007 реж. Леонид Нечаев х/ф</w:t>
            </w:r>
          </w:p>
          <w:p>
            <w:pPr>
              <w:pStyle w:val="Normal"/>
              <w:rPr/>
            </w:pPr>
            <w:r>
              <w:rPr/>
              <w:t>2009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Ел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4 реж. Анатолий Сол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Новое платье корол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90 реж. Майя Бузинова, Иосиф Доукш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Огниво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9 реж. Зигфрид Хартман (Германия) х/ф</w:t>
            </w:r>
          </w:p>
          <w:p>
            <w:pPr>
              <w:pStyle w:val="Normal"/>
              <w:rPr/>
            </w:pPr>
            <w:r>
              <w:rPr/>
              <w:t>2009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гниво + Свинопас + Ганс Чурба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8 реж. Надежда Кошеверова х/ф </w:t>
            </w:r>
            <w:r>
              <w:rPr>
                <w:b/>
                <w:bCs/>
                <w:i/>
              </w:rPr>
              <w:t>Старая, старая сказ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инцесса на горошине + Свинопас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8 Борис Рыцарев х/ф </w:t>
            </w:r>
            <w:r>
              <w:rPr>
                <w:b/>
                <w:i/>
              </w:rPr>
              <w:t>Принцесса на горошине</w:t>
            </w:r>
          </w:p>
          <w:p>
            <w:pPr>
              <w:pStyle w:val="Normal"/>
              <w:rPr/>
            </w:pPr>
            <w:r>
              <w:rPr/>
              <w:t>2002 реж. Марк Свон (США-Венгрия)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усалоч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8 реж. Иван Аксенчук м/ф</w:t>
            </w:r>
          </w:p>
          <w:p>
            <w:pPr>
              <w:pStyle w:val="Normal"/>
              <w:rPr/>
            </w:pPr>
            <w:r>
              <w:rPr/>
              <w:t xml:space="preserve">1976 реж. Владимир Бычков х/ф </w:t>
            </w:r>
          </w:p>
          <w:p>
            <w:pPr>
              <w:pStyle w:val="Normal"/>
              <w:rPr/>
            </w:pPr>
            <w:r>
              <w:rPr/>
              <w:t>2009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винопас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0 реж. Майя Бузинова, Иосиф Доукш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нежная короле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7 реж. Лев Атаманов м/ф</w:t>
            </w:r>
          </w:p>
          <w:p>
            <w:pPr>
              <w:pStyle w:val="Normal"/>
              <w:rPr/>
            </w:pPr>
            <w:r>
              <w:rPr/>
              <w:t>1966 реж. Геннадий Казанский х/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986 реж.Николай Александрович  х/ф </w:t>
            </w:r>
            <w:r>
              <w:rPr>
                <w:b/>
                <w:i/>
              </w:rPr>
              <w:t>Тайна снежной королевы</w:t>
            </w:r>
          </w:p>
          <w:p>
            <w:pPr>
              <w:pStyle w:val="Normal"/>
              <w:rPr/>
            </w:pPr>
            <w:r>
              <w:rPr/>
              <w:t xml:space="preserve">2012 реж. Максим Свешников, Владлен Барбэ </w:t>
            </w:r>
            <w:r>
              <w:rPr>
                <w:sz w:val="22"/>
                <w:szCs w:val="22"/>
              </w:rPr>
              <w:t>м/ф</w:t>
            </w:r>
          </w:p>
          <w:p>
            <w:pPr>
              <w:pStyle w:val="Normal"/>
              <w:rPr/>
            </w:pPr>
            <w:r>
              <w:rPr/>
              <w:t xml:space="preserve">2015 реж.Наталья Бондарчук  х/ф </w:t>
            </w:r>
            <w:r>
              <w:rPr>
                <w:b/>
                <w:i/>
              </w:rPr>
              <w:t>Тайна снежной королев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тойкий оловянный солдат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4  реж. Аб Айверкс м/ф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1947 реж. Поль Гримо м/ф </w:t>
            </w:r>
            <w:r>
              <w:rPr>
                <w:b/>
                <w:bCs/>
                <w:i/>
              </w:rPr>
              <w:t>Маленький солдат</w:t>
            </w:r>
          </w:p>
          <w:p>
            <w:pPr>
              <w:pStyle w:val="Normal"/>
              <w:rPr/>
            </w:pPr>
            <w:r>
              <w:rPr/>
              <w:t>1976 реж Лев Мильчин м/ф</w:t>
            </w:r>
          </w:p>
          <w:p>
            <w:pPr>
              <w:pStyle w:val="Normal"/>
              <w:rPr/>
            </w:pPr>
            <w:r>
              <w:rPr/>
              <w:t>2010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Бажов Павел Пет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менный цвет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46 реж. Александр Птушко х/ф </w:t>
            </w:r>
            <w:r>
              <w:rPr>
                <w:b/>
                <w:bCs/>
                <w:i/>
              </w:rPr>
              <w:t>«Каменный цветок»</w:t>
            </w:r>
            <w:r>
              <w:rPr>
                <w:i/>
              </w:rPr>
              <w:t xml:space="preserve"> (другое название </w:t>
            </w:r>
            <w:r>
              <w:rPr>
                <w:b/>
                <w:bCs/>
                <w:i/>
              </w:rPr>
              <w:t>«Уральский сказ»</w:t>
            </w:r>
            <w:r>
              <w:rPr>
                <w:i/>
              </w:rPr>
              <w:t>)</w:t>
            </w:r>
          </w:p>
          <w:p>
            <w:pPr>
              <w:pStyle w:val="Normal"/>
              <w:rPr/>
            </w:pPr>
            <w:r>
              <w:rPr/>
              <w:t>1977 реж. Олег Николаев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алахитовая шкатул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6 реж. Олег Николаев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ной горы хозяй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5 реж. Олег Николаев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гневушка-поскакушк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9 реж. Неталия Голова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еребряное копытц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7 реж. Геннадий Сокольский м/ф</w:t>
            </w:r>
          </w:p>
          <w:p>
            <w:pPr>
              <w:pStyle w:val="Normal"/>
              <w:rPr/>
            </w:pPr>
            <w:r>
              <w:rPr/>
              <w:t xml:space="preserve">1978 реж. Игорь Резников м/ф </w:t>
            </w:r>
            <w:r>
              <w:rPr>
                <w:b/>
                <w:i/>
              </w:rPr>
              <w:t>Подарён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инюшкин колодец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реж. Валерий Фом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мотивам сказ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8 реж И. Ковалевская м/ф </w:t>
            </w:r>
            <w:r>
              <w:rPr>
                <w:b/>
                <w:i/>
              </w:rPr>
              <w:t>Горный мастер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Барто Агния Льв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ерёвоч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5 реж. Илья Фрэз  х/ф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Слон и верёвочка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вочка-рёвуш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2 реж. Эльберт Туганов м/ф </w:t>
            </w:r>
            <w:r>
              <w:rPr>
                <w:b/>
                <w:i/>
              </w:rPr>
              <w:t>Две иллюстраци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негир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3 реж. Инесса Ковалевс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Берестов Валентин Дмитри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ололедиц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93 реж. Александр Маркелов, Татьяна Митителло м/ф</w:t>
            </w:r>
            <w:r>
              <w:rPr>
                <w:b/>
                <w:i/>
              </w:rPr>
              <w:t xml:space="preserve"> Весёлая каруседь № 2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Бианки Виталий Валентин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ысокая гор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1 реж. Леонид Амальрик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к муравьишка домой спеши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961 реж. Владимир Полковников м/ф </w:t>
            </w:r>
            <w:r>
              <w:rPr>
                <w:b/>
                <w:i/>
              </w:rPr>
              <w:t>Муравьишка-хвастунишка</w:t>
            </w:r>
          </w:p>
          <w:p>
            <w:pPr>
              <w:pStyle w:val="Normal"/>
              <w:rPr/>
            </w:pPr>
            <w:r>
              <w:rPr/>
              <w:t xml:space="preserve">1983 реж. Эдуард Назаров м/ф </w:t>
            </w:r>
            <w:r>
              <w:rPr>
                <w:b/>
                <w:i/>
              </w:rPr>
              <w:t>Путешествие муравь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ышонок П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8 реж. Геннадий Соколь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ервая охот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06 реж. Галина Шакиц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ранжевое горлыш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4 реж. Александра Снежко-Блоцкая, Владимир Полковник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иничкин календар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4 реж. Юлиан Калишер м/ф 4 част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о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7 реж. Ольга Розовская м/ф</w:t>
            </w:r>
          </w:p>
          <w:p>
            <w:pPr>
              <w:pStyle w:val="Normal"/>
              <w:rPr/>
            </w:pPr>
            <w:r>
              <w:rPr/>
              <w:t>1976 реж. Владимир Данилевич м/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дед великое равновесие нарушил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мотивам рассказов В.. Бианк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1 х/ф </w:t>
            </w:r>
            <w:r>
              <w:rPr>
                <w:b/>
                <w:i/>
              </w:rPr>
              <w:t>Сто радостей или книга великих открыт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Булычев Ки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нь рождения Алис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08 реж. Сергей Серёг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иловый шар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7 реж. Павел Арсен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утешествие Алис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1 реж. Роман Кочанов м/ф </w:t>
            </w:r>
            <w:r>
              <w:rPr>
                <w:b/>
                <w:i/>
              </w:rPr>
              <w:t>Тайна третьей планет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стров ржавого лейтенант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8 реж. Валентин Ховенко х/ф </w:t>
            </w:r>
            <w:r>
              <w:rPr>
                <w:b/>
                <w:i/>
              </w:rPr>
              <w:t>Остров ржавого генерал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то лет тому вперё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4 реж. Павел Арсенов  х/ф </w:t>
            </w:r>
            <w:r>
              <w:rPr>
                <w:b/>
                <w:i/>
              </w:rPr>
              <w:t>Гостья из будущего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Узники </w:t>
            </w:r>
            <w:r>
              <w:rPr>
                <w:bCs/>
                <w:lang w:val="en-US"/>
              </w:rPr>
              <w:t>“</w:t>
            </w:r>
            <w:r>
              <w:rPr>
                <w:bCs/>
              </w:rPr>
              <w:t>Ямагири-мару</w:t>
            </w:r>
            <w:r>
              <w:rPr>
                <w:bCs/>
                <w:lang w:val="en-US"/>
              </w:rPr>
              <w:t>”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8 реж. Алексей Соловьё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Велтистов Евгений Серафим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м-Гам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5 реж. Леонид Палей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Электроник – мальчик из чемодана</w:t>
            </w:r>
          </w:p>
          <w:p>
            <w:pPr>
              <w:pStyle w:val="Normal"/>
              <w:rPr/>
            </w:pPr>
            <w:r>
              <w:rPr/>
              <w:t>+ Рэсси — неуловимый друг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9 реж. К. Бромберг х/ф </w:t>
            </w:r>
            <w:r>
              <w:rPr>
                <w:b/>
                <w:i/>
              </w:rPr>
              <w:t>Приключения Электрони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Воронкова Любовь Фёдо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вочка из гор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4 реж. Олег Николаевский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Волков Александр Меленть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олшебник Изумрудного гор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м/ф 10 сер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99-2000 </w:t>
            </w:r>
            <w:r>
              <w:rPr>
                <w:i/>
              </w:rPr>
              <w:t>Приключения в Изумрудном городе</w:t>
            </w:r>
            <w:r>
              <w:rPr/>
              <w:t xml:space="preserve">  4 серии </w:t>
            </w:r>
            <w:r>
              <w:rPr>
                <w:b/>
              </w:rPr>
              <w:t>по Бауму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94 реж. Павел Арсён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айдар Аркадий Пет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олубая чаш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5 реж. Владимир Храм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орячий камен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5 реж. Перч Саркися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Мальчише-Кибальчиш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8 реж. Александра Снежко-Блоцкая</w:t>
            </w:r>
          </w:p>
          <w:p>
            <w:pPr>
              <w:pStyle w:val="Normal"/>
              <w:rPr/>
            </w:pPr>
            <w:r>
              <w:rPr/>
              <w:t>1964 реж. Евгений Шерстобит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имур и его коман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0 рж. Александр Разумный х/ф</w:t>
            </w:r>
          </w:p>
          <w:p>
            <w:pPr>
              <w:pStyle w:val="Normal"/>
              <w:rPr/>
            </w:pPr>
            <w:r>
              <w:rPr/>
              <w:t>1976 реж. Александр Бланк, Сергей Линк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ук и Ге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3 реж. Иван Лукинский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Style w:val="C0"/>
              </w:rPr>
              <w:t>Гарин-Михайловский Николай Георги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тство Тём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90 реж. Елена Стрижевская х/ф -  2 сери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аршин Всеволод Михайл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ягушка-путешественниц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5 реж. Вячеслав Котёночкин, Александр Трусов м/ф</w:t>
            </w:r>
          </w:p>
          <w:p>
            <w:pPr>
              <w:pStyle w:val="Normal"/>
              <w:rPr/>
            </w:pPr>
            <w:r>
              <w:rPr/>
              <w:t>1995 реж. Валентин Караваев м/ф</w:t>
            </w:r>
          </w:p>
          <w:p>
            <w:pPr>
              <w:pStyle w:val="Normal"/>
              <w:rPr/>
            </w:pPr>
            <w:r>
              <w:rPr/>
              <w:t>2007 реж. Владимир Петке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ауф Вильгель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аленький Му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8 реж. Ольга Ходатаева м/ф</w:t>
            </w:r>
          </w:p>
          <w:p>
            <w:pPr>
              <w:pStyle w:val="Normal"/>
              <w:rPr/>
            </w:pPr>
            <w:r>
              <w:rPr/>
              <w:t xml:space="preserve">1953 реж. Вольфганг Стаудтэ (ГДР) х/ф </w:t>
            </w:r>
            <w:r>
              <w:rPr>
                <w:b/>
                <w:i/>
              </w:rPr>
              <w:t>Приключения маленького Мука</w:t>
            </w:r>
          </w:p>
          <w:p>
            <w:pPr>
              <w:pStyle w:val="Normal"/>
              <w:rPr/>
            </w:pPr>
            <w:r>
              <w:rPr/>
              <w:t>1971 реж. Отто Антон Эдер (Австрия) х/ф</w:t>
            </w:r>
          </w:p>
          <w:p>
            <w:pPr>
              <w:pStyle w:val="Normal"/>
              <w:rPr/>
            </w:pPr>
            <w:r>
              <w:rPr/>
              <w:t xml:space="preserve">1975 реж. Натан Лернер м/ф </w:t>
            </w:r>
            <w:r>
              <w:rPr>
                <w:b/>
                <w:i/>
              </w:rPr>
              <w:t>Мук-скороход</w:t>
            </w:r>
          </w:p>
          <w:p>
            <w:pPr>
              <w:pStyle w:val="Normal"/>
              <w:rPr/>
            </w:pPr>
            <w:r>
              <w:rPr/>
              <w:t xml:space="preserve">1983 реж. Елизавета Кимягарова х/ф </w:t>
            </w:r>
            <w:r>
              <w:rPr>
                <w:b/>
                <w:i/>
              </w:rPr>
              <w:t>Приключения маленького Му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ераскина Лия Борис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 стране невыученных урок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9 реж. Юрий Прытк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орький Макси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оробьш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4 реж. Алексей Карава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офм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Щелкунчик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реж. Борис Степанцев м/ф</w:t>
            </w:r>
          </w:p>
          <w:p>
            <w:pPr>
              <w:pStyle w:val="Normal"/>
              <w:rPr/>
            </w:pPr>
            <w:r>
              <w:rPr/>
              <w:t>2004 реж. Татьяна Ильина м/ф</w:t>
            </w:r>
          </w:p>
          <w:p>
            <w:pPr>
              <w:pStyle w:val="Normal"/>
              <w:rPr/>
            </w:pPr>
            <w:r>
              <w:rPr/>
              <w:t xml:space="preserve">2010 реж. Андрей Кончаловский х/ф </w:t>
            </w:r>
            <w:r>
              <w:rPr>
                <w:b/>
                <w:i/>
              </w:rPr>
              <w:t>Щелкунчик и крысиный корол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ригорович Дмитри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ттаперчевый маль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7 реж. Владимир Герасим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ригорьев Олег Евгень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итамин рост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8 реж. Василий Кафан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убарев Виталий Георги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ролевство Кривых зерка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3 реж. Александр Роу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рим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абушка Метелиц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1 реж. Анастасия Осокина м/ф</w:t>
            </w:r>
          </w:p>
          <w:p>
            <w:pPr>
              <w:pStyle w:val="Normal"/>
              <w:rPr/>
            </w:pPr>
            <w:r>
              <w:rPr/>
              <w:t>2012 реж. Мария Парфенова м/ф Госпожа Метелиц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елоснежка и семь гном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937 </w:t>
            </w:r>
            <w:r>
              <w:rPr/>
              <w:t>студии</w:t>
            </w:r>
            <w:r>
              <w:rPr>
                <w:lang w:val="en-US"/>
              </w:rPr>
              <w:t xml:space="preserve"> «</w:t>
            </w:r>
            <w:hyperlink r:id="rId2">
              <w:r>
                <w:rPr>
                  <w:rStyle w:val="InternetLink"/>
                  <w:lang w:val="en-US"/>
                </w:rPr>
                <w:t>Walt Disney Productions</w:t>
              </w:r>
            </w:hyperlink>
            <w:r>
              <w:rPr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/>
              <w:t>1962 реж. Готфрид Кольдиц (Германия) х/ф</w:t>
            </w:r>
          </w:p>
          <w:p>
            <w:pPr>
              <w:pStyle w:val="Normal"/>
              <w:rPr/>
            </w:pPr>
            <w:r>
              <w:rPr/>
              <w:t>2012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Беляночка и Розочк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9 реж. Зигфрид Хартман (Германия)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ременские музыкант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38 реж. Александр Птушко м/ф </w:t>
            </w:r>
            <w:r>
              <w:rPr>
                <w:b/>
                <w:bCs/>
                <w:i/>
              </w:rPr>
              <w:t>Весёлые музыкант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оршочек каш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4  реж. Наталия Голова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оспожа Метелиц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3 реж. Готфрид Кольдиц (Германия)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Золотой гусь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4 реж. Зигфрид Хартман (Германия)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Храбрый портняж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4 реж. Брумберг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Шесть лебеде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12 реж. Карола Хаттоп  (Германия)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Гюго Викто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аврош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6 реж. Ирина Гур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зетт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7 реж. Арнольд Буровс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Драгунский Виктор Юзеф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вочка на шар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6 реж. Леван Шенгелия, Глеб Комаровский  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руг детства – Девочка на шар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1979 реж. х/ф </w:t>
            </w:r>
            <w:r>
              <w:rPr>
                <w:b/>
                <w:bCs/>
                <w:i/>
              </w:rPr>
              <w:t>Удивительные приключения Дениса Кораблёва</w:t>
            </w:r>
            <w:r>
              <w:rPr>
                <w:bCs/>
                <w:i/>
              </w:rPr>
              <w:t xml:space="preserve"> – 2 серии (</w:t>
            </w:r>
            <w:r>
              <w:rPr>
                <w:b/>
                <w:bCs/>
                <w:i/>
              </w:rPr>
              <w:t xml:space="preserve">8 </w:t>
            </w:r>
            <w:r>
              <w:rPr>
                <w:bCs/>
                <w:i/>
              </w:rPr>
              <w:t>рассказов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нискины рассказ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2 реж. Вениамин Дорман х/ф </w:t>
            </w:r>
            <w:r>
              <w:rPr>
                <w:b/>
                <w:i/>
              </w:rPr>
              <w:t>Весёлые истор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970 реж. Владимир Храмов х/ф  </w:t>
            </w:r>
            <w:r>
              <w:rPr>
                <w:b/>
              </w:rPr>
              <w:t>4 рассказ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лавные реки – Что я люблю – Что любит Миш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6 реж. х/ф </w:t>
            </w:r>
            <w:r>
              <w:rPr>
                <w:b/>
                <w:bCs/>
                <w:i/>
              </w:rPr>
              <w:t>По секрету всему свету</w:t>
            </w:r>
            <w:r>
              <w:rPr>
                <w:b/>
              </w:rPr>
              <w:t xml:space="preserve"> </w:t>
            </w:r>
            <w:r>
              <w:rPr/>
              <w:t>– 2 серии (</w:t>
            </w:r>
            <w:r>
              <w:rPr>
                <w:b/>
              </w:rPr>
              <w:t xml:space="preserve">14 </w:t>
            </w:r>
            <w:r>
              <w:rPr/>
              <w:t>рассказов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Ершов Пётр Павл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нёк-горбун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7 и 1975 реж. Иван Иванов-Вано м/ф</w:t>
            </w:r>
          </w:p>
          <w:p>
            <w:pPr>
              <w:pStyle w:val="Normal"/>
              <w:rPr/>
            </w:pPr>
            <w:r>
              <w:rPr/>
              <w:t>1941 реж. Александр Роу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Житков Борис Степан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к я ловил человечк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2007 реж. Софья Кравцова м/ф </w:t>
            </w:r>
            <w:r>
              <w:rPr>
                <w:b/>
                <w:i/>
              </w:rPr>
              <w:t>Про мальчика, бабушку и чудесный пароходи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уд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90 реж. Инна Воробьёва м/ф</w:t>
            </w:r>
          </w:p>
          <w:p>
            <w:pPr>
              <w:pStyle w:val="Normal"/>
              <w:rPr/>
            </w:pPr>
            <w:r>
              <w:rPr/>
              <w:t>2008 реж. Софья Кравц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то я виде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0 реж. М. Новогрудская м/ф </w:t>
            </w:r>
            <w:r>
              <w:rPr>
                <w:b/>
                <w:i/>
              </w:rPr>
              <w:t>Кнопочки и человечки, Почему слоны?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Зальтен Фелик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емб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42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ф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Walt Disney Productions</w:t>
              </w:r>
            </w:hyperlink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en-US"/>
              </w:rPr>
              <w:t xml:space="preserve">1985 </w:t>
            </w:r>
            <w:r>
              <w:rPr/>
              <w:t>реж</w:t>
            </w:r>
            <w:r>
              <w:rPr>
                <w:lang w:val="en-US"/>
              </w:rPr>
              <w:t xml:space="preserve">. </w:t>
            </w:r>
            <w:r>
              <w:rPr/>
              <w:t xml:space="preserve">Наталья Бондарчук х/ф </w:t>
            </w:r>
            <w:r>
              <w:rPr>
                <w:b/>
                <w:i/>
              </w:rPr>
              <w:t>Детство Бемби, Юность Бемб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Заходер Борис Владими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инни-Пух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9 реж. Фёдор Хитрук м/ф</w:t>
            </w:r>
          </w:p>
          <w:p>
            <w:pPr>
              <w:pStyle w:val="Normal"/>
              <w:rPr/>
            </w:pPr>
            <w:r>
              <w:rPr/>
              <w:t xml:space="preserve">1972 м/ф </w:t>
            </w:r>
            <w:r>
              <w:rPr>
                <w:b/>
                <w:i/>
              </w:rPr>
              <w:t>Винни-Пух и день забот</w:t>
            </w:r>
          </w:p>
          <w:p>
            <w:pPr>
              <w:pStyle w:val="Normal"/>
              <w:rPr/>
            </w:pPr>
            <w:r>
              <w:rPr/>
              <w:t xml:space="preserve">1971 м/ф </w:t>
            </w:r>
            <w:r>
              <w:rPr>
                <w:b/>
                <w:i/>
              </w:rPr>
              <w:t>Винни-Пух идёт в гост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ил-был Фи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8 реж. Юлиан Калишер м/ф </w:t>
            </w:r>
            <w:r>
              <w:rPr>
                <w:b/>
                <w:i/>
              </w:rPr>
              <w:t>Кто такие птички?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ит и кот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9 реж. Ирина Гур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тшельник и роз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0 реж. Кузьма Кресниц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ро всех на свет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4 реж. Ефрем Пружан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Ма-Тари-Кари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6 реж. Геннадий Сокольский м/ф </w:t>
            </w:r>
            <w:r>
              <w:rPr>
                <w:b/>
                <w:i/>
              </w:rPr>
              <w:t>Птичка Тар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про доброго носорог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0 реж. Евгений Сивоконь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трана-счита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2 реж. Евгений Сивоконь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Зощенко Михаил Михайл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Золотые сло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9 реж. Юлиан Калишер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лоши и морожено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90 реж. Юлиан Калишер м/ф </w:t>
            </w:r>
            <w:r>
              <w:rPr>
                <w:b/>
                <w:i/>
              </w:rPr>
              <w:t>Тюк!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Катаев Валентин Пет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елеет парус одино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7 реж. Владимир Легошин х/ф</w:t>
            </w:r>
          </w:p>
          <w:p>
            <w:pPr>
              <w:pStyle w:val="Normal"/>
              <w:rPr/>
            </w:pPr>
            <w:r>
              <w:rPr/>
              <w:t xml:space="preserve">1975 реж. Артур Войтецкий и др. т/ф </w:t>
            </w:r>
            <w:r>
              <w:rPr>
                <w:b/>
                <w:i/>
              </w:rPr>
              <w:t>Волны Чёрного моря</w:t>
            </w:r>
            <w:r>
              <w:rPr/>
              <w:t xml:space="preserve"> 1-я сер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удочка и кувшин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0 реж. Виктор Гром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ын пол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6 реж. Василий Пронин х/ф</w:t>
            </w:r>
          </w:p>
          <w:p>
            <w:pPr>
              <w:pStyle w:val="Normal"/>
              <w:rPr/>
            </w:pPr>
            <w:r>
              <w:rPr/>
              <w:t>1981 реж. Георгий Кузнецов – 2 сери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Цветик-семицвет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8 реж. Михаил Цехановский м/ф</w:t>
            </w:r>
          </w:p>
          <w:p>
            <w:pPr>
              <w:pStyle w:val="Normal"/>
              <w:rPr/>
            </w:pPr>
            <w:r>
              <w:rPr/>
              <w:t>1968 реж. Гарник Аразян, Борис Бушмелёв х/ф</w:t>
            </w:r>
          </w:p>
          <w:p>
            <w:pPr>
              <w:pStyle w:val="Normal"/>
              <w:rPr/>
            </w:pPr>
            <w:r>
              <w:rPr/>
              <w:t xml:space="preserve">1977 реж. Роман Кочанов </w:t>
            </w:r>
            <w:r>
              <w:rPr>
                <w:b/>
                <w:i/>
              </w:rPr>
              <w:t>Последний лепесто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Киплинг Редьяр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было написано первое письм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4 реж. Анатолий Кирик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аугл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42 реж. Золтан Корда х/ф </w:t>
            </w:r>
            <w:r>
              <w:rPr>
                <w:b/>
                <w:bCs/>
                <w:i/>
              </w:rPr>
              <w:t>Книга джунглей</w:t>
            </w:r>
          </w:p>
          <w:p>
            <w:pPr>
              <w:pStyle w:val="Normal"/>
              <w:rPr/>
            </w:pPr>
            <w:r>
              <w:rPr/>
              <w:t>1967-1971 (1973 – общий монтаж) реж. Роман Давыдов м/ф</w:t>
            </w:r>
          </w:p>
          <w:p>
            <w:pPr>
              <w:pStyle w:val="Normal"/>
              <w:rPr/>
            </w:pPr>
            <w:r>
              <w:rPr/>
              <w:t xml:space="preserve">1998 реж. Ник Марк х/ф </w:t>
            </w:r>
            <w:r>
              <w:rPr>
                <w:b/>
                <w:bCs/>
                <w:i/>
              </w:rPr>
              <w:t>Книга джунглей</w:t>
            </w:r>
            <w:r>
              <w:rPr/>
              <w:t xml:space="preserve">: </w:t>
            </w:r>
            <w:r>
              <w:rPr>
                <w:b/>
                <w:i/>
              </w:rPr>
              <w:t>История Маугли</w:t>
            </w:r>
          </w:p>
          <w:p>
            <w:pPr>
              <w:pStyle w:val="Normal"/>
              <w:rPr/>
            </w:pPr>
            <w:r>
              <w:rPr/>
              <w:t xml:space="preserve">2016 реж.Джон Фавро х/ф </w:t>
            </w:r>
            <w:r>
              <w:rPr>
                <w:b/>
                <w:bCs/>
                <w:i/>
              </w:rPr>
              <w:t>Книга джунгле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Откуда взялись броненосцы </w:t>
            </w:r>
            <w:r>
              <w:rPr>
                <w:i/>
              </w:rPr>
              <w:t>+ песня «На далёкой Амазонке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1 реж. Иван Уфимцев м/ф </w:t>
            </w:r>
            <w:r>
              <w:rPr>
                <w:b/>
                <w:bCs/>
                <w:i/>
              </w:rPr>
              <w:t>Ёжик плюс черепах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о кошку, которая ходила сама по себ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8 реж. Александра Снежко-Блоцк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м/ф </w:t>
            </w:r>
            <w:r>
              <w:rPr>
                <w:b/>
                <w:i/>
              </w:rPr>
              <w:t>Кот, который гулял сам по себе</w:t>
            </w:r>
          </w:p>
          <w:p>
            <w:pPr>
              <w:pStyle w:val="Normal"/>
              <w:rPr/>
            </w:pPr>
            <w:r>
              <w:rPr/>
              <w:t>1988 реж. Идея Гаранин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икки-Тикки-Тав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5 реж. Александра Снежко-Блоцкая м/ф</w:t>
            </w:r>
          </w:p>
          <w:p>
            <w:pPr>
              <w:pStyle w:val="Normal"/>
              <w:rPr/>
            </w:pPr>
            <w:r>
              <w:rPr/>
              <w:t xml:space="preserve">1975 реж. </w:t>
            </w:r>
            <w:r>
              <w:rPr>
                <w:rStyle w:val="Nowikidata"/>
              </w:rPr>
              <w:t>Александр Згуриди</w:t>
            </w:r>
            <w:r>
              <w:rPr/>
              <w:t xml:space="preserve">, </w:t>
            </w:r>
            <w:r>
              <w:rPr>
                <w:rStyle w:val="Nowikidata"/>
              </w:rPr>
              <w:t>Нана Клдиашвили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лонён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7 реж. Ефим Гамбург м/ф</w:t>
            </w:r>
            <w:r>
              <w:rPr>
                <w:b/>
                <w:i/>
              </w:rPr>
              <w:t xml:space="preserve"> Слонёно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Коваль Юрий Иосиф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Алы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8 реж. Юлий Файт  х/ф </w:t>
            </w:r>
            <w:r>
              <w:rPr>
                <w:b/>
                <w:bCs/>
                <w:i/>
              </w:rPr>
              <w:t>Пограничный пёс Алы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Недопёс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8 реж. Эдуард Бочаров х/ф </w:t>
            </w:r>
            <w:r>
              <w:rPr>
                <w:b/>
                <w:i/>
              </w:rPr>
              <w:t xml:space="preserve">Недопёсок Наполеон </w:t>
            </w:r>
            <w:r>
              <w:rPr>
                <w:b/>
                <w:i/>
                <w:lang w:val="en-US"/>
              </w:rPr>
              <w:t>II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олынные сказки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3 реж. Галина Шакицкая м/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лынная сказка в три блина длиной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4 реж. Наталья Березовская м/ф</w:t>
            </w:r>
            <w:r>
              <w:rPr>
                <w:i/>
                <w:sz w:val="24"/>
                <w:szCs w:val="24"/>
              </w:rPr>
              <w:t xml:space="preserve"> Про барана и козла</w:t>
            </w:r>
          </w:p>
          <w:p>
            <w:pPr>
              <w:pStyle w:val="Heading1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 реж. Сергей Глаголев м/ф</w:t>
            </w:r>
            <w:r>
              <w:rPr>
                <w:i/>
                <w:sz w:val="24"/>
                <w:szCs w:val="24"/>
              </w:rPr>
              <w:t xml:space="preserve"> Про барана и козл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игрёнок на подсолнух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1 реж. Леонид Носыр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иключения Васи Куролесо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1 реж. Владимир Поп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Шатал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10 реж. Алексей Дём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рассказам Ковал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2008-2010 реж. Вероника Фёдорова  м/ф </w:t>
            </w:r>
            <w:r>
              <w:rPr>
                <w:b/>
                <w:i/>
              </w:rPr>
              <w:t>Круглый год</w:t>
            </w:r>
            <w:r>
              <w:rPr/>
              <w:t xml:space="preserve"> – 12 серий</w:t>
            </w:r>
          </w:p>
          <w:p>
            <w:pPr>
              <w:pStyle w:val="Normal"/>
              <w:rPr/>
            </w:pPr>
            <w:r>
              <w:rPr>
                <w:b/>
              </w:rPr>
              <w:t>Текст от автора читает  Юрий Ков</w:t>
            </w:r>
            <w:r>
              <w:rPr/>
              <w:t>аль («Лошадка», «Снеги белы», «Снежный всадник»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Козлов Сергей Григорь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 порту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5 реж. Инесса Ковалевс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к львёнок и черепаха пели песню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реж. Инесса Ковалевс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о ёжика и медвежон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8 реж. Алла Грачёва м/ф </w:t>
            </w:r>
            <w:r>
              <w:rPr>
                <w:b/>
                <w:i/>
              </w:rPr>
              <w:t>Осенняя рыбалка</w:t>
            </w:r>
          </w:p>
          <w:p>
            <w:pPr>
              <w:pStyle w:val="Normal"/>
              <w:rPr/>
            </w:pPr>
            <w:r>
              <w:rPr/>
              <w:t xml:space="preserve">1975 реж. Юрий Норштейн м/ф </w:t>
            </w:r>
            <w:r>
              <w:rPr>
                <w:b/>
                <w:i/>
              </w:rPr>
              <w:t>Ёжик в тумане</w:t>
            </w:r>
          </w:p>
          <w:p>
            <w:pPr>
              <w:pStyle w:val="Normal"/>
              <w:rPr/>
            </w:pPr>
            <w:r>
              <w:rPr/>
              <w:t xml:space="preserve">1975 реж. Алла Грачёва м/ф </w:t>
            </w:r>
            <w:r>
              <w:rPr>
                <w:b/>
                <w:i/>
              </w:rPr>
              <w:t>Как ёжик и медвежонок встречали новый год</w:t>
            </w:r>
          </w:p>
          <w:p>
            <w:pPr>
              <w:pStyle w:val="Normal"/>
              <w:rPr/>
            </w:pPr>
            <w:r>
              <w:rPr/>
              <w:t xml:space="preserve">1978 реж. Алла Грачёва м/ф </w:t>
            </w:r>
            <w:r>
              <w:rPr>
                <w:b/>
                <w:i/>
              </w:rPr>
              <w:t>Если падают звёзды</w:t>
            </w:r>
          </w:p>
          <w:p>
            <w:pPr>
              <w:pStyle w:val="Normal"/>
              <w:rPr/>
            </w:pPr>
            <w:r>
              <w:rPr/>
              <w:t xml:space="preserve">1980 реж. Юрий Бутырин м/ф </w:t>
            </w:r>
            <w:r>
              <w:rPr>
                <w:b/>
                <w:i/>
              </w:rPr>
              <w:t>Трям! Здравствуй!</w:t>
            </w:r>
          </w:p>
          <w:p>
            <w:pPr>
              <w:pStyle w:val="Normal"/>
              <w:rPr/>
            </w:pPr>
            <w:r>
              <w:rPr/>
              <w:t xml:space="preserve">1981 реж. Юрий Бутырин м/ф </w:t>
            </w:r>
            <w:r>
              <w:rPr>
                <w:b/>
                <w:i/>
              </w:rPr>
              <w:t>Зимняя сказка</w:t>
            </w:r>
          </w:p>
          <w:p>
            <w:pPr>
              <w:pStyle w:val="Normal"/>
              <w:rPr/>
            </w:pPr>
            <w:r>
              <w:rPr/>
              <w:t xml:space="preserve">1981 реж. Владимир Данилевич м/ф </w:t>
            </w:r>
            <w:r>
              <w:rPr>
                <w:b/>
                <w:i/>
              </w:rPr>
              <w:t>Поросёнок в колючей шуб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982 реж. Алексей Папшин м/ф </w:t>
            </w:r>
            <w:r>
              <w:rPr>
                <w:b/>
                <w:bCs/>
                <w:i/>
              </w:rPr>
              <w:t>Далеко-далеко на юге</w:t>
            </w:r>
          </w:p>
          <w:p>
            <w:pPr>
              <w:pStyle w:val="Normal"/>
              <w:rPr/>
            </w:pPr>
            <w:r>
              <w:rPr/>
              <w:t xml:space="preserve">1982 реж. Юрий Бутырин м/ф </w:t>
            </w:r>
            <w:r>
              <w:rPr>
                <w:b/>
                <w:i/>
              </w:rPr>
              <w:t>Осенние корабли</w:t>
            </w:r>
          </w:p>
          <w:p>
            <w:pPr>
              <w:pStyle w:val="Normal"/>
              <w:rPr/>
            </w:pPr>
            <w:r>
              <w:rPr/>
              <w:t xml:space="preserve">1983 реж. Юрий Бутырин м/ф </w:t>
            </w:r>
            <w:r>
              <w:rPr>
                <w:b/>
                <w:i/>
              </w:rPr>
              <w:t>Удивительная бочка</w:t>
            </w:r>
          </w:p>
          <w:p>
            <w:pPr>
              <w:pStyle w:val="Normal"/>
              <w:rPr/>
            </w:pPr>
            <w:r>
              <w:rPr/>
              <w:t xml:space="preserve">1985 реж. Наталья Марченкова м/ф </w:t>
            </w:r>
            <w:r>
              <w:rPr>
                <w:b/>
                <w:i/>
              </w:rPr>
              <w:t>Как ёжик и медвежонок меняли небо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шный серый лохматы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1 реж. Алла Грачё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Крапивин Владислав Пет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т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6 реж. Марк Толмачёв х/ф </w:t>
            </w:r>
            <w:r>
              <w:rPr>
                <w:b/>
                <w:bCs/>
                <w:i/>
              </w:rPr>
              <w:t>Удивительная находка или самые обыкновенные чудес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ькины друзья и парус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4 реж. Николай Жуков х/ф </w:t>
            </w:r>
            <w:r>
              <w:rPr>
                <w:b/>
                <w:i/>
              </w:rPr>
              <w:t>Валькины парус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синего фламинг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2010 реж. Анарио Мамедов х/ф </w:t>
            </w:r>
            <w:r>
              <w:rPr>
                <w:b/>
                <w:i/>
              </w:rPr>
              <w:t>Легенда острова Двид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ьчик со шпаго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2-1974 реж. Ваграм Кеворков т/ф 9 сер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женосец Каш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4 реж. Н. Зубарева х/ф считается утраченным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ое с площади Каррона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08 реж. Виктор Волк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Крылов Иван Андре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орона и лисиц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37 реж. Пантелеймон Сазонов м/ф </w:t>
            </w:r>
            <w:r>
              <w:rPr>
                <w:b/>
                <w:i/>
              </w:rPr>
              <w:t>Незваный гост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орона и лисица – Кукушка и Петух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3 реж. Иван Аксенчук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юбопытный – Осёл и соловей – Кукушка и Петух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3 реж. Андрей Хржановский м/ф </w:t>
            </w:r>
            <w:r>
              <w:rPr>
                <w:b/>
                <w:i/>
              </w:rPr>
              <w:t>В мире басен</w:t>
            </w:r>
            <w:r>
              <w:rPr>
                <w:b/>
              </w:rPr>
              <w:t xml:space="preserve"> + рисунки Пушки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вартет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7 утрачен – 1947 ремейк реж. Александр Иван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2 без слов- музыка реж. Цезарь Оршанский м/ф “</w:t>
            </w:r>
            <w:r>
              <w:rPr>
                <w:b/>
                <w:bCs/>
                <w:i/>
              </w:rPr>
              <w:t>А вы, друзья, как ни садитесь…”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лон и Мось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1 Пантелеймон Сазон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трекоза и Мураве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13 Владислав Старевич м/ф</w:t>
            </w:r>
          </w:p>
          <w:p>
            <w:pPr>
              <w:pStyle w:val="Normal"/>
              <w:rPr/>
            </w:pPr>
            <w:r>
              <w:rPr/>
              <w:t>1961 реж. Николай Фёдор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Куприн Александр Иван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елый пудел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5 реж. Марианна Рошаль, Владимир Шредель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ло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9 реж. Иван Амальрик м/ф </w:t>
            </w:r>
            <w:r>
              <w:rPr>
                <w:b/>
                <w:i/>
              </w:rPr>
              <w:t>Девочка и слон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Кэрролл Льюи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Алиса в Стране чудес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951 </w:t>
            </w:r>
            <w:r>
              <w:rPr>
                <w:rStyle w:val="Animationinfoitemtitle"/>
              </w:rPr>
              <w:t>Студия</w:t>
            </w:r>
            <w:r>
              <w:rPr>
                <w:rStyle w:val="Animationinfoitemtitle"/>
                <w:lang w:val="en-US"/>
              </w:rPr>
              <w:t>:</w:t>
            </w:r>
            <w:r>
              <w:rPr>
                <w:lang w:val="en-US"/>
              </w:rPr>
              <w:t xml:space="preserve"> Walt Disney Pictures (</w:t>
            </w:r>
            <w:r>
              <w:rPr/>
              <w:t>США</w:t>
            </w:r>
            <w:r>
              <w:rPr>
                <w:lang w:val="en-US"/>
              </w:rPr>
              <w:t xml:space="preserve">)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1981 реж. Ефрем Пружан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Лагерлёф Сельма Олив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удесное путешествие Нильса с дикими гусям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55 реж. Александра Снежко-Блоцкая и Владимир Полковников </w:t>
            </w:r>
            <w:r>
              <w:rPr>
                <w:b/>
                <w:i/>
              </w:rPr>
              <w:t>Заколдованный мальчик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Лагин Лазарь Иосиф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тарик Хоттабы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6 реж. Геннадий Казанский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Ларри Я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Необыкновенные приключения Карика и Вал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7 реж. Валерий Родченко х/ф</w:t>
            </w:r>
          </w:p>
          <w:p>
            <w:pPr>
              <w:pStyle w:val="Normal"/>
              <w:rPr/>
            </w:pPr>
            <w:r>
              <w:rPr/>
              <w:t>2005 реж. Александр Луцке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Линдгрен Астри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алыш и Карлсон, который живёт на крыш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8 реж. Борис Степанцев м/ф </w:t>
            </w:r>
            <w:r>
              <w:rPr>
                <w:b/>
                <w:i/>
              </w:rPr>
              <w:t>Малыш и Карлсон</w:t>
            </w:r>
          </w:p>
          <w:p>
            <w:pPr>
              <w:pStyle w:val="Normal"/>
              <w:rPr/>
            </w:pPr>
            <w:r>
              <w:rPr/>
              <w:t xml:space="preserve">1979 реж. Борис Степанцев м/ф </w:t>
            </w:r>
            <w:r>
              <w:rPr>
                <w:b/>
                <w:i/>
              </w:rPr>
              <w:t>Карлсон вернулс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Мио, мой Мио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7 реж. Владимир Грамматик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еппи поселяется на вилле “Курица”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984 реж. Маргарита Микаэлян х/ф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Пеппи Длинныйчуло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Эмиль из Лённеберг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-1976 реж. Олле Хеллбом (Швеция-ФРГ) х/ф  - 13 серий</w:t>
            </w:r>
          </w:p>
          <w:p>
            <w:pPr>
              <w:pStyle w:val="Normal"/>
              <w:rPr/>
            </w:pPr>
            <w:r>
              <w:rPr/>
              <w:t xml:space="preserve">1985 реж. Варис Брасла х/ф </w:t>
            </w:r>
            <w:r>
              <w:rPr>
                <w:b/>
                <w:i/>
              </w:rPr>
              <w:t>Проделки сорванца</w:t>
            </w: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Лермонтов Михаил Юрь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Ашик-Кериб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8 реж. Сергей Параджанов, Давид Абашидзе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аршак Самуил Яковл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агаж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4 реж. Я. Карнаш (Чехословаки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Баллада о королевском бутерброде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5 реж. Андрей Хржановский м/ф </w:t>
            </w:r>
            <w:r>
              <w:rPr>
                <w:b/>
                <w:i/>
              </w:rPr>
              <w:t>Королевский бутерброд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ыль-небылиц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0 реж. Владимир Полковник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ересковый мё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реж. Ирина Гур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от какой рассеянны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5 реж. Марианна Новогрудс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де обедал воробей?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3 реж. Владимир Голованов м/ф </w:t>
            </w:r>
            <w:r>
              <w:rPr>
                <w:b/>
              </w:rPr>
              <w:t>Весёлая карусель № 1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венадцать месяце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6 реж. Михаил Ботов м/ф</w:t>
            </w:r>
          </w:p>
          <w:p>
            <w:pPr>
              <w:pStyle w:val="Normal"/>
              <w:rPr/>
            </w:pPr>
            <w:r>
              <w:rPr/>
              <w:t>2003 реж. Татьяна Горбушин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ом, который построил Дже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6 реж. Андрей Хржанов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нижка про книжк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9 реж Ефрем Пружанский м/ф </w:t>
            </w:r>
            <w:r>
              <w:rPr>
                <w:b/>
                <w:i/>
              </w:rPr>
              <w:t>Гришкины книжк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шкин дом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8 реж. Леонид Амальрик м/ф – опера</w:t>
            </w:r>
          </w:p>
          <w:p>
            <w:pPr>
              <w:pStyle w:val="Normal"/>
              <w:rPr/>
            </w:pPr>
            <w:r>
              <w:rPr/>
              <w:t>1982 реж. Марианна Новогрудская м/ф –мюзикл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истер Твистер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3 реж. Александр Карано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тчего кошку назвали кошко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2 реж. Мария Муат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29 и  1964 реж. Михаил Цеханов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5 реж. Нина Шорин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глупом мышонк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0 реж. Михаил Цехановский м/ф</w:t>
            </w:r>
          </w:p>
          <w:p>
            <w:pPr>
              <w:pStyle w:val="Normal"/>
              <w:rPr/>
            </w:pPr>
            <w:r>
              <w:rPr/>
              <w:t>1981 реж. Ирина Собинова-Кассиль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про козла (пьеса-сказка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0 реж. Иосиф Боярский, Вадим Курчевский м/ф </w:t>
            </w:r>
            <w:r>
              <w:rPr>
                <w:b/>
                <w:i/>
              </w:rPr>
              <w:t>Про козл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таруха, дверь закрой!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2 реж. Мария Муат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Умные вещ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реж. Анатолий Граник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детской английской поэзии (Мальчики-девочки + Робин-Бобин + Свинки + В гостях у королевы + Три мудреца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8 реж. Андрей Хржановский  м/ф </w:t>
            </w:r>
            <w:r>
              <w:rPr>
                <w:b/>
                <w:i/>
              </w:rPr>
              <w:t>Чудеса в решет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амин-Сибиряк Дмитрий Наркисс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ёнушкины сказки</w:t>
            </w:r>
          </w:p>
          <w:p>
            <w:pPr>
              <w:pStyle w:val="Normal"/>
              <w:rPr/>
            </w:pPr>
            <w:r>
              <w:rPr/>
              <w:t>- О храбром зайце — длинные уши, косые глаза, короткий хвост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Сказка про Комара Комарович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азочка про козявочку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i/>
                <w:iCs/>
                <w:color w:val="555555"/>
              </w:rPr>
              <w:t xml:space="preserve"> </w:t>
            </w:r>
            <w:r>
              <w:rPr>
                <w:iCs/>
              </w:rPr>
              <w:t>Сказка о том, как жила-была последняя Мух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955 реж. Иван Иванов-Вано м/ф </w:t>
            </w:r>
            <w:r>
              <w:rPr>
                <w:b/>
                <w:i/>
              </w:rPr>
              <w:t>Храбрый заяц</w:t>
            </w:r>
          </w:p>
          <w:p>
            <w:pPr>
              <w:pStyle w:val="Normal"/>
              <w:rPr/>
            </w:pPr>
            <w:r>
              <w:rPr/>
              <w:t>1978 реж. Валентина Павловская м/ф</w:t>
            </w:r>
            <w:r>
              <w:rPr>
                <w:b/>
                <w:i/>
              </w:rPr>
              <w:t xml:space="preserve"> Сказка про зайц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981 реж. Валерий Фомин м/ф</w:t>
            </w:r>
          </w:p>
          <w:p>
            <w:pPr>
              <w:pStyle w:val="Normal"/>
              <w:rPr/>
            </w:pPr>
            <w:r>
              <w:rPr/>
              <w:t>1985 реж. Владимир Петкевич м/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006 реж Григорий Малышев м/ф </w:t>
            </w:r>
            <w:r>
              <w:rPr>
                <w:b/>
                <w:i/>
              </w:rPr>
              <w:t>Солнце, Месяц, Ворон Ворон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2008 реж. Алена Оятьева м/ф </w:t>
            </w:r>
            <w:r>
              <w:rPr>
                <w:b/>
                <w:i/>
              </w:rPr>
              <w:t>Жила-была муха</w:t>
            </w:r>
          </w:p>
          <w:p>
            <w:pPr>
              <w:pStyle w:val="Normal"/>
              <w:rPr/>
            </w:pPr>
            <w:r>
              <w:rPr/>
              <w:t>2009 реж. Владимир Петкевич м/ф</w:t>
            </w:r>
            <w:r>
              <w:rPr>
                <w:b/>
                <w:i/>
              </w:rPr>
              <w:t xml:space="preserve"> Жила-была последняя муш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ерая Шей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8 реж. Леонид Амальрик, Владимир Половник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аяковский Владимир Владими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История Власа, лентяя и лоботряс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9 реж. Григорий Ломидзе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ем быть?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8 Дмитрий Бабиченко м/ф</w:t>
            </w:r>
          </w:p>
          <w:p>
            <w:pPr>
              <w:pStyle w:val="Normal"/>
              <w:rPr/>
            </w:pPr>
            <w:r>
              <w:rPr/>
              <w:t>1973 реж. Анатолий Карано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то такое хорошо и что такое плох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9 реж. Ефим Гамбург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едведев Валерий Владими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аранкин, будь человеком!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3 реж. Александра Снежко-Блонска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итяев Анатол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Шесть Иванов – шесть капитан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7 реж. Анатолий Карано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ихалков Сергей Владими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ядя Стёп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9 реж. Владимир Суте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Дядя Стёпа-милиционер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4 реж. Иван Аксенчук м\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йка-зазнай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6 реж. Борис Аблын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к старик корову продава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0 реж. Алексей Соловьё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Шёл трамвай десятый номер- Всадник- Фом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4 реж. Наталия Голованова м/ф </w:t>
            </w:r>
            <w:r>
              <w:rPr>
                <w:b/>
                <w:i/>
              </w:rPr>
              <w:t>Шёл трамвай десятый номер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аздник непослушан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7 реж. Юлиан Калишер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ориц Юн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ольшой секрет для маленькой компани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9 реж. Юлиан Калишер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они бегает по кругу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реж. Лев Атаман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ошковская Эм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би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5 реж. Анатолий Петров м/ф </w:t>
            </w:r>
            <w:r>
              <w:rPr>
                <w:b/>
                <w:i/>
              </w:rPr>
              <w:t>И мама меня прости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Хитрые старушк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0 реж. Сергей Олифиренко м/ф </w:t>
            </w:r>
            <w:r>
              <w:rPr>
                <w:b/>
                <w:i/>
              </w:rPr>
              <w:t>Весёлая карусель № 1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уур Лили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рошка Енот и тот, кто сидит в пруду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4 реж. Олег Чуркин м/ф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Надеждина Надежда Август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артизанка Лар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4 реж. Николай Лебедев х/ф </w:t>
            </w:r>
            <w:r>
              <w:rPr>
                <w:b/>
                <w:i/>
              </w:rPr>
              <w:t>В то далёкое лето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Некрасов Николай Алексе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енерал Топтыги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1 реж. Элеонора Тадэ, Иван Уфимц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д Мазай и зайц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0 реж. Галина Тургене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Носов Николай Никола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итя Малеев в школе и дом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54 реж. Виктор Эйсымонт </w:t>
            </w:r>
            <w:r>
              <w:rPr>
                <w:i/>
              </w:rPr>
              <w:t xml:space="preserve">х\ф </w:t>
            </w:r>
            <w:r>
              <w:rPr>
                <w:b/>
                <w:i/>
              </w:rPr>
              <w:t>Два друг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ружок+ Мишкина каш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58 реж. Виктор Эйсымонт х\ф </w:t>
            </w:r>
            <w:r>
              <w:rPr>
                <w:i/>
              </w:rPr>
              <w:t>Дружо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3 реж. </w:t>
            </w:r>
            <w:r>
              <w:rPr>
                <w:rStyle w:val="Nowikidata"/>
              </w:rPr>
              <w:t>Стасис Мотеюнас</w:t>
            </w:r>
            <w:r>
              <w:rPr>
                <w:i/>
              </w:rPr>
              <w:t xml:space="preserve"> </w:t>
            </w:r>
            <w:r>
              <w:rPr/>
              <w:t>и др.</w:t>
            </w:r>
            <w:r>
              <w:rPr>
                <w:i/>
              </w:rPr>
              <w:t xml:space="preserve"> х/ф </w:t>
            </w:r>
            <w:r>
              <w:rPr>
                <w:b/>
                <w:i/>
              </w:rPr>
              <w:t>Весёлые истории</w:t>
            </w:r>
            <w:r>
              <w:rPr/>
              <w:t xml:space="preserve"> (по 3 рассказам – часть 3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Фантазёры+Карасик+Огурц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5 реж. Исаак Магитон х\ф </w:t>
            </w:r>
            <w:r>
              <w:rPr>
                <w:i/>
              </w:rPr>
              <w:t>Фантазёр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Одоевский Владимир Фёдо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ородок в табакерк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6 реж. Валерий Угаров м/Ф </w:t>
            </w:r>
            <w:r>
              <w:rPr>
                <w:b/>
                <w:bCs/>
                <w:i/>
              </w:rPr>
              <w:t>Шкату́лка с секре́том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ороз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1 реж. Иван Аксенчук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Олеша Юр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ри толстя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3 реж. Валентина и Зинаида Брумберг м/ф</w:t>
            </w:r>
          </w:p>
          <w:p>
            <w:pPr>
              <w:pStyle w:val="Normal"/>
              <w:rPr/>
            </w:pPr>
            <w:r>
              <w:rPr/>
              <w:t xml:space="preserve">1966 реж. Алексей Баталов, Иосиф Шапиро х/ф </w:t>
            </w:r>
          </w:p>
          <w:p>
            <w:pPr>
              <w:pStyle w:val="Normal"/>
              <w:rPr/>
            </w:pPr>
            <w:r>
              <w:rPr/>
              <w:t xml:space="preserve">1980 реж. Николай Серебряков м/ф </w:t>
            </w:r>
            <w:r>
              <w:rPr>
                <w:b/>
                <w:i/>
              </w:rPr>
              <w:t>Разлучённы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Остер Григорий Бенцион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38 попугаев (цикл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6-1991 реж. Иван Уфимцев м/ф – 10 серий</w:t>
            </w:r>
          </w:p>
          <w:p>
            <w:pPr>
              <w:pStyle w:val="Normal"/>
              <w:rPr/>
            </w:pPr>
            <w:r>
              <w:rPr/>
              <w:t xml:space="preserve">1984 реж. Борис Ардов м/ф </w:t>
            </w:r>
            <w:r>
              <w:rPr>
                <w:b/>
                <w:i/>
              </w:rPr>
              <w:t>Подземный переход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редные совет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Реж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есёлая карусель № 17</w:t>
            </w:r>
            <w:r>
              <w:rPr>
                <w:i/>
              </w:rPr>
              <w:t xml:space="preserve"> 1980 , </w:t>
            </w:r>
            <w:r>
              <w:rPr>
                <w:b/>
                <w:i/>
              </w:rPr>
              <w:t>№ 19</w:t>
            </w:r>
            <w:r>
              <w:rPr>
                <w:i/>
              </w:rPr>
              <w:t xml:space="preserve">  198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тёнок по имени Га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6-1982  реж. Лев Атаманов  м/ф  5 выпуско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Пантелеев Леони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естное слов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8 реж. Марианна Новогрудс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Паустовский Константин Георги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ильцы старого дом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7 реж. Алексей Карава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вакш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9 реж. Леонид Арист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рзина с еловыми шишкам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9 реж. Ольга Чикин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астрёпанный воробе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7 реж. Алла Грачё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жуке-носорог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3 реж. Алла Грачёва м/ф </w:t>
            </w:r>
            <w:r>
              <w:rPr>
                <w:b/>
                <w:i/>
              </w:rPr>
              <w:t>Солдатская сказ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тальное колеч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1 реж. Анатолий Кирик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ёплый хлеб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реж. Ирина Гур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Пермяк Евгений Андре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Фока – на все руки до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2 реж. Роман Давыд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Перро Шар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Золуш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7 реж. Надежда Кошеверова, Михаил Шапиро  х/ф</w:t>
            </w:r>
          </w:p>
          <w:p>
            <w:pPr>
              <w:pStyle w:val="Normal"/>
              <w:rPr/>
            </w:pPr>
            <w:r>
              <w:rPr/>
              <w:t>1979 реж. Иван Аксенчук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т в сапогах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8 и 1968 реж. Валентина и Зинаида Брумберг</w:t>
            </w:r>
          </w:p>
          <w:p>
            <w:pPr>
              <w:pStyle w:val="Normal"/>
              <w:rPr/>
            </w:pPr>
            <w:r>
              <w:rPr/>
              <w:t xml:space="preserve">1995 реж. Гарри Бардин м/ф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расная Шапоч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7 реж. Валентина и Зинаида Брумберг</w:t>
            </w:r>
          </w:p>
          <w:p>
            <w:pPr>
              <w:pStyle w:val="Normal"/>
              <w:rPr/>
            </w:pPr>
            <w:r>
              <w:rPr/>
              <w:t xml:space="preserve">1958 реж. Евгений Раковский, Борис Степанцев м/ф </w:t>
            </w:r>
            <w:r>
              <w:rPr>
                <w:b/>
                <w:bCs/>
                <w:i/>
              </w:rPr>
              <w:t>Петя и Красная Шапоч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слиная шкур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2 реж. Надежда Кошеверова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икке-Хохол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5 реж. Марианна Новогрудская м/ ф </w:t>
            </w:r>
            <w:r>
              <w:rPr>
                <w:b/>
                <w:i/>
              </w:rPr>
              <w:t>Рикэ Хохоло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Погорельский Антоний Аоексе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ёрная курица или подземные жител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5 реж. Юрий Трофимов м/ф</w:t>
            </w:r>
          </w:p>
          <w:p>
            <w:pPr>
              <w:pStyle w:val="Normal"/>
              <w:rPr/>
            </w:pPr>
            <w:r>
              <w:rPr/>
              <w:t>1981 реж. Виктор Гресь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Пушкин Александр Серге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2 реж. Андрей Хржановский + рисунки Пушки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услан и Людмил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2 реж. Александр Птушко х/ф</w:t>
            </w:r>
          </w:p>
          <w:p>
            <w:pPr>
              <w:pStyle w:val="Normal"/>
              <w:rPr/>
            </w:pPr>
            <w:r>
              <w:rPr/>
              <w:t>2010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золотом петушк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7 реж. Александра Снежко-Блоц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мёртвой царевне и семи богатырях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1 Иван Иванов-Вано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попе и работнике его Балд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0 реж. Пантелеймон Сазонов м/ф</w:t>
            </w:r>
          </w:p>
          <w:p>
            <w:pPr>
              <w:pStyle w:val="Normal"/>
              <w:rPr/>
            </w:pPr>
            <w:r>
              <w:rPr/>
              <w:t>1973 реж. Инесса Ковалевс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рыбаке и рыбк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7 реж. Александр Птушко м/ф</w:t>
            </w:r>
          </w:p>
          <w:p>
            <w:pPr>
              <w:pStyle w:val="Normal"/>
              <w:rPr/>
            </w:pPr>
            <w:r>
              <w:rPr/>
              <w:t>1950 реж. Михаил Цехановский м/ф</w:t>
            </w:r>
          </w:p>
          <w:p>
            <w:pPr>
              <w:pStyle w:val="Normal"/>
              <w:rPr/>
            </w:pPr>
            <w:r>
              <w:rPr/>
              <w:t xml:space="preserve">2002 реж. Наталья Дабижа м/ф </w:t>
            </w:r>
            <w:r>
              <w:rPr>
                <w:b/>
                <w:bCs/>
              </w:rPr>
              <w:t>О рыбаке́ и ры́бк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царе Салтан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3 реж. Валентина и Зинаида Брумберг м/ф</w:t>
            </w:r>
          </w:p>
          <w:p>
            <w:pPr>
              <w:pStyle w:val="Normal"/>
              <w:rPr/>
            </w:pPr>
            <w:r>
              <w:rPr/>
              <w:t>1984 реж. Лев Милчин, Иван Ивов-Вано м/ф</w:t>
            </w:r>
          </w:p>
          <w:p>
            <w:pPr>
              <w:pStyle w:val="Normal"/>
              <w:rPr/>
            </w:pPr>
            <w:r>
              <w:rPr/>
              <w:t>1966 реж. Александр Птушко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2000 реж. Сергей Серегин м/ф </w:t>
            </w:r>
            <w:r>
              <w:rPr>
                <w:b/>
                <w:i/>
              </w:rPr>
              <w:t>Лукоморье. Нян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Распэ Эрих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иключения барона Мюнхгаузе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7 реж. А Карано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3 реж. Натан Лернер м/ф </w:t>
            </w:r>
            <w:r>
              <w:rPr>
                <w:b/>
                <w:i/>
              </w:rPr>
              <w:t>Меткий выстрел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Павлин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Чудесный остро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95 Волк в упряжк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929 реж. Даниил Черкес  м/ф </w:t>
            </w:r>
            <w:r>
              <w:rPr>
                <w:b/>
                <w:i/>
              </w:rPr>
              <w:t>Похождения Мюнхаузена</w:t>
            </w:r>
            <w:r>
              <w:rPr/>
              <w:t xml:space="preserve">  </w:t>
            </w:r>
            <w:r>
              <w:rPr>
                <w:b/>
              </w:rPr>
              <w:t>нем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941 реж. Иванов-Вано м/ф </w:t>
            </w:r>
            <w:r>
              <w:rPr>
                <w:b/>
                <w:i/>
              </w:rPr>
              <w:t>Лгуниш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972 реж. Анатолий Солин м/ф </w:t>
            </w:r>
            <w:r>
              <w:rPr>
                <w:b/>
                <w:i/>
              </w:rPr>
              <w:t>Между крокодилом и львом</w:t>
            </w:r>
          </w:p>
          <w:p>
            <w:pPr>
              <w:pStyle w:val="Normal"/>
              <w:rPr/>
            </w:pPr>
            <w:r>
              <w:rPr/>
              <w:t xml:space="preserve">2006 реж. Владимир Петкевич м/ф </w:t>
            </w:r>
            <w:r>
              <w:rPr>
                <w:b/>
                <w:i/>
              </w:rPr>
              <w:t>Мюнхгаузен в Росси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Родари Джанн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жельсомино в стране лжец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7 реж. Тамара Лисициан х/ф </w:t>
            </w:r>
            <w:r>
              <w:rPr>
                <w:b/>
                <w:bCs/>
                <w:i/>
              </w:rPr>
              <w:t>Волшебный голос Джельсомино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утешествие голубой стрел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5 реж. Майя Бузинова м/ф </w:t>
            </w:r>
            <w:r>
              <w:rPr>
                <w:b/>
                <w:i/>
              </w:rPr>
              <w:t>Голубая стрел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иключения Чиполлин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1 реж. Борис Дёжкин м/ф </w:t>
            </w:r>
            <w:r>
              <w:rPr>
                <w:b/>
                <w:i/>
              </w:rPr>
              <w:t>Чиполлино</w:t>
            </w:r>
          </w:p>
          <w:p>
            <w:pPr>
              <w:pStyle w:val="Normal"/>
              <w:rPr/>
            </w:pPr>
            <w:r>
              <w:rPr/>
              <w:t xml:space="preserve">1973 реж. Тамара Лисициан х/ф </w:t>
            </w:r>
            <w:r>
              <w:rPr>
                <w:b/>
                <w:i/>
              </w:rPr>
              <w:t>Чиполлино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Сапгир Генрих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инцесса и Людое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7 реж. Эдуард Назаров м/ф </w:t>
            </w:r>
            <w:r>
              <w:rPr>
                <w:b/>
                <w:i/>
              </w:rPr>
              <w:t>Весёлая карусель № 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Нарисованное солнц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0 реж. Вадим Курчевский м/ф </w:t>
            </w:r>
            <w:r>
              <w:rPr>
                <w:b/>
                <w:i/>
              </w:rPr>
              <w:t>Я нарисую солнц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Сент-Экзюпери Анту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аленький принц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6 реж. Арунас Жебрюнас х/ф</w:t>
            </w:r>
          </w:p>
          <w:p>
            <w:pPr>
              <w:pStyle w:val="Normal"/>
              <w:rPr/>
            </w:pPr>
            <w:r>
              <w:rPr/>
              <w:t>2015 реж. Марк Осбор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Сергиенко Константи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о свидания, овраг!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1 реж. Вадим Курчевский, Вячеслав Шолобре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Сеф Ром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уд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3 реж. Анатолий Петров м/ф </w:t>
            </w:r>
            <w:r>
              <w:rPr>
                <w:b/>
              </w:rPr>
              <w:t>Весёлая карусель № 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Свифт Джонат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утешествия Гулливер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9 реж. Макс Флейшер (США) м/ф</w:t>
            </w:r>
          </w:p>
          <w:p>
            <w:pPr>
              <w:pStyle w:val="Normal"/>
              <w:rPr/>
            </w:pPr>
            <w:r>
              <w:rPr/>
              <w:t>1977 реж. Питер Р. Хант (Бельгия-Великобритания) х/ф+м/ф</w:t>
            </w:r>
          </w:p>
          <w:p>
            <w:pPr>
              <w:pStyle w:val="Normal"/>
              <w:rPr/>
            </w:pPr>
            <w:r>
              <w:rPr/>
              <w:t>1979 реж. (Австралия) м/ф</w:t>
            </w:r>
          </w:p>
          <w:p>
            <w:pPr>
              <w:pStyle w:val="Normal"/>
              <w:rPr/>
            </w:pPr>
            <w:r>
              <w:rPr/>
              <w:t>1996 реж. Чарльз Старридж (Великобритания) х/ф – мини-сериал</w:t>
            </w:r>
          </w:p>
          <w:p>
            <w:pPr>
              <w:pStyle w:val="Normal"/>
              <w:rPr/>
            </w:pPr>
            <w:r>
              <w:rPr/>
              <w:t>2005 реж. Анита Юдип (Индия-Великобритания)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Соколов-Микитов Ива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истопадниче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7 реж. Кузьма Кресниц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Сутеев Владимир Григорь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рабл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6 реж. Леонид Амальри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то сказал мяу?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2 реж. Владимир Дегтярё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ешок ябл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реж. Витольд Бордзиловск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призная кошка + Мышонок и карандаш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3 реж. Владимир Дегтярёв м/ф </w:t>
            </w:r>
            <w:r>
              <w:rPr>
                <w:b/>
                <w:i/>
              </w:rPr>
              <w:t>Светлячок № 4. Наш карандаш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алочка-выручалочка + Ябло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2 реж. Леонид Амальрик м/ф </w:t>
            </w:r>
            <w:r>
              <w:rPr>
                <w:b/>
                <w:i/>
              </w:rPr>
              <w:t>Две сказк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од грибом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58 реж. Владимир Половников </w:t>
            </w:r>
            <w:r>
              <w:rPr>
                <w:i/>
              </w:rPr>
              <w:t>м/ф</w:t>
            </w:r>
            <w:r>
              <w:rPr>
                <w:b/>
                <w:i/>
              </w:rPr>
              <w:t xml:space="preserve"> Грибок-теремо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етух и краск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4 реж. Борис Степанц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Разные колёс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0 реж. Леонид Амальрик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Снеговик-почтовик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5 реж. Леонид Амальрик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Хвост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6 реж. Владимир Полковник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Цыплёнок и Утёнок + Три котён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3 реж. Лев Атаманов м/ф </w:t>
            </w:r>
            <w:r>
              <w:rPr>
                <w:b/>
                <w:i/>
              </w:rPr>
              <w:t>Шутк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Твен Мар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иключения Тома Сойер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Style w:val="Nowikidata"/>
              </w:rPr>
            </w:pPr>
            <w:r>
              <w:rPr/>
              <w:t xml:space="preserve">1917 реж. </w:t>
            </w:r>
            <w:r>
              <w:rPr>
                <w:rStyle w:val="Nowikidata"/>
              </w:rPr>
              <w:t xml:space="preserve">Уильям Десмонд Тейлор (США) х/ф </w:t>
            </w:r>
            <w:r>
              <w:rPr>
                <w:rStyle w:val="Nowikidata"/>
                <w:b/>
                <w:i/>
              </w:rPr>
              <w:t>Том Сойер</w:t>
            </w:r>
            <w:r>
              <w:rPr>
                <w:rStyle w:val="Nowikidata"/>
              </w:rPr>
              <w:t xml:space="preserve"> – </w:t>
            </w:r>
            <w:r>
              <w:rPr>
                <w:rStyle w:val="Nowikidata"/>
                <w:b/>
              </w:rPr>
              <w:t>немой</w:t>
            </w:r>
          </w:p>
          <w:p>
            <w:pPr>
              <w:pStyle w:val="Normal"/>
              <w:rPr/>
            </w:pPr>
            <w:r>
              <w:rPr/>
              <w:t xml:space="preserve">1936 реж. Лазарь Френкель, Глеб Затворницкий   х/ф </w:t>
            </w:r>
            <w:r>
              <w:rPr>
                <w:b/>
                <w:i/>
              </w:rPr>
              <w:t>Том Сойе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938 реж. Норманн Таурог и др. (США) х/ф</w:t>
            </w:r>
          </w:p>
          <w:p>
            <w:pPr>
              <w:pStyle w:val="Normal"/>
              <w:rPr/>
            </w:pPr>
            <w:r>
              <w:rPr/>
              <w:t xml:space="preserve">1973 реж. Дон Тейлор (США) х/ф </w:t>
            </w:r>
            <w:r>
              <w:rPr>
                <w:b/>
                <w:i/>
              </w:rPr>
              <w:t>Том Сойер</w:t>
            </w:r>
          </w:p>
          <w:p>
            <w:pPr>
              <w:pStyle w:val="Normal"/>
              <w:rPr/>
            </w:pPr>
            <w:r>
              <w:rPr/>
              <w:t>1980 реж. Сайто Хироси (Япония) м/ф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1981 реж. Станислав Говорухин х/ф </w:t>
            </w:r>
            <w:r>
              <w:rPr>
                <w:b/>
                <w:bCs/>
                <w:i/>
              </w:rPr>
              <w:t>Приключения Тома Сойера и Гекльберри Фин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– 3 сер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85 реж. Уилл Винтон (США) м/ф </w:t>
            </w:r>
            <w:r>
              <w:rPr>
                <w:b/>
                <w:bCs/>
                <w:i/>
              </w:rPr>
              <w:t>Приключения Марка Твен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986 реж. Джоэль Кейн (Австралия) м/ф </w:t>
            </w:r>
            <w:r>
              <w:rPr>
                <w:b/>
                <w:bCs/>
                <w:i/>
              </w:rPr>
              <w:t>Том Сой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95 реж. Питер Хьюитт (США) х/ф </w:t>
            </w:r>
            <w:r>
              <w:rPr>
                <w:b/>
                <w:bCs/>
                <w:i/>
              </w:rPr>
              <w:t>Том и Гек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00 реж. </w:t>
            </w:r>
            <w:r>
              <w:rPr>
                <w:rStyle w:val="Nowikidata"/>
              </w:rPr>
              <w:t>Фил Мендес,</w:t>
            </w:r>
            <w:r>
              <w:rPr/>
              <w:t xml:space="preserve"> </w:t>
            </w:r>
            <w:r>
              <w:rPr>
                <w:rStyle w:val="Nowikidata"/>
              </w:rPr>
              <w:t xml:space="preserve">Пол Сабелла (США)  м/ф </w:t>
            </w:r>
            <w:r>
              <w:rPr>
                <w:rStyle w:val="Nowikidata"/>
                <w:b/>
                <w:i/>
              </w:rPr>
              <w:t>Том Сойер</w:t>
            </w:r>
          </w:p>
          <w:p>
            <w:pPr>
              <w:pStyle w:val="Normal"/>
              <w:rPr/>
            </w:pPr>
            <w:r>
              <w:rPr/>
              <w:t xml:space="preserve">2011 реж. Гермина Хунтгебурт(Германия)  х/ф </w:t>
            </w:r>
            <w:r>
              <w:rPr>
                <w:b/>
                <w:i/>
              </w:rPr>
              <w:t>Том Сойер</w:t>
            </w:r>
          </w:p>
          <w:p>
            <w:pPr>
              <w:pStyle w:val="Normal"/>
              <w:rPr/>
            </w:pPr>
            <w:r>
              <w:rPr/>
              <w:t xml:space="preserve">2014 реж. Джо Кастнер (Германия-США) х/ф </w:t>
            </w:r>
            <w:r>
              <w:rPr>
                <w:b/>
                <w:bCs/>
                <w:i/>
              </w:rPr>
              <w:t>Том Сойер и Гекльберри Финн</w:t>
            </w:r>
          </w:p>
        </w:tc>
      </w:tr>
      <w:tr>
        <w:trPr/>
        <w:tc>
          <w:tcPr>
            <w:tcW w:w="18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Толстой Алексей Никола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тство Никит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92 реж. Андрей Зеленов х/ф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елтухи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02 реж. Мария Муат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Золотой ключик или приключения Буратин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39. реж. Александр Птушко х/ф </w:t>
            </w:r>
            <w:r>
              <w:rPr>
                <w:b/>
                <w:i/>
              </w:rPr>
              <w:t>Золотой ключик</w:t>
            </w:r>
            <w:r>
              <w:rPr/>
              <w:t xml:space="preserve"> (частично как м/ф)</w:t>
            </w:r>
          </w:p>
          <w:p>
            <w:pPr>
              <w:pStyle w:val="Normal"/>
              <w:rPr/>
            </w:pPr>
            <w:r>
              <w:rPr/>
              <w:t xml:space="preserve">1959 реж. Иван Иванов-Вано, Дмитрий Бабиченко  м/ф </w:t>
            </w:r>
            <w:r>
              <w:rPr>
                <w:b/>
                <w:bCs/>
                <w:i/>
              </w:rPr>
              <w:t>Приключения Буратино</w:t>
            </w:r>
          </w:p>
          <w:p>
            <w:pPr>
              <w:pStyle w:val="Normal"/>
              <w:rPr/>
            </w:pPr>
            <w:r>
              <w:rPr/>
              <w:t>1975 реж. Леонид Нечаев х/ф – 2 серии</w:t>
            </w:r>
          </w:p>
          <w:p>
            <w:pPr>
              <w:pStyle w:val="Normal"/>
              <w:rPr/>
            </w:pPr>
            <w:r>
              <w:rPr/>
              <w:t>2008 реж. Зиновий Ройзман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икимора + Кот Вась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92 реж. Александр Мазаев м/ф </w:t>
            </w:r>
            <w:r>
              <w:rPr>
                <w:b/>
                <w:i/>
              </w:rPr>
              <w:t>Глаша и кикимор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Толстой Лев Никола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ыж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0 реж. Галина Тургене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Филип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2 реж. Розалия Зельм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Уайльд Оска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Звёздный маль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8 реж. Анатолий Дудоров, Евгений Зильберштейн х/ф</w:t>
            </w:r>
          </w:p>
          <w:p>
            <w:pPr>
              <w:pStyle w:val="Normal"/>
              <w:rPr/>
            </w:pPr>
            <w:r>
              <w:rPr/>
              <w:t xml:space="preserve">1983 реж. Леонид Нечаев х/ф </w:t>
            </w:r>
            <w:r>
              <w:rPr>
                <w:b/>
                <w:i/>
              </w:rPr>
              <w:t>Сказка о звёздном мальчик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ентервильское привидени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0 реж. Зинаида и Валентина Брумберг м/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 реж. Отто Антон Эдер (ГДР)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Усачёв Андрей Алексе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Умная собачка Сон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91, 1993 реж. </w:t>
            </w:r>
            <w:r>
              <w:rPr>
                <w:rStyle w:val="Nowikidata"/>
              </w:rPr>
              <w:t>Вадим Меджибовский м/ф – 2 выпус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Школа снеговик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09 реж. Александр Маркелов м/ф</w:t>
            </w:r>
          </w:p>
        </w:tc>
      </w:tr>
      <w:tr>
        <w:trPr/>
        <w:tc>
          <w:tcPr>
            <w:tcW w:w="18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Успенский Эдуард Никола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адемик Иван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6 реж. Владимир Попов м/ф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низ по волшебной рек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2 реж. Михаил Юзовский х/ф </w:t>
            </w:r>
            <w:r>
              <w:rPr>
                <w:b/>
                <w:i/>
              </w:rPr>
              <w:t>Там на неведомых дорожках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ядя Фёдор, пёс и кот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8 м/ф </w:t>
            </w:r>
            <w:r>
              <w:rPr>
                <w:b/>
                <w:i/>
              </w:rPr>
              <w:t>Трое из Простоквашино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рокодил Гена и его друзь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9 реж. Роман Кочанов м/ф </w:t>
            </w:r>
            <w:r>
              <w:rPr>
                <w:b/>
                <w:i/>
              </w:rPr>
              <w:t>Крокодил Ге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ыболов + Птичий рын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4 реж. Марианна Новогрудская м/ф </w:t>
            </w:r>
            <w:r>
              <w:rPr>
                <w:b/>
                <w:i/>
              </w:rPr>
              <w:t>Птичий рыно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5 реж. Фаина Епифанова м/ф </w:t>
            </w:r>
            <w:r>
              <w:rPr>
                <w:b/>
                <w:bCs/>
                <w:i/>
              </w:rPr>
              <w:t>Картина. Ехал Ван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 Веру и Анфису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6 реж. Валерий Фомин м/ф</w:t>
            </w:r>
          </w:p>
          <w:p>
            <w:pPr>
              <w:pStyle w:val="Normal"/>
              <w:rPr/>
            </w:pPr>
            <w:r>
              <w:rPr/>
              <w:t xml:space="preserve">1987 реж. Валерий Фомин м/ф </w:t>
            </w:r>
            <w:r>
              <w:rPr>
                <w:b/>
                <w:bCs/>
                <w:i/>
              </w:rPr>
              <w:t>Вера и Анфиса тушат пожар</w:t>
            </w:r>
          </w:p>
          <w:p>
            <w:pPr>
              <w:pStyle w:val="Normal"/>
              <w:rPr/>
            </w:pPr>
            <w:r>
              <w:rPr>
                <w:bCs/>
              </w:rPr>
              <w:t>1988</w:t>
            </w:r>
            <w:r>
              <w:rPr/>
              <w:t xml:space="preserve"> реж. Валерий Фомин м/ф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Вера и Анфиса на уроке в школ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азгром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1 </w:t>
            </w:r>
            <w:r>
              <w:rPr>
                <w:b/>
                <w:i/>
              </w:rPr>
              <w:t>Весёлая карусель № 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Разноцветная семей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6 реж. Раса Страутмане м/ф </w:t>
            </w:r>
            <w:r>
              <w:rPr>
                <w:b/>
                <w:i/>
              </w:rPr>
              <w:t>Осьминожк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Хармс Дании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есёлый старич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2 реж. Анатолий Петров </w:t>
            </w:r>
            <w:r>
              <w:rPr>
                <w:b/>
              </w:rPr>
              <w:t>Весёлая карусель № 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Иван Иваныч Самовар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7 реж. Цезарь Оршанский  м/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амовар Иван Иваны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Харрис Джоэ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и дядюшки Римус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6 реж. </w:t>
            </w:r>
            <w:r>
              <w:rPr>
                <w:rStyle w:val="Nowikidata"/>
              </w:rPr>
              <w:t>Майя Бузинова, Иосиф Доукша</w:t>
            </w:r>
            <w:r>
              <w:rPr/>
              <w:t xml:space="preserve"> м/ф </w:t>
            </w:r>
            <w:r>
              <w:rPr>
                <w:b/>
                <w:bCs/>
                <w:i/>
              </w:rPr>
              <w:t>Новоселье у Братца Кроли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Хогарт Эн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афин и его друзь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3 (1974) реж. Сергей Серобабин м/ф</w:t>
            </w:r>
          </w:p>
          <w:p>
            <w:pPr>
              <w:pStyle w:val="Normal"/>
              <w:rPr/>
            </w:pPr>
            <w:r>
              <w:rPr/>
              <w:t xml:space="preserve">1974 реж. Г Волков м/ф </w:t>
            </w:r>
            <w:r>
              <w:rPr>
                <w:b/>
                <w:i/>
              </w:rPr>
              <w:t>Ослик-огородн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975 реж. Г Волков м/ф </w:t>
            </w:r>
            <w:r>
              <w:rPr>
                <w:b/>
                <w:i/>
              </w:rPr>
              <w:t>Про паучка, с которым никто не дружил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Чарушин Евгений Иван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уффы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93 реж. Леонид Каюков м/ф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4 реж. Фёдор Хитрук  м/ф </w:t>
            </w:r>
            <w:r>
              <w:rPr>
                <w:b/>
                <w:i/>
              </w:rPr>
              <w:t>Топтыжка</w:t>
            </w:r>
            <w:r>
              <w:rPr/>
              <w:t xml:space="preserve"> – </w:t>
            </w:r>
            <w:r>
              <w:rPr>
                <w:b/>
              </w:rPr>
              <w:t>рисунки Е. Чаруши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Чёрный Саш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евочка Люся и дедушка Крыл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03 реж. Мария Муат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девочку, которая нашла своего мишку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02 реж. Елена Чер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Чехов Антон Павл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елолобы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10 реж. Сергей Серёг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Ваньк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1 реж. Леонид Зарубин м/ф </w:t>
            </w:r>
            <w:r>
              <w:rPr>
                <w:b/>
                <w:i/>
              </w:rPr>
              <w:t>Ванька Жуко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штан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2 реж. Михаил Цехановский м/ф</w:t>
            </w:r>
          </w:p>
          <w:p>
            <w:pPr>
              <w:pStyle w:val="Normal"/>
              <w:rPr/>
            </w:pPr>
            <w:r>
              <w:rPr/>
              <w:t>2004 реж. Наталья Орл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Чуковский Корней Иван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октор Айболит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4-85 м/ф 7 серий – по разным сказкам</w:t>
            </w:r>
          </w:p>
          <w:p>
            <w:pPr>
              <w:pStyle w:val="Normal"/>
              <w:rPr/>
            </w:pPr>
            <w:r>
              <w:rPr/>
              <w:t>1938 реж. Владимир Немоляе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раденое солнц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3 реж. Иванов –Вано м/ф</w:t>
            </w:r>
          </w:p>
          <w:p>
            <w:pPr>
              <w:pStyle w:val="Normal"/>
              <w:rPr/>
            </w:pPr>
            <w:r>
              <w:rPr/>
              <w:t>1978 реж. Натан Лернер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рокоди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4 реж. Наталья Дабижа м/ф </w:t>
            </w:r>
            <w:r>
              <w:rPr>
                <w:b/>
                <w:i/>
              </w:rPr>
              <w:t>Ваня и крокодил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ойдодыр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9 и 1954 Иванов-Вано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уха-Цокотух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0 реж. Владимир Сутеев и Борис Дёжкин</w:t>
            </w:r>
          </w:p>
          <w:p>
            <w:pPr>
              <w:pStyle w:val="Normal"/>
              <w:rPr/>
            </w:pPr>
            <w:r>
              <w:rPr/>
              <w:t>1976 реж. Борис Степанц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утаниц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974 Галина Баринова м/ф в </w:t>
            </w:r>
            <w:r>
              <w:rPr>
                <w:i/>
              </w:rPr>
              <w:t>сборнике Весёлая карусель № 6</w:t>
            </w:r>
          </w:p>
          <w:p>
            <w:pPr>
              <w:pStyle w:val="Normal"/>
              <w:rPr/>
            </w:pPr>
            <w:r>
              <w:rPr/>
              <w:t>1982</w:t>
            </w:r>
            <w:r>
              <w:rPr>
                <w:i/>
              </w:rPr>
              <w:t xml:space="preserve"> </w:t>
            </w:r>
            <w:r>
              <w:rPr/>
              <w:t xml:space="preserve"> реж. Ирина Гур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От двух до пят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3 реж. Владимир Поп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араканищ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3 реж. Владимир Полковник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4 реж. Михаил Цеханов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Федорино гор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реж. Наталия Червинс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Чудо-дерев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5 реж. Владимир Морозов м/ф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есёлая карусель № 1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Цыферов Геннад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о чудака-лягушон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4 реж. Роман Качанов м/ф </w:t>
            </w:r>
            <w:r>
              <w:rPr>
                <w:b/>
                <w:i/>
              </w:rPr>
              <w:t>Лягушонок ищет папу</w:t>
            </w:r>
          </w:p>
          <w:p>
            <w:pPr>
              <w:pStyle w:val="Normal"/>
              <w:rPr/>
            </w:pPr>
            <w:r>
              <w:rPr/>
              <w:t xml:space="preserve">1972 реж. Валерий Угаров м/ф </w:t>
            </w:r>
            <w:r>
              <w:rPr>
                <w:b/>
                <w:i/>
              </w:rPr>
              <w:t>Весёлая карусель № 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айна запечного сверчка (о Моцарте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7 реж. Вадим Курчев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азки Цыферо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2010 реж. Максим Поляков м/ф </w:t>
            </w:r>
            <w:r>
              <w:rPr>
                <w:b/>
                <w:i/>
              </w:rPr>
              <w:t>Зверюшки-добрюшки – 25 сери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Шварц Егений Льв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ва брат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7 реж. Отто Антон Эдер (ГДР) х/ф </w:t>
            </w:r>
            <w:r>
              <w:rPr>
                <w:b/>
                <w:i/>
              </w:rPr>
              <w:t>Заколдованный брат</w:t>
            </w:r>
          </w:p>
          <w:p>
            <w:pPr>
              <w:pStyle w:val="Normal"/>
              <w:rPr/>
            </w:pPr>
            <w:r>
              <w:rPr/>
              <w:t xml:space="preserve">2004 реж. Галина Беда  м/ф </w:t>
            </w:r>
            <w:r>
              <w:rPr>
                <w:b/>
                <w:bCs/>
                <w:i/>
              </w:rPr>
              <w:t>Новогоднее приключение двух братье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ва клё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7 реж. Анатолий Сол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ервоклассниц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8 реж. Илья Фрэз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казка о потерянном времен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4 реж. Александр Птушко х/ф</w:t>
            </w:r>
          </w:p>
          <w:p>
            <w:pPr>
              <w:pStyle w:val="Normal"/>
              <w:rPr/>
            </w:pPr>
            <w:r>
              <w:rPr/>
              <w:t>1978 реж. Кирилл Малянтович м/ф</w:t>
            </w:r>
          </w:p>
          <w:p>
            <w:pPr>
              <w:pStyle w:val="Normal"/>
              <w:rPr/>
            </w:pPr>
            <w:r>
              <w:rPr/>
              <w:t>1990 реж. Дмитрий Генденштейн, кукольный ф/спектакл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Экзюпери Антуанде Сен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аленький принц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6 реж. Арунас Жебрюнас х/ф</w:t>
            </w:r>
          </w:p>
          <w:p>
            <w:pPr>
              <w:pStyle w:val="Normal"/>
              <w:rPr/>
            </w:pPr>
            <w:r>
              <w:rPr/>
              <w:t xml:space="preserve">1978-1989 реж. Такэюки Канда </w:t>
              <w:br/>
              <w:t xml:space="preserve">Ёсикадзу Ясухико  </w:t>
            </w:r>
            <w:r>
              <w:rPr>
                <w:b/>
                <w:i/>
              </w:rPr>
              <w:t xml:space="preserve">Приключения маленьеого принца </w:t>
            </w:r>
            <w:r>
              <w:rPr/>
              <w:t>аниме- 39 серий</w:t>
            </w:r>
          </w:p>
          <w:p>
            <w:pPr>
              <w:pStyle w:val="Normal"/>
              <w:rPr/>
            </w:pPr>
            <w:r>
              <w:rPr/>
              <w:t>1993 реж. Андресй Росс х/ф</w:t>
            </w:r>
          </w:p>
          <w:p>
            <w:pPr>
              <w:pStyle w:val="Normal"/>
              <w:rPr/>
            </w:pPr>
            <w:r>
              <w:rPr/>
              <w:t>2015 реж. Марк Осбор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Яковлев Юрий Яковл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Багульн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4 реж. Мария Рудаченко м/ф </w:t>
            </w:r>
            <w:r>
              <w:rPr>
                <w:b/>
                <w:i/>
              </w:rPr>
              <w:t>Разрешите погулять с вашей собак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садник над городом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6 реж. Игорь Шатр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Зимород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2 реж. Вячеслав Никифор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альчик с конькам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2 реж. Сергей Гиппиус х/ф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алют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5 реж. Ирина Гур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емеро солдатик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2 реж. Эдуард Бочаро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Ум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9 реж. Владимир Пекарь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Я иду за носорогом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5 реж. м/ф Стела Аристакесова </w:t>
            </w:r>
            <w:r>
              <w:rPr>
                <w:b/>
                <w:i/>
              </w:rPr>
              <w:t>Необычный друг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народные сказ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ершки и корешк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реж. Леонид Носыре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уси-лебед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9 реж. Александра Снежко-Блоцкая</w:t>
            </w:r>
          </w:p>
          <w:p>
            <w:pPr>
              <w:pStyle w:val="Normal"/>
              <w:rPr/>
            </w:pPr>
            <w:r>
              <w:rPr/>
              <w:t>2010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Зимовье звере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1 реж. Наталья голованова м/ф</w:t>
            </w:r>
          </w:p>
          <w:p>
            <w:pPr>
              <w:pStyle w:val="Normal"/>
              <w:rPr/>
            </w:pPr>
            <w:r>
              <w:rPr/>
              <w:t>1999 реж. Александр Ленк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Иван-царевич и Серый вол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91 реж. Галина Баринова м/ф + рис. </w:t>
            </w:r>
            <w:r>
              <w:rPr>
                <w:b/>
              </w:rPr>
              <w:t>Билиби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ша из топор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82 реж. Иван Уфимце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рошечка-Хаврошеч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1974 реж. Валерий Фомин м/ф </w:t>
            </w:r>
            <w:r>
              <w:rPr>
                <w:b/>
                <w:bCs/>
                <w:i/>
              </w:rPr>
              <w:t>Бурёнушка</w:t>
            </w:r>
          </w:p>
          <w:p>
            <w:pPr>
              <w:pStyle w:val="Normal"/>
              <w:rPr/>
            </w:pPr>
            <w:r>
              <w:rPr/>
              <w:t>2006 реж. Екатерина Михайл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иса и вол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8 реж. Пётр Носов м/ф</w:t>
            </w:r>
          </w:p>
          <w:p>
            <w:pPr>
              <w:pStyle w:val="Normal"/>
              <w:rPr/>
            </w:pPr>
            <w:r>
              <w:rPr/>
              <w:t xml:space="preserve">1983 реж. Галина Баринова м/ф </w:t>
            </w:r>
            <w:r>
              <w:rPr>
                <w:b/>
                <w:i/>
              </w:rPr>
              <w:t>Волчище – серый хввостищ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иса и дроз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46 реж. Александр Иванов м/ф</w:t>
            </w:r>
          </w:p>
          <w:p>
            <w:pPr>
              <w:pStyle w:val="Normal"/>
              <w:rPr/>
            </w:pPr>
            <w:r>
              <w:rPr/>
              <w:t>2005 реж. Александр Татарский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иса и журавл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010 реж. Владимир Петкевич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иса и заяц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реж. Юрий Норштей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Лисичка со скалочко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7 реж. Борис Храневич м/ф</w:t>
            </w:r>
          </w:p>
          <w:p>
            <w:pPr>
              <w:pStyle w:val="Normal"/>
              <w:rPr/>
            </w:pPr>
            <w:r>
              <w:rPr/>
              <w:t xml:space="preserve">1982 реж. Галина Баринова м/ф </w:t>
            </w:r>
            <w:r>
              <w:rPr>
                <w:b/>
                <w:i/>
              </w:rPr>
              <w:t>Лиса Патрикеев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ороз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64 реж. Алексанлр Роу х/ф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етушок – золотой гребеш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5 реж. Пётр Носов, Дмитрий Антипо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о щучьему веленью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38 реж. Александр Роу х/ф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1957 реж Иван Иванов-Вано, Михаил Ботов м/ф </w:t>
            </w:r>
            <w:r>
              <w:rPr>
                <w:b/>
                <w:bCs/>
                <w:i/>
              </w:rPr>
              <w:t>В некотором царстве…</w:t>
            </w:r>
          </w:p>
          <w:p>
            <w:pPr>
              <w:pStyle w:val="Normal"/>
              <w:rPr/>
            </w:pPr>
            <w:r>
              <w:rPr/>
              <w:t>1984 реж. Валерий Фомин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естрица Алёнушка и братец Ивануш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реж. Ольга Ходатае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негуроч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1957 реж. Владимир Дегтярёв м/ф </w:t>
            </w:r>
            <w:r>
              <w:rPr>
                <w:b/>
                <w:bCs/>
                <w:i/>
              </w:rPr>
              <w:t>Сказка о Снегурочк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957 реж Владимир Дегтярёв м/ф </w:t>
            </w:r>
            <w:r>
              <w:rPr>
                <w:b/>
                <w:bCs/>
                <w:i/>
              </w:rPr>
              <w:t>Сказка о Снегурочке</w:t>
            </w:r>
            <w:r>
              <w:rPr>
                <w:b/>
                <w:bCs/>
              </w:rPr>
              <w:t xml:space="preserve"> (кукольный) – ремейк </w:t>
            </w:r>
            <w:r>
              <w:rPr>
                <w:bCs/>
              </w:rPr>
              <w:t>1969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еж Владимир Дегтярёв м/ф</w:t>
            </w:r>
            <w:r>
              <w:rPr>
                <w:b/>
                <w:bCs/>
                <w:i/>
              </w:rPr>
              <w:t xml:space="preserve"> Снегурка (рисованный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еремо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71 реж. Леонид Амальрик м/ф </w:t>
            </w:r>
            <w:r>
              <w:rPr>
                <w:b/>
                <w:i/>
              </w:rPr>
              <w:t xml:space="preserve">Терем-теремок </w:t>
            </w:r>
            <w:r>
              <w:rPr/>
              <w:t>по рис Васнецов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Финист – ясный соко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5 реж. Геннадий Васильев х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Царевна-лягуш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4 реж. Михаил Цехановский м/ф</w:t>
            </w:r>
          </w:p>
          <w:p>
            <w:pPr>
              <w:pStyle w:val="Normal"/>
              <w:rPr/>
            </w:pPr>
            <w:r>
              <w:rPr/>
              <w:t>1971 реж. Юрий Елисеев м/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977 реж. Владимир Пекарь м/ф </w:t>
            </w:r>
            <w:r>
              <w:rPr>
                <w:b/>
                <w:i/>
              </w:rPr>
              <w:t>Василиса Прекрасная</w:t>
            </w:r>
          </w:p>
          <w:p>
            <w:pPr>
              <w:pStyle w:val="Normal"/>
              <w:rPr/>
            </w:pPr>
            <w:r>
              <w:rPr/>
              <w:t>2011 реж. Мария Парфен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были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асилиса Микулиш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5 реж. Роман Давыдо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обрыня Никит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5 реж. Владимир Дегтярёв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Илья Муромец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6 реж. Александр Птушко х/ф</w:t>
            </w:r>
          </w:p>
          <w:p>
            <w:pPr>
              <w:pStyle w:val="Normal"/>
              <w:rPr/>
            </w:pPr>
            <w:r>
              <w:rPr/>
              <w:t xml:space="preserve">1975 реж. Иван Аксенчук м/ф </w:t>
            </w:r>
            <w:r>
              <w:rPr>
                <w:b/>
                <w:i/>
              </w:rPr>
              <w:t>Илья Муромец. Пролог</w:t>
            </w:r>
          </w:p>
          <w:p>
            <w:pPr>
              <w:pStyle w:val="Normal"/>
              <w:rPr/>
            </w:pPr>
            <w:r>
              <w:rPr/>
              <w:t xml:space="preserve">1978 реж. Иван Аксенчук м/ф </w:t>
            </w:r>
            <w:r>
              <w:rPr>
                <w:b/>
                <w:i/>
              </w:rPr>
              <w:t>Илья Муромец и соловей-разбойни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Никита Кожемя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65 реж. Нина Василенко м/ф</w:t>
            </w:r>
          </w:p>
          <w:p>
            <w:pPr>
              <w:pStyle w:val="Normal"/>
              <w:rPr/>
            </w:pPr>
            <w:r>
              <w:rPr/>
              <w:t>2008 реж. Юрий Черенков, Зоя Трофимова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ад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52 реж. Александр Птушко х/ф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1975 реж. Вадим Курчевский м/ф </w:t>
            </w:r>
            <w:r>
              <w:rPr>
                <w:b/>
                <w:bCs/>
                <w:i/>
              </w:rPr>
              <w:t>Садко богаты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ф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Аргонавты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1 реж. Александра Снежко-Блоцкая м\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Герак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1982 реж. Юлиан Калишер м/ф </w:t>
            </w:r>
            <w:r>
              <w:rPr>
                <w:b/>
                <w:i/>
              </w:rPr>
              <w:t>Рождение Геракл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реж. Александра Снежко-Блоцкая м/ф </w:t>
            </w:r>
            <w:r>
              <w:rPr>
                <w:b/>
                <w:i/>
              </w:rPr>
              <w:t>Лабиринт. Подвиги Тесе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ерсе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3 реж. Александра Снежко-Блоцкая м/ф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омете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974 реж. Александра Снежко-Блоцкая м/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Nowikidata">
    <w:name w:val="no-wikidata"/>
    <w:basedOn w:val="Style13"/>
    <w:qFormat/>
    <w:rPr/>
  </w:style>
  <w:style w:type="character" w:styleId="Animationinfoitemtitle">
    <w:name w:val="animation__info-item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Walt_Disney_Animation_Studios" TargetMode="External"/><Relationship Id="rId3" Type="http://schemas.openxmlformats.org/officeDocument/2006/relationships/hyperlink" Target="https://ru.wikipedia.org/wiki/Walt_Disney_Animation_Studio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8:09:00Z</dcterms:created>
  <dc:creator>Режиссер</dc:creator>
  <dc:description/>
  <cp:keywords/>
  <dc:language>en-US</dc:language>
  <cp:lastModifiedBy>Режиссер</cp:lastModifiedBy>
  <dcterms:modified xsi:type="dcterms:W3CDTF">2018-03-28T08:07:00Z</dcterms:modified>
  <cp:revision>2</cp:revision>
  <dc:subject/>
  <dc:title>Каталог экранизаций произведений </dc:title>
</cp:coreProperties>
</file>