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рганизованной образовательной деятельности (ООД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188"/>
        <w:gridCol w:w="783"/>
        <w:gridCol w:w="604"/>
        <w:gridCol w:w="5379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3.2018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О педагога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ирова Ирина Александровн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ОД 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растной группе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ительная к школе логопедическая группа (6-7 лет) №7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ООД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hd w:fill="FFFFFF" w:val="clear"/>
              </w:rPr>
              <w:t>«</w:t>
            </w:r>
            <w:r>
              <w:rPr>
                <w:b/>
              </w:rPr>
              <w:t>Клуб веселых математиков</w:t>
            </w:r>
            <w:r>
              <w:rPr>
                <w:b/>
                <w:shd w:fill="FFFFFF" w:val="clear"/>
              </w:rPr>
              <w:t>»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элементарных математических представлений</w:t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раммные задачи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е задачи: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  <w:r>
              <w:rPr>
                <w:b/>
              </w:rPr>
              <w:t>Количество и сч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овершенствовать умения на наглядной основе составлять и решать простые арифметические задачи на сложение и вычита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-Форма:</w:t>
            </w:r>
            <w:r>
              <w:rPr/>
              <w:t xml:space="preserve"> Продолжать учить детей моделировать из геометрических фигур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  <w:r>
              <w:rPr>
                <w:b/>
              </w:rPr>
              <w:t>Ориентировка в пространстве:</w:t>
            </w:r>
            <w:r>
              <w:rPr/>
              <w:t xml:space="preserve"> Закреплять умение располагать предметы и их изображения в указанном направлении.</w:t>
            </w:r>
          </w:p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/>
              <w:t>-</w:t>
            </w:r>
            <w:r>
              <w:rPr>
                <w:b/>
              </w:rPr>
              <w:t xml:space="preserve">Ориентировка в пространстве: </w:t>
            </w:r>
            <w:r>
              <w:rPr/>
              <w:t>Продолжать учить ориентироваться на листе бумаги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вающие задачи: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/>
              <w:t xml:space="preserve">- способствовать развитию </w:t>
            </w:r>
            <w:r>
              <w:rPr/>
              <w:t>фантазии, воображения, представление о времени, геометрических фигурах, умении мыслить логически, обосновывать свои ответы, сопоставлять факты, развивать интерес к математике, речь, обогащать словарный запас.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тельные задачи</w:t>
            </w:r>
            <w:r>
              <w:rPr>
                <w:b/>
                <w:i/>
              </w:rPr>
              <w:t>: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/>
              <w:t>- воспитывать организованность, умение работать в коллективе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полагаемый результат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бёнок активно взаимодействует со сверстниками, способен договариваться, Ребенок обладает развитым воображением, развита крупная и мелкая моторика. Обладает элементарными представлениями о математике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деятельности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икативный, двигательный, познавательный.</w:t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 и методы организации совместной деятель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формы: 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гра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ы: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игровые, сравнительно-поисковые, метод анализа, работа со словом (словотворчество)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ктивизация словаря: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Больше, меньше, на сколько, вычесть, равно.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гащение словаря: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емы: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становка цели, вопросы, указания, дополнения, схемы, поощре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 работа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зат и Самир повторение порядкового счета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варительная работа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ление конспекта ОД, подготовка атрибутов и раздаточного материала. Подготовка презентации. Заучивание песни «Учат в школе с детьми»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рудование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боры цифр , знаков +, -, =. Листочки с изображением корзин, 2 мольберта, рисунки к составлению задач, фишки, 2 полуватмана с нарисованными геометрическими фигурами. </w:t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уктура ООД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вводная часть 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ихологический настрой. Организационный момент. 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основная часть: 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задач программного содержания. </w:t>
            </w:r>
          </w:p>
          <w:p>
            <w:pPr>
              <w:pStyle w:val="Normal"/>
              <w:rPr/>
            </w:pPr>
            <w:r>
              <w:rPr/>
              <w:t>Выполнение зада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Разложи по корзинкам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Графический диктант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гадывание ребусов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изкультминутк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Составь из двух меньших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ставь и реши задач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Закончи рисунок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Составь слово» (ученики)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ключительная часть: 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Итог. Пение песни. Поощрение педагога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одная часть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Воспитатель:</w:t>
            </w:r>
            <w:r>
              <w:rPr/>
              <w:t xml:space="preserve"> Ребята, сегодня мы с вами отправимся в «Клуб веселых математиков». </w:t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/>
              <w:t>Мне на почту пришло видео письмо от Мудрой Совы, давайте посмотрим его.</w:t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: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Ну что приступим к выполнению зад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Перед вами на листочках нарисованы корзинки, каждому из вас нужно нарисовать в 7 корзинке слева яблоко, а в 5 справа грушу.</w:t>
            </w:r>
          </w:p>
          <w:p>
            <w:pPr>
              <w:pStyle w:val="Normal"/>
              <w:rPr/>
            </w:pPr>
            <w:r>
              <w:rPr/>
              <w:t>Дети рисуют фрукты в нужных корзинках, потом работы собираются и отдаются на оценку жю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«Графический диктант»</w:t>
            </w:r>
          </w:p>
          <w:p>
            <w:pPr>
              <w:pStyle w:val="Normal"/>
              <w:rPr/>
            </w:pPr>
            <w:r>
              <w:rPr/>
              <w:t>ГРИБ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Ребусы</w:t>
            </w:r>
          </w:p>
          <w:p>
            <w:pPr>
              <w:pStyle w:val="Normal"/>
              <w:rPr/>
            </w:pPr>
            <w:r>
              <w:rPr/>
              <w:t>40а</w:t>
            </w:r>
          </w:p>
          <w:p>
            <w:pPr>
              <w:pStyle w:val="Normal"/>
              <w:rPr/>
            </w:pPr>
            <w:r>
              <w:rPr/>
              <w:t>100лб</w:t>
            </w:r>
          </w:p>
          <w:p>
            <w:pPr>
              <w:pStyle w:val="Normal"/>
              <w:rPr/>
            </w:pPr>
            <w:r>
              <w:rPr/>
              <w:t>См1а</w:t>
            </w:r>
          </w:p>
          <w:p>
            <w:pPr>
              <w:pStyle w:val="Normal"/>
              <w:rPr/>
            </w:pPr>
            <w:r>
              <w:rPr/>
              <w:t>По2л</w:t>
            </w:r>
          </w:p>
          <w:p>
            <w:pPr>
              <w:pStyle w:val="Normal"/>
              <w:rPr/>
            </w:pPr>
            <w:r>
              <w:rPr/>
              <w:t>Р1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Физкультминутка</w:t>
            </w:r>
          </w:p>
          <w:p>
            <w:pPr>
              <w:pStyle w:val="Normal"/>
              <w:rPr/>
            </w:pPr>
            <w:r>
              <w:rPr/>
              <w:t>Ягоды считаем</w:t>
            </w:r>
          </w:p>
          <w:p>
            <w:pPr>
              <w:pStyle w:val="Normal"/>
              <w:rPr/>
            </w:pPr>
            <w:r>
              <w:rPr/>
              <w:t>Дружно приседает</w:t>
            </w:r>
          </w:p>
          <w:p>
            <w:pPr>
              <w:pStyle w:val="Normal"/>
              <w:rPr/>
            </w:pPr>
            <w:r>
              <w:rPr/>
              <w:t>Одна клубничка, 2 клубнички, 3 клубнички, 4 клубнички</w:t>
            </w:r>
          </w:p>
          <w:p>
            <w:pPr>
              <w:pStyle w:val="Normal"/>
              <w:rPr/>
            </w:pPr>
            <w:r>
              <w:rPr/>
              <w:t>До 5 считаем – гири поднимаем</w:t>
            </w:r>
          </w:p>
          <w:p>
            <w:pPr>
              <w:pStyle w:val="Normal"/>
              <w:rPr/>
            </w:pPr>
            <w:r>
              <w:rPr/>
              <w:t>1 гиря, 2 гири, 3 гири, 4 гири, 5 гир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Заселить в домики соседей. Состав числа</w:t>
            </w:r>
          </w:p>
          <w:p>
            <w:pPr>
              <w:pStyle w:val="Normal"/>
              <w:rPr/>
            </w:pPr>
            <w:r>
              <w:rPr/>
              <w:t xml:space="preserve">6. Детям дается картинка и изображением задачи. Они должны составить условие и записать решение с помощью примера. </w:t>
            </w:r>
          </w:p>
          <w:p>
            <w:pPr>
              <w:pStyle w:val="Normal"/>
              <w:rPr/>
            </w:pPr>
            <w:r>
              <w:rPr/>
              <w:t>7.На мольбертах нарисованы по 8 геометрических фигур (круги и квадраты). Каждый ребенок  по очереди дорисовывает фигуру, чтобы получилось изображение какого-либо предмета.</w:t>
            </w:r>
          </w:p>
          <w:p>
            <w:pPr>
              <w:pStyle w:val="Normal"/>
              <w:rPr/>
            </w:pPr>
            <w:r>
              <w:rPr/>
              <w:t>8. Выкладывание слова УЧЕНИК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: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вайте поведем итоги нашей игры. Раздача медалей.</w:t>
            </w:r>
          </w:p>
          <w:p>
            <w:pPr>
              <w:pStyle w:val="Normal"/>
              <w:rPr/>
            </w:pPr>
            <w:r>
              <w:rPr/>
              <w:t>А напоследок будущие первоклассники хотят исполнить песню «Учат в школ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56:00Z</dcterms:created>
  <dc:creator>Рустам</dc:creator>
  <dc:description/>
  <cp:keywords/>
  <dc:language>en-US</dc:language>
  <cp:lastModifiedBy>Кц</cp:lastModifiedBy>
  <dcterms:modified xsi:type="dcterms:W3CDTF">2018-03-29T04:48:00Z</dcterms:modified>
  <cp:revision>6</cp:revision>
  <dc:subject/>
  <dc:title/>
</cp:coreProperties>
</file>