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 xml:space="preserve">ОО ФГОС ДО «Познавательное развитие» 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накомление с миром природы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непрерывной образовательной  деятельности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«Посадка гороха »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для детей младшей группы детского сада</w:t>
      </w:r>
    </w:p>
    <w:p>
      <w:pPr>
        <w:pStyle w:val="Style18"/>
        <w:spacing w:lineRule="auto" w:line="360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1.Формирование представлений о растениях и условиях необходимых для их произрастания и рост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Развивать умения пользоваться моделью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Интеграция образовательных областей </w:t>
      </w:r>
      <w:r>
        <w:rPr>
          <w:b/>
          <w:bCs/>
          <w:sz w:val="28"/>
          <w:szCs w:val="28"/>
          <w:u w:val="single"/>
        </w:rPr>
        <w:t>ОО ФГОС ДО</w:t>
      </w:r>
      <w:r>
        <w:rPr>
          <w:rFonts w:eastAsia="Calibri"/>
          <w:b/>
          <w:sz w:val="28"/>
          <w:szCs w:val="28"/>
          <w:u w:val="single"/>
          <w:lang w:eastAsia="en-US"/>
        </w:rPr>
        <w:t>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Речевое развити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Обогащять словарь за счет новых слов.( горох, рассада, семена , лунка ,сеять, выращивать ,торф, перегной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Развивать связную речь при объяснении последовательности действий при посадке.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Социально-коммуникативно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Формированя дружескому отношению детей друг к другу в процессе труд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Желание помогать друг другу, персонажу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b/>
          <w:iCs/>
          <w:sz w:val="28"/>
          <w:szCs w:val="28"/>
          <w:u w:val="single"/>
        </w:rPr>
        <w:t xml:space="preserve">Материалы и оборудование для проведение НОД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мена гороха, земля, палочка, по одному горшочку, лейки с ситечком. картинки выращенных растений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ртинка с изображением ямки в земле, которой лежит семя ,лейка, дневник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b/>
          <w:iCs/>
          <w:sz w:val="28"/>
          <w:szCs w:val="28"/>
          <w:u w:val="single"/>
        </w:rPr>
        <w:t xml:space="preserve">Предварительная совместная деятельность </w:t>
      </w:r>
    </w:p>
    <w:p>
      <w:pPr>
        <w:pStyle w:val="Style18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тение русских народных потешек, рассматривание иллюстраций </w:t>
      </w:r>
      <w:r>
        <w:rPr>
          <w:rFonts w:eastAsia="Calibri"/>
          <w:sz w:val="28"/>
          <w:szCs w:val="28"/>
          <w:lang w:eastAsia="en-US"/>
        </w:rPr>
        <w:t>выращенных растений</w:t>
      </w:r>
      <w:r>
        <w:rPr>
          <w:iCs/>
          <w:sz w:val="28"/>
          <w:szCs w:val="28"/>
        </w:rPr>
        <w:t xml:space="preserve">,  рисование на данную тематику. </w:t>
      </w:r>
    </w:p>
    <w:p>
      <w:pPr>
        <w:pStyle w:val="Style18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18"/>
        <w:spacing w:lineRule="auto" w:line="360" w:before="0" w:after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ХОД НОД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1 часть</w:t>
      </w:r>
      <w:r>
        <w:rPr>
          <w:rFonts w:eastAsia="Calibri"/>
          <w:sz w:val="28"/>
          <w:szCs w:val="28"/>
          <w:lang w:eastAsia="en-US"/>
        </w:rPr>
        <w:t>. В группе появляется Буратино ,у него в руках  коробка с мелкими камешками. Буратино говорит детям ,что ему очень понравилось ухаживать за растениями ,ведь дети научили его правильно поливать и мыть растения. Но ему очень хочется вырастить новое растения. Буратино обращается к детям с просьбой научить его выращивать новые раст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ое растение хочет вырастить (горох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уратино предлагает коробочку с камешками ,ведь камешки так похожи на семена. Давайте посмотрим .Буратино не верит что это не семена. Воспитатель предлагает посадить камешки и семена и проверить ,что вырастит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уратино предлагает выращивать горох в огороде. Прав ли Буратино?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ое сейчас время года?(весна).Период весны( роняя 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уратино предлагает посеять семена сразу в грунт ( нет, надо вырастить рассаду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гда выращивают горох в огороде? (летом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чему нельзя эти семена сажать сразу в грунт?(долго растут ,не успеют созреть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уратино « А я тогда пойду и посажу ,тогда они успеют вырасти» (на улице еще холодно сеять нельзя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  же люди придумали  выращивать  долго растущие овощи в  наших условиях?(семена сеют в помещениях ,выращивают рассаду ,а потом сажают на грядки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- что мы называем рассадой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ие растение можно выращивать рассадой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ие растения изображены на картинке ? как вы узнали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то хочет помочь Буратино?( ответы детей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2 часть</w:t>
      </w:r>
      <w:r>
        <w:rPr>
          <w:rFonts w:eastAsia="Calibri"/>
          <w:sz w:val="28"/>
          <w:szCs w:val="28"/>
          <w:lang w:eastAsia="en-US"/>
        </w:rPr>
        <w:t>. Что же нам понадобится для посадки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семена ,земля ,палочки ,лейки).Появляется картинка  с изображением ямки в земле ,в которой лежит семя , и лейка .Опираясь на эту модель ,дети говорят о том ,что в земле надо сделать небольшую ямку ,положить туда семя и полить. Буратино говорит о том что ему палочка не нужна , он сделает ямку своим длинным носом. Дети объясняют Буратино ,почему так делать нельз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ратино предлагает не делать ямку , а положить семя сверху ,что бы его не было видно. Дети объясняют, почему семя необходимо закопать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ьмём  по одному горошку  и рассмотрим его( по цвету, форме ,величине, поверхности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 что будем сажать горошек ( в торфяные горшочки) Почему?( чтобы высадить рассаду на грядку, не тревожить корни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готовят свои рабочие места ,выбирая необходимые инструменты и материалы 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одойдите ко мне те ,кто хочет посмотреть ,как надо сажать семена 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шочки правильно.( подходят желающие дети , у которых недостаточно  знаний и умений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 одном  сажаем семена гороха, в другом камешки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самостоятельная деятельность детей по посадке .Воспитатель и помошник  воспитателя работают с детьми  индивидуально ,уточняя ,что каждый из них сажает ,на какую глубину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3 часть</w:t>
      </w:r>
      <w:r>
        <w:rPr>
          <w:rFonts w:eastAsia="Calibri"/>
          <w:sz w:val="28"/>
          <w:szCs w:val="28"/>
          <w:lang w:eastAsia="en-US"/>
        </w:rPr>
        <w:t>. Куда поставим стаканчики до того , как в зайдут семена?( в теплое место) Почему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де будем отмечать свои наблюдения за всходами ?( в дневнике наблюдений ) что будем отмечать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 будем ухаживать за рассадой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гда рассада вырастит , посадим вместе с Буратиной  на грядки в свой огород ( летом , когда будет тепло , прогреется земля 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А пока будем  в альбомах наблюдений делать зарисовки посадки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 В дальнейшем ведется длительное наблюдение за посадками и зарисовки детей).</w:t>
      </w:r>
    </w:p>
    <w:p>
      <w:pPr>
        <w:pStyle w:val="Style18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5:24:00Z</dcterms:created>
  <dc:creator>Мама</dc:creator>
  <dc:description/>
  <cp:keywords/>
  <dc:language>en-US</dc:language>
  <cp:lastModifiedBy>ПК</cp:lastModifiedBy>
  <cp:lastPrinted>2018-03-14T09:25:00Z</cp:lastPrinted>
  <dcterms:modified xsi:type="dcterms:W3CDTF">2018-03-14T06:26:00Z</dcterms:modified>
  <cp:revision>20</cp:revision>
  <dc:subject/>
  <dc:title/>
</cp:coreProperties>
</file>