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  <w:t>Консультация для родителей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онсультации для родителей на летний период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ОНСУЛЬТАЦИЯ ДЛЯ РОДИТЕЛЕЙ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«Отдых с ребенком летом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то прекрасное время года. Долгожданный отдых - это заслуженная награда за долгие дни работы, быта, заботы. Семейный отдых – это максимально возможное количество времени, которое вы можете уделить своему ребенку. Для ребенка – это долгожданное событие, которое он тоже ждал весь год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обы отдых принес только удовольствие вам и вашему ребенку постарайтесь соблюдать некоторые правил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сли вы решили заниматься со своим ребенком, помните, что эти занятия должны быть короткими и проводить их лучше в утренние часы. Ваша задача расширять кругозор детей, соединяя имеющиеся знания и жизненный опыт ребенк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едует помнить, что выезжая за город, или путешествую по миру, следует обсуждать с ребенком полученные впечатле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семи силами отвлекайте ребенка от телевизора и компьютера, проводите все свободное время на свежем воздухе, катайтесь на велосипеде, самокате, роликах, играйте в футбол. Лето – это укрепление здоровья ребенка и от того как он отдохнет во многом зависит его здоровье весь следующий учебный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райтесь соблюдать режим дня, иначе очень трудно к нему возвращаться в сентябре. Не забывайте, что недосыпание развивает неврозы, возрастает утомление. Ребенок должен спать не менее 10 час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едите за питанием ребенка. Мороженое, газировка, фаст-фуд не принесет здоровья вашему ребенку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бирайте только те виды отдыха, которые устроят вас и вашего ребенк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я экскурсию на отдыхе, обсудите с ребенком заранее, как он к этому относится, если реакция негативна, попробуйте найти компромисс. Попробуйте найти другую экскурсию, которая интересна и вашему ребенку. Советуйтесь с ребенком, будьте внимательным слушателем, ценность общения не в количестве времени, а в качестве общения (внимание, уважение, понимание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ираясь на отдых с компанией, старайтесь брать людей своего круга, которые разделяют ваши интересы, со схожими материальными уровнями. Оптимально ехать на отдых со схожим составом семьи. Одинаковые заботы, одинаковые проблемы, взаимопомощь, уход за детьми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мните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дых – это хорошо. Неорганизованный отдых – плохо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нце – это прекрасно. Отсутствие тени – плохо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рской воздух, купание – это хорошо. Многочасовое купание – плохо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зотика – это хорошо. Заморские инфекции – опасно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переди у вас три месяца летнего отдыха. Желаем вам интересного лета, хорошего настроения, здоровья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19:00Z</dcterms:created>
  <dc:creator>1</dc:creator>
  <dc:description/>
  <cp:keywords/>
  <dc:language>en-US</dc:language>
  <cp:lastModifiedBy>Пользователь</cp:lastModifiedBy>
  <dcterms:modified xsi:type="dcterms:W3CDTF">2018-03-30T09:19:00Z</dcterms:modified>
  <cp:revision>2</cp:revision>
  <dc:subject/>
  <dc:title/>
</cp:coreProperties>
</file>