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Консультация для родителей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«Встречаем праздники вместе!»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ила: воспитатель Емельянова Татьяна Владимировна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родители, и дети с нетерпением ждут праздников в детском саду. Малыши радуются тому, что родители придут на них посмотреть, а родителям предоставляется возможность понаблюдать за своим малышом в детском коллективе, окунуться в собственные детские воспоминания. Но утренники в детском саду устраиваются не только для того, чтобы порадовать родителей и воспитанников, погрузив их в атмосферу праздник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ть и другие, более важные цели и причин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такое праздник в детском саду?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показывает многолетний опыт, родители не всегда правильно оценивают ситуацию и понимают значение этого слова. Прежде всего, праздник в детском саду –  это мероприятие программное.  Для каждой возрастной группы существует перечень праздничных мероприятий согласно возрасту и программным требованиям. В основной список входят: праздник Осени, Новый год, 8 Марта и Выпускной бал  в подготовительной к школе группе. Это праздники, на которых разрешено присутствие родителей и гостей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аздник в детском саду – это, прежде всего, большая проделанная работа всего коллектива сотрудников детского сада, детей и их родителей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аздник – это общее дело!  Но у каждого своя роль, свои функции и обязанности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так,  музыкальный руководитель  (« главный человек на празднике») – несет ответственность за разработку сценария, подбор и разучивание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зыкального репертуара (песни, танцы),подготовку перечня костюмов и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трибутов. Совместно с воспитателем распределяет роли, если таковые имеются в сценар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(«главный помощник музыкального руководителя на празднике») - помогает детям освоить материал , разучивает слова песен и стихотворений, повторяет вместе с детьми отдельные танцевальные движения, отвечает за подготовку костюмов к празднику, за внешний вид детей и поведение детей на мероприятии. Воспитатель исполняет роль  Ведущего праздник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ль родителей на праздниках. Пожалуйста, приходите на детский праздник  заранее (за 10-15 минут до начала),  что бы Ваш ребёнок знал, что его главный гость пришёл, это поднимет малышу настроение. А если Вы несёте нарядную одежду ребёнку к началу праздника, то учитывайте время на переодевание. Если Вы ведёте ребёнка к началу праздника, постарайтесь не опаздывать, зачастую  одного опоздавшего приходиться ждать всей группе и гостям. И совершенно недопустимо вталкивать ребёнка в зал, когда утренник уже начался. Особенно во время выступления других детей!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жалуйста,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перегружайте своих детей. Праздник в группе это очень ответственное мероприятие, и серьезная психологическая нагрузка для Вашего ребенка. Не стоит заказывать на вечер этого же дня билет в цирк или театр. Возможно, ради праздника вам придется пропустить какие-то дополнительные занятия (обговорите это заранее с педагогом и с ребенком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жалуйста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ходя на детский праздник, постарайтесь сами выглядеть нарядно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здник ребенка – это и Ваш праздник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забывайте приносить сменную обувь, лучше, если это будут туфли, а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бахилы. Это вопрос гигиены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разднике Вас обязательно пригласят принять  участие в играх или танцах вместе с детьми. Вы сами будете чувствовать себя более уверенно и комфортно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жалуйста,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готовьте для ребёнка нарядную одежду. Для девочек это красивое платье (не до пола). Для мальчика - брюки и белая рубашка с бабочкой или галстуком. Одежда должна быть опрятной, подобранной по размеру и не стесняющей движений. Помните, что ребёнок должен чувствовать себя в костюме  комфортно. Обратите внимание на обувь!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жалуйста,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тографируя ребенка на празднике – делайте это незаметно. Не нужно громко звать малыша, просить выйти вперед и принять определенную позу. Не забывайте про дисциплину, которую так непросто прививать и поддерживать в детском коллективе. Хорошо зарекомендовала себя коллективная видеосъемк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жалуйста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учивая с ребенком дома стихотворение к празднику, обращайте внимание на выразительность, контролируйте правильное произношение, ударение в словах, соблюдение пунктуации. Не стоит требовать главной роли для своего малыша. Поверьте педагогам и специалистам виднее, в какой части праздника задействовать ребенка, так чтобы то, что он делает, нравилось и приносило ему рад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убоко ошибочно мнение тех родителей, которые считают, что можно не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дить ребенка на музыкальные занятия, а привести только на утренник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чего кроме неприятностей для ребенка -  из-за незнания материала, неумения выполнить простейшие танцевальные движения, незнания слов песен, неумения правильно и вовремя перестроиться -  не получитс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енок расстраивается, путается, нервничает, зачастую плачет и мешает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тальным детям. Не забывайте,  чтобы ребёнок усвоил музыкальный репертуар праздника -песни, танцы, хороводы, игры, стихи, инсценировки и уверенно, раскрепощено чувствовал себя на празднике в детском саду,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бходимо разучивать материал в течение  7-8 занятий! Поэтому постарайтесь не пропускать детский сад без уважительных причин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аблюдайте за своим ребенком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нает ли ваш ребенок слова общих песен?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сколько он эмоционален в момент их исполнения?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 он выполняет танцевальные движения?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пособен ли он обойтись без подсказки педагога?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являет ли интерес к происходящему?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желает ли принимать участие в играх и конкурсах?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меет ли слушать других?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блюдать дисциплину?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ействовать в команде?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 обстоят дела с пространственным мышлением?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язательно обсудите вместе с ребенком праздник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е герои ему запомнились, что ему понравилось больше всего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метьте, как Вы счастливы, что он так красиво поет, танцует, как он хорошо себя вел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делайте замечание, если это необходимо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здник – это, прежде всего, возможность отдохнуть, с пользой развлечься и творчески себя проявить, поэтому в наших силах сделать так, чтобы он не был ничем омрачен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сотрудников детского сада это отчет о проделанной работе, возможность скорректировать и спланировать направление своей будущей работы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родителей выступление наших детей это возможность взглянуть на своего ребенка по - новому, оценить степень его возрастного и психологического развития, сделать соответствующие выводы и вовремя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орректировать курс своего воспитания, если это необходимо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частливых вам праздников!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8:56:00Z</dcterms:created>
  <dc:creator>Пользователь</dc:creator>
  <dc:description/>
  <cp:keywords/>
  <dc:language>en-US</dc:language>
  <cp:lastModifiedBy>Пользователь</cp:lastModifiedBy>
  <dcterms:modified xsi:type="dcterms:W3CDTF">2018-03-30T09:17:00Z</dcterms:modified>
  <cp:revision>1</cp:revision>
  <dc:subject/>
  <dc:title/>
</cp:coreProperties>
</file>