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15"/>
        </w:numPr>
        <w:spacing w:before="0" w:after="0"/>
        <w:jc w:val="center"/>
        <w:rPr>
          <w:rFonts w:eastAsia="Adobe Fangsong Std R;Arial Unicode MS"/>
          <w:b/>
          <w:b/>
          <w:sz w:val="32"/>
          <w:szCs w:val="32"/>
          <w:u w:val="single"/>
        </w:rPr>
      </w:pPr>
      <w:r>
        <w:rPr>
          <w:rFonts w:eastAsia="Adobe Fangsong Std R;Arial Unicode MS"/>
          <w:b/>
          <w:sz w:val="32"/>
          <w:szCs w:val="32"/>
          <w:u w:val="single"/>
        </w:rPr>
        <w:t>ВВЕДЕНИЕ.</w:t>
      </w:r>
    </w:p>
    <w:p>
      <w:pPr>
        <w:pStyle w:val="Style13"/>
        <w:spacing w:before="0" w:after="0"/>
        <w:ind w:hanging="0"/>
        <w:jc w:val="center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b/>
          <w:sz w:val="28"/>
          <w:szCs w:val="28"/>
        </w:rPr>
        <w:t>Актуальность выбранной темы.</w:t>
      </w:r>
      <w:r>
        <w:rPr>
          <w:rFonts w:eastAsia="Adobe Fangsong Std R;Arial Unicode MS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39" w:footer="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Богат и разнообразен растительный мир нашей страны. </w:t>
      </w: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Значительная доля в этой живописной картине отводится лесам. </w:t>
      </w: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Лесные зоны занимают почти половину площади России. Поэтому Россию не случайно называют «лесной державой». </w:t>
      </w: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Лес – это национальное богатство нашей Родины.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851" w:gutter="0" w:header="0" w:top="1134" w:footer="0" w:bottom="1134"/>
          <w:pgNumType w:fmt="decimal"/>
          <w:cols w:num="2" w:equalWidth="false" w:sep="false">
            <w:col w:w="5102" w:space="284"/>
            <w:col w:w="4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7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7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охранение леса – наша общая задача. Несмотря на то что многие понимают, что лес – наше богатство, и его нужно охранять, до сих пор наибольшей проблемой является огонь.</w:t>
      </w:r>
    </w:p>
    <w:p>
      <w:pPr>
        <w:pStyle w:val="Normal"/>
        <w:spacing w:lineRule="auto" w:line="240" w:before="0" w:after="0"/>
        <w:ind w:left="-426" w:firstLine="567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 последнее время общая площадь лесов несоизмеримо сокращается. </w:t>
      </w:r>
    </w:p>
    <w:p>
      <w:pPr>
        <w:pStyle w:val="Normal"/>
        <w:spacing w:lineRule="auto" w:line="240" w:before="0" w:after="0"/>
        <w:ind w:left="-426" w:firstLine="567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И одна из причин такого сокращения – лесные пожары. </w:t>
      </w:r>
    </w:p>
    <w:p>
      <w:pPr>
        <w:pStyle w:val="Normal"/>
        <w:spacing w:lineRule="auto" w:line="240" w:before="0" w:after="0"/>
        <w:ind w:left="-426" w:firstLine="567"/>
        <w:rPr>
          <w:rFonts w:eastAsia="Adobe Fangsong Std R;Arial Unicode MS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0" w:bottom="1134"/>
          <w:pgNumType w:fmt="decimal"/>
          <w:cols w:num="2" w:equalWidth="false" w:sep="false">
            <w:col w:w="3544" w:space="1556"/>
            <w:col w:w="4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з-за своей неправильной деятельности, человек наносит вред окружающей среде. Лесные пожары – это настоящее бедствие, наносящее России с ее обширными лесными массивами, неисчислимые материальные, моральные и экологические потери. Тревожит тот факт, что год от года их количество не уменьшает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Нас всех волнует вопрос сохранности леса, улучшения экологической обстановки в нашей стране и на планете в целом.</w:t>
      </w:r>
    </w:p>
    <w:p>
      <w:pPr>
        <w:pStyle w:val="Style13"/>
        <w:shd w:fill="FFFFFF" w:val="clear"/>
        <w:spacing w:before="0" w:after="0"/>
        <w:ind w:firstLine="709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И меня беспокоит эта тема, потому что в результате пожаров гибнут леса, многочисленные его обитатели, гибнут животные, растения, а некоторые их виды исчезают.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И я решила узнать подробно о лесных пожарах, их видах, причинах, последствиях и способов предотвращения. А что знают об этой мои одноклассники и их родители, умеют ли они правильно вести себя в лесу? Этот вопрос я задала им.</w:t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eastAsia="Adobe Fangsong Std R;Arial Unicode MS" w:cs="Times New Roman"/>
          <w:b/>
          <w:b/>
          <w:sz w:val="28"/>
          <w:szCs w:val="28"/>
          <w:lang w:eastAsia="en-US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полагаю, что пожар - это основная причина гибели лесов и экологическая катастрофа для человечества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b/>
          <w:b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:</w:t>
      </w:r>
    </w:p>
    <w:p>
      <w:pPr>
        <w:pStyle w:val="Style13"/>
        <w:spacing w:before="0" w:after="150"/>
        <w:rPr>
          <w:color w:val="000000"/>
          <w:sz w:val="27"/>
          <w:szCs w:val="27"/>
        </w:rPr>
      </w:pPr>
      <w:r>
        <w:rPr>
          <w:rFonts w:eastAsia="Adobe Fangsong Std R;Arial Unicode MS"/>
          <w:sz w:val="28"/>
          <w:szCs w:val="28"/>
          <w:lang w:eastAsia="en-US"/>
        </w:rPr>
        <w:t xml:space="preserve">Изучить какое разрушающее действие наносит лесной пожар почве, растениям, живым организмам и всему человечеству. </w:t>
      </w:r>
      <w:r>
        <w:rPr>
          <w:color w:val="000000"/>
          <w:sz w:val="27"/>
          <w:szCs w:val="27"/>
        </w:rPr>
        <w:tab/>
      </w:r>
    </w:p>
    <w:p>
      <w:pPr>
        <w:pStyle w:val="Normal"/>
        <w:spacing w:lineRule="auto" w:line="240" w:before="0" w:after="0"/>
        <w:ind w:left="1350"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зучить какую роль лес играет в нашей жизн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обрать сведения о лесных пожарах, их видах, причинах, последствиях и способах предотвраще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зучить статистику лесных пожаров в Самарской области за последние пять лет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вести анкетирование среди учеников четвертых классов; сделать сравнительный анализ результат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вести эксперимент-исследование о влиянии действия огня на почву земли и растительные организм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Донести до большого количества людей информацию о лесных пожарах и их вреде человечеству и всему живому на земл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анализировать полученные результаты и сделать выводы.</w:t>
      </w:r>
    </w:p>
    <w:p>
      <w:pPr>
        <w:pStyle w:val="Normal"/>
        <w:spacing w:lineRule="auto" w:line="240" w:before="0" w:after="0"/>
        <w:ind w:left="1350"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есные пожар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" w:hanging="0"/>
        <w:jc w:val="lef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етод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287" w:right="-6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и анализ литератур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287" w:right="-6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оциологический опрос (анкетирование)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287" w:right="-6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ксперимент-исследование (эксперимент, наблюдение, сравнение, обобщение и выводы).</w:t>
      </w:r>
    </w:p>
    <w:p>
      <w:pPr>
        <w:pStyle w:val="Normal"/>
        <w:spacing w:lineRule="auto" w:line="240" w:before="0" w:after="0"/>
        <w:ind w:right="-6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6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чимость работы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бы изучить пагубное, разрушительное влияние лесных пожаров, их последствиях и рассказать об этом своим одноклассникам, друзьям и знакомым.</w:t>
      </w:r>
    </w:p>
    <w:p>
      <w:pPr>
        <w:pStyle w:val="Normal"/>
        <w:spacing w:lineRule="auto" w:line="360" w:before="0" w:after="120"/>
        <w:ind w:right="-5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16"/>
        </w:numPr>
        <w:spacing w:before="0" w:after="0"/>
        <w:ind w:left="0" w:hanging="0"/>
        <w:jc w:val="center"/>
        <w:rPr>
          <w:rFonts w:eastAsia="Adobe Fangsong Std R;Arial Unicode MS"/>
          <w:b/>
          <w:b/>
          <w:sz w:val="32"/>
          <w:szCs w:val="32"/>
          <w:u w:val="single"/>
        </w:rPr>
      </w:pPr>
      <w:r>
        <w:rPr>
          <w:rFonts w:eastAsia="Adobe Fangsong Std R;Arial Unicode MS"/>
          <w:b/>
          <w:sz w:val="32"/>
          <w:szCs w:val="32"/>
          <w:u w:val="single"/>
        </w:rPr>
        <w:t>ОСНОВНАЯ ЧАСТЬ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Лес – это наше богатство!</w:t>
      </w:r>
    </w:p>
    <w:p>
      <w:pPr>
        <w:pStyle w:val="Style13"/>
        <w:spacing w:before="0" w:after="0"/>
        <w:ind w:right="-1" w:firstLine="567"/>
        <w:rPr>
          <w:rFonts w:ascii="Times New Roman" w:hAnsi="Times New Roman" w:eastAsia="Adobe Fangsong Std R;Arial Unicode MS" w:cs="Times New Roman"/>
          <w:b/>
          <w:b/>
          <w:sz w:val="28"/>
          <w:szCs w:val="28"/>
          <w:u w:val="single"/>
        </w:rPr>
      </w:pPr>
      <w:r>
        <w:rPr>
          <w:rFonts w:eastAsia="Adobe Fangsong Std R;Arial Unicode MS" w:cs="Times New Roman"/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0"/>
        <w:ind w:right="-1" w:firstLine="567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Одним из замечательных богатств, которыми наделена наша Родина - является лес.</w:t>
      </w:r>
    </w:p>
    <w:p>
      <w:pPr>
        <w:pStyle w:val="Style13"/>
        <w:spacing w:before="0" w:after="0"/>
        <w:ind w:right="-1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dobe Fangsong Std R;Arial Unicode MS"/>
          <w:sz w:val="28"/>
          <w:szCs w:val="28"/>
        </w:rPr>
        <w:t>Он широко раскинулся на карте нашей страны, как зеленый океан. Плещутся в этом огромном океане белоствольные березки, пушистые ели, сосны, клен, тополь и многие другие деревья, кустарники, цветы.</w:t>
      </w:r>
    </w:p>
    <w:p>
      <w:pPr>
        <w:pStyle w:val="Style13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02" w:before="0" w:after="0"/>
        <w:ind w:firstLine="709"/>
        <w:rPr/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Лес</w:t>
      </w: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 xml:space="preserve"> – это участок суши больших размеров, заросший деревьями, кустарниками между ними и прочей растительностью. </w:t>
      </w:r>
    </w:p>
    <w:p>
      <w:pPr>
        <w:pStyle w:val="Normal"/>
        <w:shd w:fill="FFFFFF" w:val="clear"/>
        <w:spacing w:lineRule="atLeast" w:line="302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Леса России занимают более 45 % её территории. Пожалуй, ни одна страна мира так не богата лесами, как Россия. Про леса, деревья слагают легенды, посвящают им стихи и песни. </w:t>
      </w:r>
    </w:p>
    <w:p>
      <w:pPr>
        <w:pStyle w:val="Normal"/>
        <w:shd w:fill="FFFFFF" w:val="clear"/>
        <w:spacing w:lineRule="atLeast" w:line="302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Нет на земле человека, чья жизнь не была бы так или иначе связана с лесом, с жизнью дерева. Оглянитесь…что сделано из дерева? Это дома, мебель, пол, окна, двери, посуда, игрушки, книги, тетради, карандаши и множество других предметов. Без дерева сегодняшняя жизнь просто немыслима. </w:t>
      </w:r>
    </w:p>
    <w:p>
      <w:pPr>
        <w:pStyle w:val="Normal"/>
        <w:shd w:fill="FFFFFF" w:val="clear"/>
        <w:spacing w:lineRule="atLeast" w:line="302" w:before="0" w:after="0"/>
        <w:ind w:hanging="0"/>
        <w:jc w:val="left"/>
        <w:rPr/>
      </w:pPr>
      <w:r>
        <w:rPr/>
        <w:t xml:space="preserve">               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Каждый день мы соприкасаемся с изделиями, изготовленными из дерева. На них расходуется очень много древесины, а лес растёт медленно. Для его роста требуется не менее 100 лет. Поэтому мы уже сейчас должны думать, как сохранить лес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Замечательный писатель и большой любитель природы Михаил Пришвин писал: «Мы – хозяева нашей природы, и она для нас кладовая солнца с великими сокровищами жизни. Рыбе – вода, птице – воздух, зверю – лес и горы. А человеку нужна Родина. И охранять природу – значит охранять Родину»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Человек многим обязан природе в лесу, так как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 – наше богатство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- это зелёный наряд нашей Земли, наш зелёный друг, наша здравница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. Там, где лес, всегда чистый воздух. Он очищает воздух от пыли и обогащает его кислородом. Лесной воздух имеет целебные свойства, поэтому пионерские лагеря, дома отдыха, санатории строят чаще всего в лесу. Лес украшает нашу землю. В лесу у нас всегда хорошее настроение.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 – это дом для животных и растений, это город с тысячами жителей.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А жители в этом городе – это звери, птицы, насекомые, деревья, кустарники, цветы, травы, грибы и так дале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 – это наш друг: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задерживая влагу, он помогает человеку выращивать хороший урожа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 – это кладовая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, щедро отдающая свои дары: орехи, ягоды, грибы, лекарственные раст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Когда мы говорим о лесе, то представляем обширную местность, занятую деревьями, кустарниками и травам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Название леса зависит от того, какие там растут деревья. Если в лесу больше хвойных деревьев – это хвойный лес. Если в лесу вперемешку растут хвойные и лиственные деревья – это смешанный лес. В лиственном лесу преобладают лиственные деревья. От того, какие деревья растут в лесу, зависит жизнь других обитателе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  </w:t>
      </w: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Леса называют «лёгкими нашей планеты»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. И не зря. Лесные растения выделяют огромное количество кислорода и поглощает очень много углекислого газа. Подсчитано, что один гектар леса за час поглощает столько углекислого газа, сколько его образуется при дыхании двухсот человек! Лес очищает воздух и от пыли. Она оседает на листьях, а потом дождями смывается на землю. Кроме того, листья многих деревьев выделяют в воздух особые вещества – фитонциды. От них погибают болезнетворные микробы. Хорошо очищают воздух леса, расположенные возле городов и вдоль дорог. 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/>
        <w:t xml:space="preserve">  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u w:val="single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Лес – защитник водоёмов.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Люди давно заметили: реки, по берегам которых вырублен лес, мелеют. Дело в том, что в лесу талая и дождевая вода медленно просачивается в почву и оттуда постепенно попадает в реку, «питает» её. Если же лес вырублен, вода быстро, потоками стекает в реку по поверхности почвы, и она мелеет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Лес – защитник почвы.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Ветер и потоки воды быстро разрушают почву в тех местах, где вырублен лес. Людям лес доставляет огромную радость своей красотой. Отдых в лесу улучшает настроение и укрепляет здоровье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А сколько грибов, ягод, лекарственных растений дарит нам лес! Важно и то, что от животных, на которых разрешена охота, люди получают мясо и ценный мех…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0"/>
        <w:ind w:hanging="0"/>
        <w:jc w:val="center"/>
        <w:rPr>
          <w:rFonts w:eastAsia="Adobe Fangsong Std R;Arial Unicode MS"/>
          <w:b/>
          <w:b/>
          <w:sz w:val="28"/>
          <w:szCs w:val="28"/>
          <w:u w:val="single"/>
          <w:lang w:eastAsia="en-US"/>
        </w:rPr>
      </w:pPr>
      <w:r>
        <w:rPr>
          <w:rFonts w:eastAsia="Adobe Fangsong Std R;Arial Unicode MS"/>
          <w:b/>
          <w:sz w:val="28"/>
          <w:szCs w:val="28"/>
          <w:u w:val="single"/>
          <w:lang w:eastAsia="en-US"/>
        </w:rPr>
        <w:t>Лес способен и лечить, и радовать, не беречь его – себя обкрадывать!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eastAsia="Adobe Fangsong Std R;Arial Unicode MS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Пожар - основная причина гибели лесов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b/>
          <w:b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На сегодняшний день проблема гибели леса это одна из глобальных проблем человечества. О ней уже очень много сказано, написано большое количество книг и статей, показано много фильмов, но всё же эта проблема не потеряла свою значимость на данный момент. 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ичин, приводящих к гибели лесных насаждений, достаточно много, их можно разделить на 2 основные группы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val="en-US" w:eastAsia="en-US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120015</wp:posOffset>
                </wp:positionV>
                <wp:extent cx="3000375" cy="523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Причины гибели л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95pt;margin-top:9.45pt;width:236.2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Причины гибели л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val="en-US" w:eastAsia="en-US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6365</wp:posOffset>
                </wp:positionH>
                <wp:positionV relativeFrom="paragraph">
                  <wp:posOffset>30480</wp:posOffset>
                </wp:positionV>
                <wp:extent cx="1457960" cy="543560"/>
                <wp:effectExtent l="0" t="508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836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2.4pt;width:114.7pt;height:4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690</wp:posOffset>
                </wp:positionH>
                <wp:positionV relativeFrom="paragraph">
                  <wp:posOffset>30480</wp:posOffset>
                </wp:positionV>
                <wp:extent cx="1219835" cy="591185"/>
                <wp:effectExtent l="2540" t="4445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2.4pt;width:96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val="en-US" w:eastAsia="en-US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164465</wp:posOffset>
                </wp:positionV>
                <wp:extent cx="2352675" cy="371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тестве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12.95pt;width:185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стестве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val="en-US" w:eastAsia="en-US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9915</wp:posOffset>
                </wp:positionH>
                <wp:positionV relativeFrom="paragraph">
                  <wp:posOffset>7620</wp:posOffset>
                </wp:positionV>
                <wp:extent cx="2352675" cy="371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тропоге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45pt;margin-top:0.6pt;width:185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тропоге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К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естественным факторам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исчезновения и гибели лесов относя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овреждение насекомыми-вредителями и грибкам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овреждение дикими животными, грызунам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Болезнь лес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оздействие неблагоприятных погодных условий: штормовые и ураганные ветры, смерчи, град, засуха, кислотные дожди и т.п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К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антропогенным факторам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исчезновения и гибели лесов относя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Лесные пожар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ырубка лес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Человеческая экология – негативное воздействие промышленных выброс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Загрязнения леса и браконьерство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Ученые выяснили, что главной причиной уничтожения лесов в мире являются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пожары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, причем в большинстве случаев они возникают по вине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амая актуальная проблема нашего времени – проблема взаимодействия человека с природой. Большинство людей считают лес источником продуктов жизнедеятельности или местом отдыха. И мало, кто задумывается о дальнейшей судьбе леса, о его обитателях, да и том, что вообще в лесу есть множество разнообразных ж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Жизнь леса, его обитателей зависит от каждого, кто бывает в нём. Раньше, много лет назад, когда человек не появлялся в лесу, здесь царила гармония и красота. Когда человек стал посещать леса, то всё кругом изменилось. Вытоптана трава, сломано дерево, разорены муравейники и птичьи гнёзда, с корнем вырваны редкие растения и ещё много всего.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ровая статистика утверждает, что 90% лесных пожаров происходит по вине человека и лишь 10% - за счёт молний, главным образом шаровых. Пламя лесных пожаров уничтожает на своём пути и флору, и фауну.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ссии уделяется огромное внимание защите лесов от пожаров. В результате принятых за последние годы мер по усилению противопожарных мероприятий и осуществлению комплекса работ по своевременному обнаружению и тушению лесных пожаров, площади лесов, пройденные огнём значительно, сократились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количество лесных пожаров всё ещё велико, особенно весной и летом.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Пожар - самый страшный враг леса. Известно, что 90 из 100 пожаров возникают по вине человека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жары возникают из-за неосторожного обращения с огнём, из-за нарушения правил пожарной безопасности.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Дети и взрослые разводят костры в лесу и забывают их потушить или тушат не полностью. Искры от непогашенных костров, раздуваемые ветром, разносятся на большие расстояния и вызывают новые пожа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жа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неконтролируемый процесс горения, влекущий за собой уничтожение окружающей среды, ценностей, вред здоровью человека и даже его гибели.</w:t>
      </w:r>
    </w:p>
    <w:p>
      <w:pPr>
        <w:pStyle w:val="Style13"/>
        <w:shd w:fill="FFFFFF" w:val="clear"/>
        <w:spacing w:before="0" w:after="0"/>
        <w:rPr>
          <w:rFonts w:eastAsia="Adobe Fangsong Std R;Arial Unicode MS"/>
          <w:sz w:val="28"/>
          <w:szCs w:val="28"/>
        </w:rPr>
      </w:pPr>
      <w:r>
        <w:rPr>
          <w:sz w:val="28"/>
          <w:szCs w:val="28"/>
        </w:rPr>
        <w:t xml:space="preserve">Страшное зрелище - </w:t>
      </w:r>
      <w:r>
        <w:rPr>
          <w:b/>
          <w:i/>
          <w:sz w:val="28"/>
          <w:szCs w:val="28"/>
          <w:u w:val="single"/>
        </w:rPr>
        <w:t>лесной пожар</w:t>
      </w:r>
      <w:r>
        <w:rPr>
          <w:sz w:val="28"/>
          <w:szCs w:val="28"/>
        </w:rPr>
        <w:t xml:space="preserve">, который представляет собой стихийное бедствие, в результате которого огонь распространяется по лесным площадям. </w:t>
      </w:r>
      <w:r>
        <w:rPr>
          <w:rFonts w:eastAsia="Adobe Fangsong Std R;Arial Unicode MS"/>
          <w:sz w:val="28"/>
          <w:szCs w:val="28"/>
        </w:rPr>
        <w:t xml:space="preserve">Все живое не успевает спастись, гибнут в огне растения, звери, птицы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eastAsia="Adobe Fangsong Std R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осле пожара в лесу остается гарь - мертвый лес. Все живое сгорело, повсюду черная земля и бурые лужи. Гарь не рубят, и она сама стоит, пока деревья не свалятся сами. В низинах часто затем появляются болота. Ещё долгие годы не зарастёт на пожарище новый ле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 настоящее время пожары являются главной причиной гибели и исчезновения ле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Виды лесных пожаров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Лесные пожары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– это настоящее бедствие, экологическая катастрофа, наносящее России с ее обширными лесными массивами, огромные материальные, моральные и экологические потери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В зависимости от характера возгорания и состава леса лесные пожары подразделяются на три основные груп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2" w:leader="none"/>
        </w:tabs>
        <w:spacing w:lineRule="auto" w:line="240" w:before="0" w:after="0"/>
        <w:ind w:left="1287" w:firstLine="840"/>
        <w:rPr>
          <w:rFonts w:ascii="Times New Roman" w:hAnsi="Times New Roman" w:eastAsia="Adobe Fangsong Std R;Arial Unicode MS" w:cs="Times New Roman"/>
          <w:i/>
          <w:i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>Низов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2" w:leader="none"/>
        </w:tabs>
        <w:spacing w:lineRule="auto" w:line="240" w:before="0" w:after="0"/>
        <w:ind w:left="1287" w:firstLine="840"/>
        <w:rPr>
          <w:rFonts w:ascii="Times New Roman" w:hAnsi="Times New Roman" w:eastAsia="Adobe Fangsong Std R;Arial Unicode MS" w:cs="Times New Roman"/>
          <w:i/>
          <w:i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>Верхов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2" w:leader="none"/>
        </w:tabs>
        <w:spacing w:lineRule="auto" w:line="240" w:before="0" w:after="0"/>
        <w:ind w:left="1287" w:firstLine="84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>Подземные (почвенные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Низовые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– это лесные пожары, при которых сгорает нижняя часть деревьев и лесная подстилка, напочвенный покров, т.е. растения (мхи, трава, кустарники, мелкие сучья, пни, корни) и растительные остатки (опавшие листья, хвоя, кора, валежник)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Скорость распространения – от 1 до 3 метров в минуту; высота пламени – от 0,5 до 1,5 метров. Это самый распространенный вид лесных пожаров.  При низовом пожаре дым светло – серого цвета. Такие пожары чаще всего бывают весной. Низовые пожары нередко переходят в верховые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Верховые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– это лесные пожары, при которых пламя охватывает кроны деревьев. Верховые — отличаются от низовых тем, что наряду с горением надпочвенного покрова и подстилки горят ветки, стволы и кроны деревьев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ерховые пожары возникают чаще всего в засушливую погоду при сильных ветрах. Верховые пожары наиболее опасны и борьба с ними особенно трудна. Потушить такой пожар водой невозможно. Дым при верховом пожаре темно-серый. 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Море огня движется со скоростью 2 - 5км/ч, захватывая большие площади и принося страшные разрушения. Верховые устойчивые пожары обладают наибольшей разрушительной силой. Обычно верховые пожары не возникают без низового. Они приводят к полной гибели древостоя. Из-за высокой скорости движения огня убежать от верхового пожара очень трудно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  <w:t> 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Подземные (почвенные, торфяные)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 – это лесные пожары, при которых горит перегной и торф. Они характеризуются беспламенным горением торфяного слоя почвы глубиной 0,3-1,5м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Скорость распространения торфяных пожаров не превышает 7 м в сутки, но они отличаются устойчивостью горения от нескольких дней до нескольких месяцев. 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Даже сильные дожди не могут ликвидировать торфяной пожар. По мере выгорания торфа сгорает и корневая система деревьев, которые постепенно вываливаются вершиной к центру очага горения. Дым от подземного пожара едкий, с сильным запахом торфа. Кромка пожара не всегда заметна, поэтому есть опасность провалиться в горящий торф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По скорости распространения огня низовые и верховые пожары бываю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52" w:hanging="425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Устойчивы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52" w:hanging="425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беглые. 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Устойчивые пожары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 распространяются со скоростью до 8 км/ч, при этом полностью выгорает живой и </w:t>
      </w:r>
      <w:hyperlink r:id="rId5">
        <w:r>
          <w:rPr>
            <w:rStyle w:val="InternetLink"/>
            <w:rFonts w:eastAsia="Adobe Fangsong Std R;Arial Unicode MS" w:cs="Times New Roman" w:ascii="Times New Roman" w:hAnsi="Times New Roman"/>
            <w:sz w:val="28"/>
            <w:szCs w:val="28"/>
          </w:rPr>
          <w:t>мёртвый напочвенный покров</w:t>
        </w:r>
      </w:hyperlink>
      <w:r>
        <w:rPr>
          <w:rFonts w:eastAsia="Adobe Fangsong Std R;Arial Unicode MS" w:cs="Times New Roman" w:ascii="Times New Roman" w:hAnsi="Times New Roman"/>
          <w:sz w:val="28"/>
          <w:szCs w:val="28"/>
        </w:rPr>
        <w:t>, сильно обгорают корни и кора деревьев, полностью сгорают подрост и подлесок. Устойчивые пожары возникают преимущественно с середины лета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Беглые пожары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распространяется со скоростью от 7 до 70 км/ч, обходя места с повышенной влажностью, поэтому часть площади остается незатронутой огнём. Беглые пожары в основном происходят весной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В зависимости от интенсивности распространения огня (продвижения кромки пожара) и высоте пламени лесные пожары подразделяются на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425"/>
        <w:rPr>
          <w:rFonts w:ascii="Times New Roman" w:hAnsi="Times New Roman" w:eastAsia="Adobe Fangsong Std R;Arial Unicode MS" w:cs="Times New Roman"/>
          <w:i/>
          <w:i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>Сильные –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скорость свыше 3 м/мин. и высота пламени более 1.5 метр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425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 xml:space="preserve">Средние –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скорость до 3 м/мин. и высота пламени 1.5 метров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425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</w:rPr>
        <w:t xml:space="preserve">Слабые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– скорость 1 м/мин. и высота пламени не более 1.5 метров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Без знания вида пожара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</w:rPr>
        <w:t>невозможно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правильно оценить обстановку и, следовательно, принять верное решение по тушению пож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Причины возникновения лесных пожаров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single"/>
        </w:rPr>
        <w:t>Огонь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– во всей времена был одним из основных врагов леса, уничтожая огромные площади и оставляя после себя безжизненные пустоши. С появлением человека огненная стихия стала бушевать чаще, а ее результаты более масштабные и ужасающие. Прогрессирующая статистика лесных пожаров в мире делает их глобальной проблемой для челове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се пожары в лесу, начинаются по какой – то причине. По статистики всего 10 % всех лесных пожаров происходит по естественным причинам, а остальные 90 % по вине человека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иродные факторы – удар молнии, самовозгорание сухой травы, валежника, торфяника – значительно реже вызывают пожар, чем человеческая неосторожность, небрежность, безответственность, халатность и равнодуш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Брошенная горящая спичка, окурок; непогашенный костер; тлеющий охотничьи пыжи; люди выжигают траву на лесных полянах, прогалинах или стерню на поле около леса; осколок стекла может сфокусировать солнечные лучи как зажигательная линза; выжигание сухой прошлогодней травы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После отдыха людей в лесу остаются не затушенные костры, бутылки, мусор, вся эта негативная позиция взрослых отражается на дошкольниках, так как дети в первую очередь берут пример с родителей. Статистические данные говорят о том, что из-за нарушений правил поведения человека на природе увеличилось число лесных пожаров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Большинство пожаров возникает в местах пикников, сбора грибов и ягод, во время отдыха на природе, охоты, от брошенной горящей спички, сигареты, непотушенного костр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К сожалению, в огне гибнут наиболее красивые места, которые люди выбирают для отдыха или поход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Основные причины возникновения огненной стихии в лесу по вине человека следующие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не потушенный огонь (брошенная на землю горящая спичка, непотушенный окурок сигареты, оставленный туристами не погашенный костер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ыжигание сухой травы вблизи лесов, на лесных полянах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скры от глушителя транспортного средств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охотник выстрелил, пыж начал тлеть и загорелс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осколок стекла, брошенный на солнечном месте, как зажигательная линза, может сфокусировать лучи солнца и разжечь сухую траву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игра детей с огнем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жигание мусора на граничащих с лесопосадками полигонах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хозяйственные работы в лесу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умышленный поджог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Распространение огня при первых двух видах наиболее быстро происходит при наличии </w:t>
      </w:r>
      <w:hyperlink r:id="rId6">
        <w:r>
          <w:rPr>
            <w:rStyle w:val="InternetLink"/>
            <w:rFonts w:eastAsia="Adobe Fangsong Std R;Arial Unicode MS" w:cs="Times New Roman" w:ascii="Times New Roman" w:hAnsi="Times New Roman"/>
            <w:sz w:val="28"/>
            <w:szCs w:val="28"/>
          </w:rPr>
          <w:t>сильного порывистого ветра</w:t>
        </w:r>
      </w:hyperlink>
      <w:r>
        <w:rPr>
          <w:rFonts w:eastAsia="Adobe Fangsong Std R;Arial Unicode MS" w:cs="Times New Roman" w:ascii="Times New Roman" w:hAnsi="Times New Roman"/>
          <w:sz w:val="28"/>
          <w:szCs w:val="28"/>
        </w:rPr>
        <w:t> и сухой погоде. Поэтому высока угроза лесных пожаров в летние засушливые месяцы. Распространение лесных пожаров сухой осенью и ранней зимой происходит медленно и не требует огромных усилий для их устра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Особенности крупных лесных пожаро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озникают в засушливые периоды, чаще всего при сильном ветр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ходят на фоне массовой вспышки малых и средних пожар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должаются несколько суто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распространяются с высокой скорость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легко преодолевают различные преграды и препятствия – дороги, ре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вызывают сильную задымленность обширных районов, затрудняющую действия авиации и наземных сил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Экологи, или защитники природы обеспокоены состоянием растительного мира на нашей планете. И не случайно. В последнее время участились пожары, которые охватывают огромные территории лесов. По статистике за последние 10 лет количество пожаров увеличилось в 15 раз!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Помните: из одного дерева можно сделать миллион спичек, а одной спичкой сжечь миллион деревьев. Будьте осторожны с огнём в лесу!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eastAsia="Adobe Fangsong Std R;Arial Unicode MS" w:cs="Times New Roman"/>
          <w:sz w:val="10"/>
          <w:szCs w:val="10"/>
          <w:lang w:eastAsia="ru-RU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3" w:equalWidth="false" w:sep="false">
            <w:col w:w="3969" w:space="102"/>
            <w:col w:w="1209" w:space="104"/>
            <w:col w:w="3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Наше государство проявляет большую заботу об охране природы и сохранению ее богатств. Многое сделано по охране природы: посажены новые леса, организованы заповедники, проводятся противопожарные мероприятия, сохранены от полного уничтожения многие виды животных, например, бобры, лоси, сайгаки, соболи. </w:t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Последствия лесных пожаров и способы их тушения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</w:rPr>
        <w:t>Леса Земли жестоко страдают от пожаров, в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результате которых лес становится безжизненным, превращается в сухостой. Десятки лет на площади, пройденной повальным пожаром, ничто не растет, и из живых существ никто, кроме вредных насекомых, не обитает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6"/>
          <w:szCs w:val="6"/>
        </w:rPr>
      </w:pPr>
      <w:r>
        <w:rPr>
          <w:rFonts w:eastAsia="Adobe Fangsong Std R;Arial Unicode MS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color w:val="000000"/>
          <w:w w:val="100"/>
          <w:sz w:val="6"/>
          <w:szCs w:val="6"/>
          <w:shd w:fill="000000" w:val="clear"/>
          <w:lang w:bidi="en-US"/>
        </w:rPr>
      </w:pPr>
      <w:r>
        <w:rPr>
          <w:rFonts w:eastAsia="Adobe Fangsong Std R;Arial Unicode MS" w:cs="Times New Roman" w:ascii="Times New Roman" w:hAnsi="Times New Roman"/>
          <w:color w:val="000000"/>
          <w:w w:val="100"/>
          <w:sz w:val="6"/>
          <w:szCs w:val="6"/>
          <w:shd w:fill="000000" w:val="clear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ыгорает почва, которая может восстановиться через многие десятилетия. Повреждённые огнём деревья ослабевают, на них нападают насекомые-вредители, дереворазрушающие грибы, и дерево, которое могло жить десятки лет, через 3-4 года погибает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Пройдет много лет, прежде чем снова сомкнутся кронами деревья, зашумит листва, запоют птицы, вернуться дикие животные. Если выгорел ельник или сосняк, он возродится только через многие десятилетия: гарь сначала зарастает травой, кустарниками (10-25 лет), затем деревьями лиственных пород — березой или осиной (25-100 лет), и только потом, появляются всходы хвойных деревьев (примерно через 100-150 лет)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6"/>
          <w:szCs w:val="6"/>
        </w:rPr>
      </w:pPr>
      <w:r>
        <w:rPr>
          <w:rFonts w:eastAsia="Adobe Fangsong Std R;Arial Unicode MS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Adobe Fangsong Std R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6"/>
          <w:szCs w:val="6"/>
        </w:rPr>
      </w:pPr>
      <w:r>
        <w:rPr>
          <w:rFonts w:eastAsia="Adobe Fangsong Std R;Arial Unicode MS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Но бывает и так, что пожар вызывает такие необратимые изменения, что лес на прежнем месте уже не растет. Если в лесу грунтовые воды стоят высоко, то после пожара, с уничтожением лесной подстилки, они выступают на поверхность — образуется боло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жары негативно влияют на здоровье людей и приводят к следующим последствиям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число сердечно - сосудистых патолог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количество людей, страдающих бронхиальной астм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аются случаи гипертонической болез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число инсуль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природы и экологи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растительного и животного мира экосистем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озия и опустынивание почв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условий в водоемах, оказавшихся в зоне бед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населения и окружающей среды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е выбросы в атмосферу вредных газ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потеря запасов древесины, дров, выгорание запасов торф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или полное уничтожение прилегающих к лесу населенных пунк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ымление территорий, прилегающих к очагам горения, ухудшение качества вдыхаемого населением возд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зависимости от масштаба и вида возгораний выделяют следующие способы их туше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засыпка пламени грунто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захлестывание огня по кромке низового пожара ветками или плотной ткань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устройство на пути распространения пожара заградительных и минерализованных полос, кана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тушение посредством заливания огня водой или специальными химическими вещества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 встречной стены огня – отжи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тушения является прекращение продвижения огня, локализация очагов горения, контроль потушенного участка на предмет повторного возгорания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Успех борьбы с лесными пожарами во многом зависит от их своевременного обнаружения и быстрого принятия мер по их ограничению и ликвидации. Большая роль в данном случае отводится работе пожарных служб, службе МЧС, работникам лесных хозяйств, работникам авиации, спасателям, а также добровольная помощь волонтеров и насе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ические средства борьбы с лесными пожар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1418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пециальные противопожарные маши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1418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рактора с большими болотными плугами, бульдозе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1418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ы и вертолеты, оборудованные специальными емкостями для воды и химических реактивов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rPr>
          <w:rFonts w:eastAsia="Adobe Fangsong Std R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180" w:right="300" w:hanging="0"/>
        <w:jc w:val="center"/>
        <w:rPr/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Статистика лесных пожаров Самарской област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b/>
          <w:b/>
          <w:sz w:val="10"/>
          <w:szCs w:val="10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3"/>
        <w:spacing w:before="0" w:after="0"/>
        <w:textAlignment w:val="top"/>
        <w:rPr/>
      </w:pPr>
      <w:r>
        <w:rPr>
          <w:rFonts w:eastAsia="Adobe Fangsong Std R;Arial Unicode MS"/>
          <w:sz w:val="28"/>
          <w:szCs w:val="28"/>
        </w:rPr>
        <w:t xml:space="preserve">Общая площадь лесов Самарской области составляет 760 тыс. га, что составляет 14% от общей площади территории Самарской области. </w:t>
      </w:r>
      <w:r>
        <w:rPr>
          <w:rFonts w:eastAsia="Adobe Fangsong Std R;Arial Unicode MS"/>
          <w:sz w:val="28"/>
          <w:szCs w:val="28"/>
          <w:lang w:eastAsia="en-US"/>
        </w:rPr>
        <w:t>На территории произрастают хвойные, лиственные и смешанные лес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Среди них, такие известные лесные массивы, как Бузулукский бор, Муранский бор, Рачейский бор, Национальный парк «Самарская лука», Жигулевский заповедник имени И.И. Спрыгин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</w:rPr>
      </w:r>
    </w:p>
    <w:p>
      <w:pPr>
        <w:pStyle w:val="Style13"/>
        <w:spacing w:before="0" w:after="0"/>
        <w:ind w:firstLine="709"/>
        <w:textAlignment w:val="top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Для охраны лесов от пожаров на территории Самарской области ежегодно проводятся лесовосстановительные и лесозащитные мероприятия, а именно:</w:t>
      </w:r>
    </w:p>
    <w:p>
      <w:pPr>
        <w:pStyle w:val="Style13"/>
        <w:numPr>
          <w:ilvl w:val="0"/>
          <w:numId w:val="14"/>
        </w:numPr>
        <w:spacing w:before="0" w:after="0"/>
        <w:ind w:left="993" w:hanging="426"/>
        <w:textAlignment w:val="top"/>
        <w:rPr/>
      </w:pPr>
      <w:r>
        <w:rPr>
          <w:rFonts w:eastAsia="Adobe Fangsong Std R;Arial Unicode MS"/>
          <w:sz w:val="28"/>
          <w:szCs w:val="28"/>
          <w:lang w:eastAsia="en-US"/>
        </w:rPr>
        <w:t>противопожарные мероприятия (устройство защитных полос, предупреждение лесных пожаров и пр.);</w:t>
      </w:r>
    </w:p>
    <w:p>
      <w:pPr>
        <w:pStyle w:val="Style13"/>
        <w:numPr>
          <w:ilvl w:val="0"/>
          <w:numId w:val="14"/>
        </w:numPr>
        <w:spacing w:before="0" w:after="0"/>
        <w:ind w:left="993" w:hanging="426"/>
        <w:textAlignment w:val="top"/>
        <w:rPr/>
      </w:pPr>
      <w:r>
        <w:rPr>
          <w:rFonts w:eastAsia="Adobe Fangsong Std R;Arial Unicode MS"/>
          <w:sz w:val="28"/>
          <w:szCs w:val="28"/>
          <w:lang w:eastAsia="en-US"/>
        </w:rPr>
        <w:t>санитарно-оздоровительные мероприятия (обследования лесов, санитарная рубка, очистка от захламления и пр.);</w:t>
      </w:r>
    </w:p>
    <w:p>
      <w:pPr>
        <w:pStyle w:val="Style13"/>
        <w:numPr>
          <w:ilvl w:val="0"/>
          <w:numId w:val="14"/>
        </w:numPr>
        <w:spacing w:before="0" w:after="0"/>
        <w:ind w:left="993" w:hanging="426"/>
        <w:textAlignment w:val="top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культурные мероприятия (благоустраиваются места для отдыха рядом с водоемами, отводятся места для костров, устраивают места для мусора и т.п.);</w:t>
      </w:r>
    </w:p>
    <w:p>
      <w:pPr>
        <w:pStyle w:val="Style13"/>
        <w:numPr>
          <w:ilvl w:val="0"/>
          <w:numId w:val="14"/>
        </w:numPr>
        <w:spacing w:before="0" w:after="0"/>
        <w:ind w:left="993" w:hanging="426"/>
        <w:textAlignment w:val="top"/>
        <w:rPr>
          <w:rFonts w:eastAsia="Adobe Fangsong Std R;Arial Unicode MS"/>
          <w:sz w:val="28"/>
          <w:szCs w:val="28"/>
          <w:lang w:eastAsia="en-US"/>
        </w:rPr>
      </w:pPr>
      <w:r>
        <w:rPr>
          <w:rFonts w:eastAsia="Adobe Fangsong Std R;Arial Unicode MS"/>
          <w:sz w:val="28"/>
          <w:szCs w:val="28"/>
          <w:lang w:eastAsia="en-US"/>
        </w:rPr>
        <w:t>информационные мероприятия (проводятся беседы с населением, информирование в средствах массовой информации, размещение плакатов и листовок по пожарной безопасности)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u w:val="single"/>
          <w:lang w:eastAsia="en-US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u w:val="single"/>
          <w:lang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  <w:t>Статистика лесных пожаров в Самарской области за последние пять лет: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u w:val="single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276"/>
        <w:gridCol w:w="1276"/>
        <w:gridCol w:w="1275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10"/>
                <w:szCs w:val="10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Показ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i/>
                <w:i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i/>
                <w:sz w:val="28"/>
                <w:szCs w:val="28"/>
              </w:rPr>
              <w:t>Количество лесных пож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Adobe Fangsong Std R;Arial Unicode MS" w:cs="Times New Roman" w:ascii="Times New Roman" w:hAnsi="Times New Roman"/>
                <w:i/>
                <w:sz w:val="28"/>
                <w:szCs w:val="28"/>
              </w:rPr>
              <w:t>Площадь, пройденная огнем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Adobe Fangsong Std R;Arial Unicode MS" w:cs="Times New Roman"/>
                <w:sz w:val="28"/>
                <w:szCs w:val="28"/>
              </w:rPr>
            </w:pPr>
            <w:r>
              <w:rPr>
                <w:rFonts w:eastAsia="Adobe Fangsong Std R;Arial Unicode MS" w:cs="Times New Roman" w:ascii="Times New Roman" w:hAnsi="Times New Roman"/>
                <w:sz w:val="28"/>
                <w:szCs w:val="28"/>
              </w:rPr>
              <w:t>1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Пожароопасный сезон 2016 года для лесов Самарской области прошел благополучно, благодаря эффективным профилактическим и надзорным мероприятиям. В 2016 году количество и площадь пожаров в лесном фонде по сравнению с 2015 годом снизились в три раза.  </w:t>
      </w:r>
    </w:p>
    <w:p>
      <w:pPr>
        <w:pStyle w:val="Style13"/>
        <w:numPr>
          <w:ilvl w:val="0"/>
          <w:numId w:val="16"/>
        </w:numPr>
        <w:spacing w:before="0" w:after="0"/>
        <w:ind w:left="0" w:hanging="0"/>
        <w:jc w:val="center"/>
        <w:rPr/>
      </w:pPr>
      <w:r>
        <w:rPr>
          <w:rFonts w:eastAsia="Adobe Fangsong Std R;Arial Unicode MS"/>
          <w:b/>
          <w:sz w:val="32"/>
          <w:szCs w:val="32"/>
          <w:u w:val="single"/>
        </w:rPr>
        <w:t>ПРАКТИЧЕСКАЯ ЧАСТЬ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Adobe Fangsong Std R;Arial Unicode MS" w:cs="Times New Roman"/>
          <w:b/>
          <w:b/>
          <w:sz w:val="32"/>
          <w:szCs w:val="32"/>
          <w:u w:val="single"/>
        </w:rPr>
      </w:pPr>
      <w:r>
        <w:rPr>
          <w:rFonts w:eastAsia="Adobe Fangsong Std R;Arial Unicode MS" w:cs="Times New Roman" w:ascii="Times New Roman" w:hAnsi="Times New Roman"/>
          <w:b/>
          <w:sz w:val="32"/>
          <w:szCs w:val="32"/>
          <w:u w:val="single"/>
        </w:rPr>
        <w:t>Социологический опрос.</w:t>
      </w:r>
    </w:p>
    <w:p>
      <w:pPr>
        <w:pStyle w:val="Style13"/>
        <w:spacing w:before="0" w:after="0"/>
        <w:rPr/>
      </w:pPr>
      <w:r>
        <w:rPr>
          <w:rFonts w:eastAsia="Adobe Fangsong Std R;Arial Unicode MS"/>
          <w:sz w:val="28"/>
          <w:szCs w:val="28"/>
        </w:rPr>
        <w:t xml:space="preserve">Во время своего исследования я решила провести опрос, целью которого является – выявление осведомленности учащихся о лесных пожарах, их причинах и способов предотвращения. 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 xml:space="preserve">Я опросила </w:t>
      </w:r>
      <w:r>
        <w:rPr>
          <w:rFonts w:eastAsia="Adobe Fangsong Std R;Arial Unicode MS"/>
          <w:sz w:val="28"/>
          <w:szCs w:val="28"/>
          <w:u w:val="single"/>
        </w:rPr>
        <w:t>46 детей</w:t>
      </w:r>
      <w:r>
        <w:rPr>
          <w:rFonts w:eastAsia="Adobe Fangsong Std R;Arial Unicode MS"/>
          <w:sz w:val="28"/>
          <w:szCs w:val="28"/>
        </w:rPr>
        <w:t xml:space="preserve">: это ученики 4 «А» и 4 «Б» классов. 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Fonts w:eastAsia="Adobe Fangsong Std R;Arial Unicode MS"/>
          <w:sz w:val="28"/>
          <w:szCs w:val="28"/>
        </w:rPr>
        <w:t xml:space="preserve">Первый вопрос: </w:t>
      </w:r>
      <w:r>
        <w:rPr>
          <w:rFonts w:eastAsia="Adobe Fangsong Std R;Arial Unicode MS"/>
          <w:b/>
          <w:sz w:val="28"/>
          <w:szCs w:val="28"/>
          <w:u w:val="single"/>
        </w:rPr>
        <w:t>«Что для Вас лес?»:</w:t>
      </w:r>
    </w:p>
    <w:p>
      <w:pPr>
        <w:pStyle w:val="Style13"/>
        <w:spacing w:before="0" w:after="0"/>
        <w:ind w:firstLine="1701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А – Дом животных и растений</w:t>
      </w:r>
    </w:p>
    <w:p>
      <w:pPr>
        <w:pStyle w:val="Style13"/>
        <w:spacing w:before="0" w:after="0"/>
        <w:ind w:firstLine="1701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Б – Источник древесины</w:t>
      </w:r>
    </w:p>
    <w:p>
      <w:pPr>
        <w:pStyle w:val="Style13"/>
        <w:spacing w:before="0" w:after="0"/>
        <w:ind w:firstLine="1701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В – Место для отдыха людей</w:t>
      </w:r>
    </w:p>
    <w:p>
      <w:pPr>
        <w:pStyle w:val="Style13"/>
        <w:spacing w:before="0" w:after="0"/>
        <w:ind w:firstLine="1701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 xml:space="preserve">Г – Источник лекарственных растений, ягод и грибов 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  <w:t>Были даны разные ответы и вот результаты опроса в виде диаграммы:</w: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i/>
          <w:sz w:val="28"/>
          <w:szCs w:val="28"/>
        </w:rPr>
        <w:object w:dxaOrig="7068" w:dyaOrig="50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3.35pt;height:252.0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67111163" r:id="rId7"/>
        </w:object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все знают, что лес нам необходим, а на вопрос «для чего?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2 школьников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считают, что лес – это дом животных и растений (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0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ответили, что лес нам необходим, как источник лекарственных трав, растений, грибов и ягод (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4 ребят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считают, что лес – это место отдыха для людей (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И только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2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пришли к выводу, что без леса нам вообще не обойтись, так как это источник древесины (Б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А большинство детей 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(18 школьников)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выбрали несколько вариантов ответов, так как лес – это действительно совокупность всего вышеперечисленного (Д)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left="993" w:hanging="426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/>
          <w:sz w:val="28"/>
          <w:szCs w:val="28"/>
          <w:lang w:eastAsia="ru-RU"/>
        </w:rPr>
      </w:r>
    </w:p>
    <w:p>
      <w:pPr>
        <w:pStyle w:val="Style13"/>
        <w:spacing w:before="0" w:after="0"/>
        <w:rPr>
          <w:rFonts w:eastAsia="Adobe Fangsong Std R;Arial Unicode MS"/>
          <w:sz w:val="28"/>
          <w:szCs w:val="28"/>
        </w:rPr>
      </w:pPr>
      <w:r>
        <w:rPr>
          <w:rFonts w:eastAsia="Adobe Fangsong Std R;Arial Unicode MS"/>
          <w:sz w:val="28"/>
          <w:szCs w:val="28"/>
        </w:rPr>
      </w:r>
    </w:p>
    <w:p>
      <w:pPr>
        <w:pStyle w:val="Style13"/>
        <w:spacing w:before="0" w:after="0"/>
        <w:rPr>
          <w:rFonts w:eastAsia="Adobe Fangsong Std R;Arial Unicode MS"/>
          <w:sz w:val="10"/>
          <w:szCs w:val="10"/>
        </w:rPr>
      </w:pPr>
      <w:r>
        <w:rPr>
          <w:rFonts w:eastAsia="Adobe Fangsong Std R;Arial Unicode MS"/>
          <w:sz w:val="10"/>
          <w:szCs w:val="1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object w:dxaOrig="7296" w:dyaOrig="39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4.9pt;height:197.3pt" filled="f" o:ole="">
            <v:imagedata r:id="rId10" o:title=""/>
          </v:shape>
          <o:OLEObject Type="Embed" ProgID="" ShapeID="ole_rId9" DrawAspect="Content" ObjectID="_2083116567" r:id="rId9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u w:val="single"/>
          <w:lang w:eastAsia="ru-RU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большинство ребят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(38 человек)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считают, что лесные пожары чаще происходят по вине человека.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6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уверены, что причиной лесных пожаров является - жара и засуха, и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2 школьников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гроза и молния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lang w:eastAsia="ru-RU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object w:dxaOrig="7236" w:dyaOrig="41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.75pt;height:204.95pt" filled="f" o:ole="">
            <v:imagedata r:id="rId12" o:title=""/>
          </v:shape>
          <o:OLEObject Type="Embed" ProgID="" ShapeID="ole_rId11" DrawAspect="Content" ObjectID="_320120094" r:id="rId11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10"/>
          <w:szCs w:val="10"/>
          <w:u w:val="single"/>
          <w:lang w:eastAsia="ru-RU"/>
        </w:rPr>
      </w:pPr>
      <w:r>
        <w:rPr>
          <w:rFonts w:eastAsia="Adobe Fangsong Std R;Arial Unicode MS" w:cs="Times New Roman" w:ascii="Times New Roman" w:hAnsi="Times New Roman"/>
          <w:sz w:val="10"/>
          <w:szCs w:val="10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большинство ребят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(36 человек)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знают, что обычное стекло может стать причиной пожара в лесу. И это правильный ответ. 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Однако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4 школьников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до сих пор совсем не знают об этом, а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 xml:space="preserve">6 ребят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уверены, что причиной лесных пожаров не может быть обычное стекло. Это еще раз подтверждает, актуальность выбранной темы для информирования учащихся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А на вопрос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«Что нужно делать во время лесного пожара?»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были даны разные отв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Большинство считают, что нужно впервую очередь вызвать пожарных (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9 школьников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4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ответили, что нужно срочно покинуть лес и бежать в безопасное место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0 ребят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попытались бы потушить пожар водой или засыпать зем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3 детей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стали бы звать на помощь взрослых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При опросе, по какому телефону нужно позвонить в случае пожара, большинство ребят ответили правильно. Однако были и дети, которые дали неправильный ответ на данный вопрос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Adobe Fangsong Std R;Arial Unicode MS" w:cs="Times New Roman"/>
          <w:sz w:val="28"/>
          <w:szCs w:val="28"/>
          <w:u w:val="single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22 школьника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позвонили бы по номеру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01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 xml:space="preserve"> – пожарная служба.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По номеру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112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экстренная служба обратились бы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8 человек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Таким образом, большая часть детей знает по каким номерам телефона нужно звонить в случае лесного пожара, но есть ребята, которые не знали правильного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По номеру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02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>полиция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обратились бы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4 человека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03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>скорая помощь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выбрал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 школьник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  <w:lang w:eastAsia="ru-RU"/>
        </w:rPr>
        <w:t>04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 xml:space="preserve">служба газа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отметил </w:t>
      </w:r>
      <w:r>
        <w:rPr>
          <w:rFonts w:eastAsia="Adobe Fangsong Std R;Arial Unicode MS" w:cs="Times New Roman" w:ascii="Times New Roman" w:hAnsi="Times New Roman"/>
          <w:i/>
          <w:sz w:val="28"/>
          <w:szCs w:val="28"/>
          <w:lang w:eastAsia="ru-RU"/>
        </w:rPr>
        <w:t>1 ребенок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u w:val="single"/>
          <w:lang w:eastAsia="ru-RU"/>
        </w:rPr>
        <w:t>Анализ социологического опроса показал знание ребят о роли леса в нашей жизни, о лесных пожарах, их причинах и правилах поведения в лесу. В целом можно подвести следующий итог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Почти все знают, что лес – это наше богатство и играет очень важную роль в нашей жизн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>Большинство школьников считают, что лесные пожары чаще всего происходят по вине человека, и причиной может быть обычное  стекло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Однако некоторые не знают правил поведения в лесу, как нужно действовать во время лесного пожара и по какому номеру нужно звонить в случае пожар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Это еще раз подтверждает актуальность выбранной темы в целях информирования детей  о значимости леса в нашей жизни, негативном влиянии лесных пожаров, их причин, способах  </w:t>
      </w: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047740" cy="2818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  <w:t xml:space="preserve">Спустя 1-10 лет после пожара на почерневшей поверхности почвы показываются первые живые стебельки, а деревья появляются спустя 25-100 лет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  <w:lang w:eastAsia="ru-RU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numPr>
          <w:ilvl w:val="0"/>
          <w:numId w:val="16"/>
        </w:numPr>
        <w:spacing w:before="0" w:after="0"/>
        <w:ind w:left="0" w:hanging="0"/>
        <w:jc w:val="center"/>
        <w:rPr>
          <w:rFonts w:eastAsia="Adobe Fangsong Std R;Arial Unicode MS"/>
          <w:b/>
          <w:b/>
          <w:sz w:val="28"/>
          <w:szCs w:val="28"/>
          <w:u w:val="single"/>
        </w:rPr>
      </w:pPr>
      <w:r>
        <w:rPr>
          <w:rFonts w:eastAsia="Adobe Fangsong Std R;Arial Unicode MS"/>
          <w:b/>
          <w:sz w:val="28"/>
          <w:szCs w:val="28"/>
          <w:u w:val="single"/>
        </w:rPr>
        <w:t>ЗАКЛЮЧЕНИЕ.</w:t>
      </w:r>
    </w:p>
    <w:p>
      <w:pPr>
        <w:pStyle w:val="Style13"/>
        <w:spacing w:before="0" w:after="0"/>
        <w:rPr>
          <w:rFonts w:eastAsia="Adobe Fangsong Std R;Arial Unicode MS"/>
          <w:b/>
          <w:b/>
          <w:sz w:val="10"/>
          <w:szCs w:val="10"/>
          <w:u w:val="single"/>
        </w:rPr>
      </w:pPr>
      <w:r>
        <w:rPr>
          <w:rFonts w:eastAsia="Adobe Fangsong Std R;Arial Unicode MS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Исходя из своего исследования, я сделала вывод, что </w:t>
      </w:r>
      <w:r>
        <w:rPr>
          <w:rFonts w:eastAsia="Adobe Fangsong Std R;Arial Unicode MS" w:cs="Times New Roman" w:ascii="Times New Roman" w:hAnsi="Times New Roman"/>
          <w:b/>
          <w:sz w:val="28"/>
          <w:szCs w:val="28"/>
          <w:u w:val="single"/>
        </w:rPr>
        <w:t>лес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 – это удивительный тайный мир, где кипит своя собственная жизнь.</w:t>
      </w:r>
    </w:p>
    <w:p>
      <w:pPr>
        <w:pStyle w:val="Normal"/>
        <w:spacing w:lineRule="auto" w:line="240" w:before="0" w:after="0"/>
        <w:rPr/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Лес очищает воздух, поддерживает полноводность рек, защищает почвы от ветра и потоков воды. Лес – это красота и отдых. Лес всегда накормит, напоит, успокоит и вылечит от различных болезней. Вместе с тем, лес – это и источник древесины, и пастбищные угодья, и кладовая многих видов ценного сырья, необходимых для людей.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Однако вместо того, чтобы оберегать и охранять природу леса, человек губит это богатство, не желая соблюдать основные правила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У леса много экологических проблем, большинство которых возникает по вине человека из-за небрежного отношения к природному богатству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 xml:space="preserve">Выдвинутая мной гипотеза подтвердилась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жары - основная причина гибели лесов и экологическая катастрофа для человечества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dobe Fangsong Std R;Arial Unicode MS" w:cs="Times New Roman" w:ascii="Times New Roman" w:hAnsi="Times New Roman"/>
          <w:sz w:val="28"/>
          <w:szCs w:val="28"/>
        </w:rPr>
        <w:t>Лесные пожары - это страшное бедствие, главными виновниками которых являются люди. Они наносят огромный ущерб государству</w:t>
      </w:r>
      <w:r>
        <w:rPr>
          <w:rFonts w:cs="Times New Roman" w:ascii="Times New Roman" w:hAnsi="Times New Roman"/>
          <w:sz w:val="28"/>
          <w:szCs w:val="28"/>
        </w:rPr>
        <w:t xml:space="preserve">, окружающей среде и приносят вред здоровью людей.   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у необходимо осознать, что гибель леса - это ухудшение состояния окружающей среды. Оно является угрозой для нашего будущего.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sz w:val="28"/>
          <w:szCs w:val="28"/>
        </w:rPr>
      </w:pPr>
      <w:r>
        <w:rPr>
          <w:rFonts w:eastAsia="Adobe Fangsong Std R;Arial Unicode MS" w:cs="Times New Roman" w:ascii="Times New Roman" w:hAnsi="Times New Roman"/>
          <w:sz w:val="28"/>
          <w:szCs w:val="28"/>
        </w:rPr>
        <w:t>Чтобы сохранить лес, уберечь его от пожаров необходимо соблюдать правила поведения в лесу, правила пожарной безопасности каждому гражданину стр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комендации и предложения по охране и защите нашего лес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ходите по лесам, не нарушайте тишину леса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рвите понапрасну цветов, не рубите, не ломайте деревья, не разрушайте дома и гнезда птиц и животных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разводите в лесу костры, а если пришлось, то уходя потушите, не оставляйте даже тлеющих угольков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йте за собой мусор, не превращайте лес в свалку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йте правила поведения в лесу и правила пожарной безопасности!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йте лес от пожаров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те самостоятельно хотя бы одно дерево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те и сдавайте макулатуру!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природу, любите себ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са должны существовать ради того, чтобы существовал сам человек, ради сохранения великого богатства животного и растительного мира, для будущего поколения нашей План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Лес</w:t>
      </w:r>
      <w:r>
        <w:rPr>
          <w:rFonts w:cs="Times New Roman" w:ascii="Times New Roman" w:hAnsi="Times New Roman"/>
          <w:sz w:val="28"/>
        </w:rPr>
        <w:t> – наш друг, бескорыстный и могучий, который требует и внимания, и заботы!!! Жизнь без леса немыслима, и мы все в ответе за его благополучие, в ответе сегодня, в ответе всегда.   </w:t>
      </w:r>
    </w:p>
    <w:p>
      <w:pPr>
        <w:pStyle w:val="Normal"/>
        <w:spacing w:lineRule="auto" w:line="240" w:before="0" w:after="0"/>
        <w:rPr>
          <w:rFonts w:ascii="Times New Roman" w:hAnsi="Times New Roman" w:eastAsia="Adobe Fangsong Std R;Arial Unicode MS" w:cs="Times New Roman"/>
          <w:i/>
          <w:i/>
          <w:sz w:val="28"/>
          <w:szCs w:val="28"/>
          <w:u w:val="double"/>
        </w:rPr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doub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dobe Fangsong Std R;Arial Unicode MS" w:cs="Times New Roman" w:ascii="Times New Roman" w:hAnsi="Times New Roman"/>
          <w:i/>
          <w:sz w:val="28"/>
          <w:szCs w:val="28"/>
          <w:u w:val="double"/>
        </w:rPr>
        <w:t>Уважайте и берегите лес!!! Старайтесь сохранять природу, и она одарит вас своим теплом и любовью.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eastAsia="Adobe Fangsong Std R;Arial Unicode MS" w:cs="Times New Roman"/>
          <w:i/>
          <w:i/>
          <w:sz w:val="28"/>
          <w:szCs w:val="28"/>
          <w:u w:val="single"/>
        </w:rPr>
      </w:pPr>
      <w:r>
        <w:rPr>
          <w:rFonts w:eastAsia="Adobe Fangsong Std R;Arial Unicode MS" w:cs="Times New Roman"/>
          <w:i/>
          <w:sz w:val="28"/>
          <w:szCs w:val="28"/>
          <w:u w:val="single"/>
        </w:rPr>
      </w:r>
    </w:p>
    <w:p>
      <w:pPr>
        <w:pStyle w:val="Style13"/>
        <w:spacing w:before="0" w:after="0"/>
        <w:contextualSpacing/>
        <w:jc w:val="center"/>
        <w:rPr>
          <w:rFonts w:eastAsia="Adobe Fangsong Std R;Arial Unicode MS"/>
          <w:sz w:val="28"/>
          <w:szCs w:val="28"/>
          <w:u w:val="single"/>
        </w:rPr>
      </w:pPr>
      <w:r>
        <w:rPr>
          <w:rFonts w:eastAsia="Adobe Fangsong Std R;Arial Unicode MS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16"/>
        </w:numPr>
        <w:spacing w:before="0" w:after="0"/>
        <w:ind w:left="426" w:hanging="0"/>
        <w:jc w:val="center"/>
        <w:rPr>
          <w:rFonts w:eastAsia="Adobe Fangsong Std R;Arial Unicode MS"/>
          <w:b/>
          <w:b/>
          <w:sz w:val="28"/>
          <w:szCs w:val="28"/>
          <w:u w:val="single"/>
        </w:rPr>
      </w:pPr>
      <w:r>
        <w:rPr>
          <w:rFonts w:eastAsia="Adobe Fangsong Std R;Arial Unicode MS"/>
          <w:b/>
          <w:sz w:val="28"/>
          <w:szCs w:val="28"/>
          <w:u w:val="single"/>
        </w:rPr>
        <w:t>СПИСОК ИСПОЛЬЗОВАННОЙ ЛИТЕРАТУРЫ И ИНТЕРНЕТ ИСТОЧНИКОВ.</w:t>
      </w:r>
    </w:p>
    <w:p>
      <w:pPr>
        <w:pStyle w:val="Style13"/>
        <w:spacing w:before="0" w:after="0"/>
        <w:contextualSpacing/>
        <w:jc w:val="center"/>
        <w:rPr>
          <w:rFonts w:eastAsia="Adobe Fangsong Std R;Arial Unicode MS"/>
          <w:b/>
          <w:b/>
          <w:sz w:val="28"/>
          <w:szCs w:val="28"/>
          <w:u w:val="single"/>
        </w:rPr>
      </w:pPr>
      <w:r>
        <w:rPr>
          <w:rFonts w:eastAsia="Adobe Fangsong Std R;Arial Unicode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cs="Times New Roman" w:ascii="Times New Roman" w:hAnsi="Times New Roman"/>
          <w:sz w:val="28"/>
          <w:szCs w:val="28"/>
        </w:rPr>
        <w:t>Ушаков М. И., Николаева И. О., Фролова А. В., Морозов А. М. «Лесной пожар и его влияние на лес», Молодой ученый. — 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cs="Times New Roman" w:ascii="Times New Roman" w:hAnsi="Times New Roman"/>
          <w:sz w:val="28"/>
          <w:szCs w:val="28"/>
        </w:rPr>
        <w:t>Щербов Б.Л., Лазарева Е.В., Журкова И.С. «Лесные пожары и их последствия», Новосибирск: ГЕО, 2015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тернет источни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лесных пожаров России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esa-rossii.ru/lesnie-pozhari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лесных пожаров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tudopedia.ru/view_factors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 – наше богатство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ardenweb.ru/les-nashe-bogatstvo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а Самарской области: Экологические проблемы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o63.ru/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1.  Введение .</w:t>
        <w:tab/>
        <w:t>1</w:t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2.  Основная часть </w:t>
        <w:tab/>
        <w:t>3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/>
      </w:pPr>
      <w:r>
        <w:rPr>
          <w:sz w:val="28"/>
          <w:szCs w:val="28"/>
        </w:rPr>
        <w:t>Лес – это наше богатство</w:t>
        <w:tab/>
        <w:t>3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/>
      </w:pPr>
      <w:r>
        <w:rPr>
          <w:sz w:val="28"/>
          <w:szCs w:val="28"/>
        </w:rPr>
        <w:t>Пожар – основная причина гибели лесов</w:t>
        <w:tab/>
        <w:t>6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>
          <w:sz w:val="28"/>
          <w:szCs w:val="28"/>
        </w:rPr>
      </w:pPr>
      <w:r>
        <w:rPr>
          <w:rFonts w:cs="Times New Roman"/>
          <w:sz w:val="28"/>
          <w:szCs w:val="28"/>
        </w:rPr>
        <w:t>Виды лесных пожаров</w:t>
      </w:r>
      <w:r>
        <w:rPr>
          <w:sz w:val="28"/>
          <w:szCs w:val="28"/>
        </w:rPr>
        <w:tab/>
        <w:t>8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ичины возникновения лесных пожаров</w:t>
      </w:r>
      <w:r>
        <w:rPr>
          <w:sz w:val="28"/>
          <w:szCs w:val="28"/>
        </w:rPr>
        <w:tab/>
        <w:t>10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>
          <w:sz w:val="28"/>
          <w:szCs w:val="28"/>
        </w:rPr>
      </w:pPr>
      <w:r>
        <w:rPr>
          <w:rFonts w:cs="Times New Roman"/>
          <w:sz w:val="28"/>
          <w:szCs w:val="28"/>
        </w:rPr>
        <w:t>Последствия лесных пожаров и способы их тушения</w:t>
      </w:r>
      <w:r>
        <w:rPr>
          <w:sz w:val="28"/>
          <w:szCs w:val="28"/>
        </w:rPr>
        <w:tab/>
        <w:t>12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1134" w:hanging="567"/>
        <w:rPr>
          <w:sz w:val="28"/>
          <w:szCs w:val="28"/>
        </w:rPr>
      </w:pPr>
      <w:r>
        <w:rPr>
          <w:rFonts w:cs="Times New Roman"/>
          <w:sz w:val="28"/>
          <w:szCs w:val="28"/>
        </w:rPr>
        <w:t>Статистика лесных пожаров Самарской области</w:t>
      </w:r>
      <w:r>
        <w:rPr>
          <w:sz w:val="28"/>
          <w:szCs w:val="28"/>
        </w:rPr>
        <w:tab/>
        <w:t>14</w:t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 Практическая часть </w:t>
        <w:tab/>
        <w:t>15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993" w:hanging="426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й опрос </w:t>
        <w:tab/>
        <w:t>15</w:t>
      </w:r>
    </w:p>
    <w:p>
      <w:pPr>
        <w:pStyle w:val="Contents2"/>
        <w:numPr>
          <w:ilvl w:val="0"/>
          <w:numId w:val="9"/>
        </w:numPr>
        <w:tabs>
          <w:tab w:val="clear" w:pos="1276"/>
          <w:tab w:val="clear" w:pos="9798"/>
          <w:tab w:val="left" w:pos="993" w:leader="none"/>
          <w:tab w:val="right" w:pos="9356" w:leader="dot"/>
        </w:tabs>
        <w:spacing w:lineRule="auto" w:line="360" w:before="120" w:after="120"/>
        <w:ind w:left="993" w:hanging="426"/>
        <w:rPr/>
      </w:pPr>
      <w:r>
        <w:rPr>
          <w:sz w:val="28"/>
          <w:szCs w:val="28"/>
        </w:rPr>
        <w:t xml:space="preserve">Экспериментальная часть «Влияние действия огня на растения» </w:t>
        <w:tab/>
        <w:t>18</w:t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4.   Заключение</w:t>
        <w:tab/>
        <w:t>20</w:t>
      </w:r>
    </w:p>
    <w:p>
      <w:pPr>
        <w:pStyle w:val="Contents2"/>
        <w:tabs>
          <w:tab w:val="clear" w:pos="9798"/>
          <w:tab w:val="left" w:pos="1276" w:leader="none"/>
          <w:tab w:val="right" w:pos="9356" w:leader="dot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5.   Список использованной литературы и интернет источников</w:t>
        <w:tab/>
        <w:t>21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- 1 -</w:t>
    </w:r>
  </w:p>
  <w:p>
    <w:pPr>
      <w:pStyle w:val="Normal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>- 1 -</w:t>
    </w:r>
  </w:p>
  <w:p>
    <w:pPr>
      <w:pStyle w:val="Normal"/>
      <w:spacing w:before="0" w:after="20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>- 1 -</w:t>
    </w:r>
  </w:p>
  <w:p>
    <w:pPr>
      <w:pStyle w:val="Normal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sz w:val="32"/>
      <w:u w:val="none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Uktextlarge">
    <w:name w:val="uk-text-large"/>
    <w:basedOn w:val="Style10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5">
    <w:name w:val="rvts15"/>
    <w:qFormat/>
    <w:rPr/>
  </w:style>
  <w:style w:type="character" w:styleId="Rvts22">
    <w:name w:val="rvts22"/>
    <w:qFormat/>
    <w:rPr/>
  </w:style>
  <w:style w:type="character" w:styleId="Rvts19">
    <w:name w:val="rvts19"/>
    <w:qFormat/>
    <w:rPr/>
  </w:style>
  <w:style w:type="character" w:styleId="Rvts6">
    <w:name w:val="rvts6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9798" w:leader="dot"/>
      </w:tabs>
      <w:overflowPunct w:val="false"/>
      <w:autoSpaceDE w:val="false"/>
      <w:spacing w:lineRule="exact" w:line="360" w:before="0" w:after="0"/>
      <w:ind w:hanging="0"/>
      <w:textAlignment w:val="baseline"/>
    </w:pPr>
    <w:rPr>
      <w:rFonts w:ascii="Times New Roman" w:hAnsi="Times New Roman" w:eastAsia="Times New Roman" w:cs="Arial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kmargin">
    <w:name w:val="uk-margin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84">
    <w:name w:val="rvps18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5">
    <w:name w:val="rvps18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6">
    <w:name w:val="rvps18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7">
    <w:name w:val="rvps18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8">
    <w:name w:val="rvps18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89">
    <w:name w:val="rvps18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90">
    <w:name w:val="rvps19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91">
    <w:name w:val="rvps19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92">
    <w:name w:val="rvps19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06">
    <w:name w:val="rvps20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07">
    <w:name w:val="rvps20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08">
    <w:name w:val="rvps20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09">
    <w:name w:val="rvps20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78">
    <w:name w:val="rvps27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79">
    <w:name w:val="rvps27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0">
    <w:name w:val="rvps28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1">
    <w:name w:val="rvps28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38">
    <w:name w:val="rvps13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2">
    <w:name w:val="rvps28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3">
    <w:name w:val="rvps283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4">
    <w:name w:val="rvps28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2">
    <w:name w:val="rvps31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3">
    <w:name w:val="rvps313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4">
    <w:name w:val="rvps31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5">
    <w:name w:val="rvps3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6">
    <w:name w:val="rvps31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7">
    <w:name w:val="rvps3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8">
    <w:name w:val="rvps3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19">
    <w:name w:val="rvps31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20">
    <w:name w:val="rvps32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321">
    <w:name w:val="rvps32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&#1052;&#1105;&#1088;&#1090;&#1074;&#1099;&#1081;_&#1087;&#1086;&#1082;&#1088;&#1086;&#1074;" TargetMode="External"/><Relationship Id="rId6" Type="http://schemas.openxmlformats.org/officeDocument/2006/relationships/hyperlink" Target="http://vawilon.ru/statistika-uraganov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hyperlink" Target="http://lesa-rossii.ru/lesnie-pozhari/" TargetMode="External"/><Relationship Id="rId15" Type="http://schemas.openxmlformats.org/officeDocument/2006/relationships/hyperlink" Target="https://studopedia.ru/view_factors" TargetMode="External"/><Relationship Id="rId16" Type="http://schemas.openxmlformats.org/officeDocument/2006/relationships/hyperlink" Target="http://gardenweb.ru/les-nashe-bogatstvo" TargetMode="External"/><Relationship Id="rId17" Type="http://schemas.openxmlformats.org/officeDocument/2006/relationships/hyperlink" Target="http://eco63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22:00Z</dcterms:created>
  <dc:creator>MD</dc:creator>
  <dc:description/>
  <cp:keywords/>
  <dc:language>en-US</dc:language>
  <cp:lastModifiedBy>User</cp:lastModifiedBy>
  <cp:lastPrinted>2010-03-21T15:46:00Z</cp:lastPrinted>
  <dcterms:modified xsi:type="dcterms:W3CDTF">2018-04-01T16:06:00Z</dcterms:modified>
  <cp:revision>340</cp:revision>
  <dc:subject/>
  <dc:title/>
</cp:coreProperties>
</file>