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урока окружающего мира (1 класс, система Л.В. Занкова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урока: обобщение и систематизация знаний обучающих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урока: Люди разных професс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ль урока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учающая – формирование представлений первоклассников о различных профессия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азвивающая – формирование общеучебных умений, ??? эрудиции ребенка, его общей культур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спитывающая – воспитание уважения к людям различных профессий, результатам их тру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Планируемые предметные результаты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накомиться с разными профессиями. Оценивать черты характера человека, необходимые для разных профессий (общее и особенное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(универсальные учебные действия)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ичностные УУД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ительное отношение к школе и учебной деятельности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терес к учебному материалу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i/>
          <w:sz w:val="28"/>
          <w:szCs w:val="28"/>
        </w:rPr>
        <w:t>Регулятивные УУД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ть и сохранять учебную задачу, соответствующую этапу обучения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ивать совместно с учителем или одноклассниками результат своих действий, вносить соответствующие коррективы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ть выполнять учебные действия в устной, письменной речи и в уме на первоначальном уровне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нимать выделенные учителем ориентиры действия в учебном материале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знавательные УУД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поиск нужной информации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нимать заданный вопрос, в соответствии с ним строить ответ в устной форме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ировать объекты окружающего мира с выделением их отличительных признаков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ь сравнение изученных объектов по заданным основаниям (критериям)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бщать (выделять класс объектов по заданному признаку)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ммуникативные УУД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ть участие в работе группами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ускать существование различных точек зрения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говариваться, приходить к общему решению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ть в общении правила вежлив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мультимедийный экран, проектор, компьютер; мультимедийная презентация; карточки для игры «Профессии»; учебники, книги о профессиях; сигнальные карты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рганизационный момен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егодня наш урок я хочу начать с интересной игры.</w:t>
      </w:r>
    </w:p>
    <w:p>
      <w:pPr>
        <w:pStyle w:val="Style15"/>
        <w:shd w:fill="FFFFFF" w:val="clear"/>
        <w:spacing w:before="0" w:after="0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 xml:space="preserve">Я дрозд, ты дрозд, </w:t>
      </w:r>
    </w:p>
    <w:p>
      <w:pPr>
        <w:pStyle w:val="Style15"/>
        <w:shd w:fill="FFFFFF" w:val="clear"/>
        <w:spacing w:before="0" w:after="0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у меня нос и у тебя нос,</w:t>
      </w:r>
    </w:p>
    <w:p>
      <w:pPr>
        <w:pStyle w:val="Style15"/>
        <w:shd w:fill="FFFFFF" w:val="clear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</w:rPr>
        <w:t xml:space="preserve">у меня щёчки аленькие </w:t>
      </w:r>
    </w:p>
    <w:p>
      <w:pPr>
        <w:pStyle w:val="Style15"/>
        <w:shd w:fill="FFFFFF" w:val="clear"/>
        <w:spacing w:before="0" w:after="0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 xml:space="preserve">и у тебя щёчки аленькие. </w:t>
      </w:r>
    </w:p>
    <w:p>
      <w:pPr>
        <w:pStyle w:val="Style15"/>
        <w:shd w:fill="FFFFFF" w:val="clear"/>
        <w:spacing w:before="0" w:after="0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 xml:space="preserve">Мы с тобой два друга. </w:t>
      </w:r>
    </w:p>
    <w:p>
      <w:pPr>
        <w:pStyle w:val="Style15"/>
        <w:shd w:fill="FFFFFF" w:val="clear"/>
        <w:spacing w:before="0" w:after="0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Любим мы друг друга".</w:t>
      </w:r>
    </w:p>
    <w:p>
      <w:pPr>
        <w:pStyle w:val="Style15"/>
        <w:shd w:fill="FFFFFF" w:val="clear"/>
        <w:spacing w:before="0" w:after="0"/>
        <w:jc w:val="both"/>
        <w:rPr>
          <w:rFonts w:eastAsia="Calibri"/>
          <w:sz w:val="28"/>
          <w:szCs w:val="28"/>
        </w:rPr>
      </w:pPr>
      <w:r>
        <w:rPr>
          <w:rFonts w:eastAsia="Calibri"/>
          <w:i/>
          <w:sz w:val="28"/>
          <w:szCs w:val="28"/>
        </w:rPr>
        <w:t>При этом пары выполняют движения: открытой ладонью показывают на себя и соседа, прикасаются кончиками пальцев к своему носу и к носу соседа, к щёчкам, обнимаются или пожимают руку</w:t>
      </w:r>
      <w:r>
        <w:rPr>
          <w:rFonts w:eastAsia="Calibri"/>
          <w:sz w:val="28"/>
          <w:szCs w:val="28"/>
        </w:rPr>
        <w:t>.</w:t>
      </w:r>
    </w:p>
    <w:p>
      <w:pPr>
        <w:pStyle w:val="Style15"/>
        <w:spacing w:before="0" w:after="0"/>
        <w:rPr/>
      </w:pPr>
      <w:r>
        <w:rPr>
          <w:color w:val="000000"/>
          <w:sz w:val="28"/>
        </w:rPr>
        <w:t>- Я предлагаю сегодня поработать в группах, для это разделимся.</w:t>
      </w:r>
      <w:r>
        <w:rPr>
          <w:i/>
          <w:color w:val="1F497D"/>
          <w:sz w:val="28"/>
        </w:rPr>
        <w:t xml:space="preserve"> (Делятся на 3 группы с помощью цветных карточек)</w:t>
      </w:r>
    </w:p>
    <w:p>
      <w:pPr>
        <w:pStyle w:val="Style15"/>
        <w:spacing w:before="0" w:after="0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Постановка учебной задачи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Ребята, сегодня я хочу предложить  вам помечтать. Когда я была в таком же возрасте, как и вы, я мечтала стать учителем, и вот через несколько лет моя мечта сбылась.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 кем вы мечтаете стать? И почему? </w:t>
      </w:r>
      <w:r>
        <w:rPr>
          <w:rFonts w:cs="Times New Roman" w:ascii="Times New Roman" w:hAnsi="Times New Roman"/>
          <w:i/>
          <w:sz w:val="28"/>
          <w:szCs w:val="28"/>
        </w:rPr>
        <w:t>(ответы детей)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Замечательно</w:t>
      </w:r>
      <w:r>
        <w:rPr>
          <w:rFonts w:cs="Times New Roman" w:ascii="Times New Roman" w:hAnsi="Times New Roman"/>
          <w:i/>
          <w:sz w:val="28"/>
          <w:szCs w:val="28"/>
        </w:rPr>
        <w:t xml:space="preserve">, (я называю некоторые профессии </w:t>
      </w:r>
      <w:r>
        <w:rPr>
          <w:rFonts w:cs="Times New Roman" w:ascii="Times New Roman" w:hAnsi="Times New Roman"/>
          <w:sz w:val="28"/>
          <w:szCs w:val="28"/>
        </w:rPr>
        <w:t>), а как одним словом можно это назвать. Это все ………</w:t>
      </w:r>
      <w:r>
        <w:rPr>
          <w:rFonts w:cs="Times New Roman" w:ascii="Times New Roman" w:hAnsi="Times New Roman"/>
          <w:i/>
          <w:sz w:val="28"/>
          <w:szCs w:val="28"/>
        </w:rPr>
        <w:t xml:space="preserve"> (Профессии)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Верно, а вы догадались, о чем мы сегодня будем говорить на уроке?</w:t>
      </w:r>
      <w:r>
        <w:rPr>
          <w:rFonts w:cs="Times New Roman" w:ascii="Times New Roman" w:hAnsi="Times New Roman"/>
          <w:i/>
          <w:sz w:val="28"/>
          <w:szCs w:val="28"/>
        </w:rPr>
        <w:t xml:space="preserve"> (о профессиях)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йствительно, говорить сегодня мы будем о профессиях, и тема нашего урока «Мы заняты разным делом»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1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 что такое профессия? </w:t>
      </w:r>
      <w:r>
        <w:rPr>
          <w:rFonts w:cs="Times New Roman" w:ascii="Times New Roman" w:hAnsi="Times New Roman"/>
          <w:i/>
          <w:sz w:val="28"/>
          <w:szCs w:val="28"/>
        </w:rPr>
        <w:t>(Это труд, который выбирают взрослые люди)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лайд 2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: «ПРОФЕССИЯ»- основной род занятий, трудовая деятельность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А мы можем с вами сейчас ответить на вопрос «какая профессия самая важная»?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ответы детей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Я думаю, что в конце урока мы сможем ответить на этот вопрос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Актуализация знаний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ть сегодня мы будем в группах, но вначале вспомним правила работы в группе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работать </w:t>
      </w:r>
      <w:r>
        <w:rPr>
          <w:rFonts w:cs="Times New Roman" w:ascii="Times New Roman" w:hAnsi="Times New Roman"/>
          <w:color w:val="FF0000"/>
          <w:sz w:val="28"/>
          <w:szCs w:val="28"/>
        </w:rPr>
        <w:t>дружно и активно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уметь слушать </w:t>
      </w:r>
      <w:r>
        <w:rPr>
          <w:rFonts w:cs="Times New Roman" w:ascii="Times New Roman" w:hAnsi="Times New Roman"/>
          <w:color w:val="FF0000"/>
          <w:sz w:val="28"/>
          <w:szCs w:val="28"/>
        </w:rPr>
        <w:t>друг друга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важать </w:t>
      </w:r>
      <w:r>
        <w:rPr>
          <w:rFonts w:cs="Times New Roman" w:ascii="Times New Roman" w:hAnsi="Times New Roman"/>
          <w:color w:val="FF0000"/>
          <w:sz w:val="28"/>
          <w:szCs w:val="28"/>
        </w:rPr>
        <w:t>друг друга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внимательно относиться </w:t>
      </w:r>
      <w:r>
        <w:rPr>
          <w:rFonts w:cs="Times New Roman" w:ascii="Times New Roman" w:hAnsi="Times New Roman"/>
          <w:color w:val="FF0000"/>
          <w:sz w:val="28"/>
          <w:szCs w:val="28"/>
        </w:rPr>
        <w:t>друг к другу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ботать </w:t>
      </w:r>
      <w:r>
        <w:rPr>
          <w:rFonts w:cs="Times New Roman" w:ascii="Times New Roman" w:hAnsi="Times New Roman"/>
          <w:color w:val="FF0000"/>
          <w:sz w:val="28"/>
          <w:szCs w:val="28"/>
        </w:rPr>
        <w:t>успешно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евизом нашего урока являются слова </w:t>
      </w:r>
      <w:r>
        <w:rPr>
          <w:rFonts w:cs="Times New Roman" w:ascii="Times New Roman" w:hAnsi="Times New Roman"/>
          <w:b/>
          <w:sz w:val="28"/>
          <w:szCs w:val="28"/>
        </w:rPr>
        <w:t xml:space="preserve">«Мы - самые 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дружные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бята!»</w:t>
      </w:r>
      <w:r>
        <w:rPr>
          <w:rFonts w:cs="Times New Roman" w:ascii="Times New Roman" w:hAnsi="Times New Roman"/>
          <w:sz w:val="28"/>
          <w:szCs w:val="28"/>
        </w:rPr>
        <w:t xml:space="preserve"> Прочтём девиз хором. Какое слово здесь главное?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авайте выделим его голосом.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На вашем столе лежат оценочные листы, которые вы будете заполнять после каждого задания. (объяснение)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тгадайте загадки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теперь мы знаем, кем вы мечтаете стать, ваши родители тоже владеют какой-то профессией. Я вам сейчас загадаю загадки. Может среди отгадок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найдете профессию своих родителей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лайд 3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Знает точно детвора,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мят вкусно …. (ПОВАРА)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пропишет витамины?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излечит от ангины?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ививках ты не плачь —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лечиться, знает... (врач)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омко прозвенел звонок,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лассе начался урок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ет школьник и родитель —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т урок... (учитель)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итрине все продукты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ощи, орехи, фрукты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идор и огурец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т... (продавец)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астерица на все руки</w:t>
        <w:br/>
        <w:t>Всем сошьет пиджак и брюки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одета вся семья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тому что я…. (Швея)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- Среди ваших родителей есть те, кто работает……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акая из этих профессий самая важная?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Почему вы так считаете?</w:t>
      </w:r>
    </w:p>
    <w:p>
      <w:pPr>
        <w:pStyle w:val="Normal"/>
        <w:shd w:fill="FFFFFF" w:val="clear"/>
        <w:spacing w:lineRule="auto" w:line="240" w:before="0" w:after="0"/>
        <w:ind w:firstLine="3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Работа по теме.</w:t>
      </w:r>
    </w:p>
    <w:p>
      <w:pPr>
        <w:pStyle w:val="NoSpacing"/>
        <w:rPr/>
      </w:pPr>
      <w:r>
        <w:rPr>
          <w:b/>
          <w:sz w:val="28"/>
          <w:szCs w:val="28"/>
        </w:rPr>
        <w:t>1. Работа по учебнику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- А теперь давай те посмотрим, что говорится в учебнике по нашей теме?</w:t>
      </w:r>
    </w:p>
    <w:p>
      <w:pPr>
        <w:pStyle w:val="NoSpacing"/>
        <w:rPr/>
      </w:pPr>
      <w:r>
        <w:rPr>
          <w:sz w:val="28"/>
          <w:szCs w:val="28"/>
        </w:rPr>
        <w:t xml:space="preserve">- Откройте книги на </w:t>
      </w:r>
      <w:r>
        <w:rPr>
          <w:color w:val="FF0000"/>
          <w:sz w:val="28"/>
          <w:szCs w:val="28"/>
        </w:rPr>
        <w:t>стр. 32-33</w:t>
      </w:r>
      <w:r>
        <w:rPr>
          <w:sz w:val="28"/>
          <w:szCs w:val="28"/>
        </w:rPr>
        <w:t xml:space="preserve">. Посмотрите на большую иллюстрацию в учебнике. Куда мы попали? Какой профессией владеют эти люди? </w:t>
      </w:r>
      <w:r>
        <w:rPr>
          <w:i/>
          <w:sz w:val="28"/>
          <w:szCs w:val="28"/>
        </w:rPr>
        <w:t>(Рабочей)</w:t>
      </w:r>
      <w:r>
        <w:rPr>
          <w:sz w:val="28"/>
          <w:szCs w:val="28"/>
        </w:rPr>
        <w:t xml:space="preserve"> - Какую продукцию они выпускают?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- Посмотрите на  профессии  на маленьких картинках.</w:t>
      </w:r>
    </w:p>
    <w:p>
      <w:pPr>
        <w:pStyle w:val="NoSpacing"/>
        <w:rPr/>
      </w:pPr>
      <w:r>
        <w:rPr>
          <w:sz w:val="28"/>
          <w:szCs w:val="28"/>
        </w:rPr>
        <w:t>- Что это за профессия,  и какие действия выполняет человек данной профессии?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- А какие из этих профессий древние? 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А какие качества нужны людям разных профессий, чтобы они хорошо выполняли свою работу?  </w:t>
      </w:r>
      <w:r>
        <w:rPr>
          <w:color w:val="FF0000"/>
          <w:sz w:val="28"/>
          <w:szCs w:val="28"/>
        </w:rPr>
        <w:t>( трудолюбие, аккуратность, ум, ответственность, дисциплинированность, целеустремленность</w:t>
      </w:r>
      <w:r>
        <w:rPr>
          <w:sz w:val="28"/>
          <w:szCs w:val="28"/>
        </w:rPr>
        <w:t xml:space="preserve">).  Закройте учебники. </w:t>
      </w:r>
    </w:p>
    <w:p>
      <w:pPr>
        <w:pStyle w:val="NoSpacing"/>
        <w:rPr/>
      </w:pPr>
      <w:r>
        <w:rPr>
          <w:sz w:val="28"/>
          <w:szCs w:val="28"/>
        </w:rPr>
        <w:t>- Какие качества необходимы вам, чтобы вы хорошо учились? (</w:t>
      </w:r>
      <w:r>
        <w:rPr>
          <w:color w:val="FF0000"/>
          <w:sz w:val="28"/>
          <w:szCs w:val="28"/>
        </w:rPr>
        <w:t xml:space="preserve">память, внимание, аккуратность, ответственность т. д.) 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- На столах у вас лежит материал о профессии, вам необходимо подготовить сообщение о  профессии и оформить его картинками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(1 группа  -  программист;  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2 группа – гончары;  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3 группа – врач;  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4 группа – музыкант)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Чья группа выполнит работу первыми, берутся за руки и дружно поднимают их вместе.</w:t>
      </w:r>
    </w:p>
    <w:p>
      <w:pPr>
        <w:pStyle w:val="NoSpacing"/>
        <w:rPr/>
      </w:pPr>
      <w:r>
        <w:rPr>
          <w:sz w:val="28"/>
          <w:szCs w:val="28"/>
        </w:rPr>
        <w:t>- Так какая профессия самая важная?</w:t>
      </w:r>
    </w:p>
    <w:p>
      <w:pPr>
        <w:pStyle w:val="NoSpacing"/>
        <w:rPr/>
      </w:pPr>
      <w:r>
        <w:rPr>
          <w:sz w:val="28"/>
          <w:szCs w:val="28"/>
        </w:rPr>
        <w:t>Оцените, то, как работали в группе с помощью оценочного листа.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мину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1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1"/>
        </w:rPr>
        <w:t>Выполнение имитационных физических упражнений под чтение стихов о профессия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1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1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1"/>
        </w:rPr>
        <w:t>Мы в профессии играли-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1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1"/>
        </w:rPr>
        <w:t>В миг мы летчиками стали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1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1"/>
        </w:rPr>
        <w:t>В самолете полета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1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1"/>
        </w:rPr>
        <w:t>И шоферами вдруг стали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1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1"/>
        </w:rPr>
        <w:t>Руль теперь в руках у нас-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1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1"/>
        </w:rPr>
        <w:t>Быстро едет первый класс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1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1"/>
        </w:rPr>
        <w:t>А теперь на стройке мы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1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1"/>
        </w:rPr>
        <w:t>Кладем ровно кирпич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1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1"/>
        </w:rPr>
        <w:t>Раз-кирпич и два ,и три-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1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1"/>
        </w:rPr>
        <w:t>Строим дом мы, посмотри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1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1"/>
        </w:rPr>
        <w:t>Вот закончена игр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1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1"/>
        </w:rPr>
        <w:t>Вновь за парты нам пора.</w:t>
      </w:r>
    </w:p>
    <w:p>
      <w:pPr>
        <w:pStyle w:val="NoSpacing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/>
          <w:b/>
          <w:color w:val="000000"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Игра «Волшебный мешочек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Разгадай анаграммы. (работа по группам)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- Чья группа выполнит работу первыми, берутся за руки и дружно поднимают их вместе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ожем ли мы обойтись без этих профессий </w:t>
      </w:r>
      <w:r>
        <w:rPr>
          <w:rFonts w:cs="Times New Roman" w:ascii="Times New Roman" w:hAnsi="Times New Roman"/>
          <w:i/>
          <w:sz w:val="28"/>
          <w:szCs w:val="28"/>
        </w:rPr>
        <w:t>(художника, портнихи, парикмахера, пожарные). Вопрос для каждой группы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Почему? Важная ли эта профессия?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ите работу в группах.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амостоятельная работа в группах.</w:t>
      </w:r>
    </w:p>
    <w:p>
      <w:pPr>
        <w:pStyle w:val="NoSpacing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Мы говорили о том, что у каждой профессии есть свое название, определенные действия, предметы-помощники,  поэтому вы сейчас попробуете создать портрет профессии.  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- Чья группа выполнит работу первыми, берутся за руки и дружно поднимают их вместе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-Сейчас вы получите конверты. В них лежат задания для каждой группы.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1 группа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о данным группам слов, определите, о каких профессиях идёт реч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больной, шприц, больница, животное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посуда, продукты, меню, плита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омпьютер, текст, программа, операто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игла, ткань, ножницы, выкройки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(Портной, программист, повар, ветеринар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2 группа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одумайте, почему на свете так много профессий, и выбери   объяснения, с которыми вы согласны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ораздо легче научиться хорошо делать одно дело, чем много разных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аким образом, люди помогают друг другу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делать сложную вещь не под силу одному человеку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аждый должен научиться  какой – нибудь профессии, чтобы зарабатывать деньг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3 групп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окажи, как свитер ”пришёл” в наш д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ставь цифры от начала его путешествия до конц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4 групп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“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Исправь ошибку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Будьте внимательными, и постарайтесь исправить все мои ошибки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троитель управляет самолетом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Шофер стоит дом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ожарный лечит людей. 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Художник тушит пожары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Швея варит обед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читель  шьет одежд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тчет групп о проделанной работ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полнение оценочных листов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реди вас, ребята, есть ученица, которая хочет стать журналисткой и возьмет у вас свое первое интервью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 Кем бы ты хотел быть?  - Почему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- О какой профессии после сегодняшнего урока тебе захотелось узнать побольше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 Кем бы ты хотел быть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 Кто придет тебе на помощь в трудную минуту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(Друг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 В каком коллективе на работе тебе бы хотелось трудитьс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(Дружном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</w:rPr>
        <w:t>Почему  на свете так много разных профессий?</w:t>
      </w:r>
    </w:p>
    <w:p>
      <w:pPr>
        <w:pStyle w:val="NoSpacing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Spacing"/>
        <w:rPr/>
      </w:pPr>
      <w:r>
        <w:rPr>
          <w:sz w:val="28"/>
          <w:szCs w:val="28"/>
        </w:rPr>
        <w:t>- Чем бы человек ни занимался, он должен добросовестно, честно, прилежно, аккуратно работать.</w:t>
      </w:r>
    </w:p>
    <w:p>
      <w:pPr>
        <w:pStyle w:val="NoSpacing"/>
        <w:rPr/>
      </w:pPr>
      <w:r>
        <w:rPr>
          <w:sz w:val="28"/>
          <w:szCs w:val="28"/>
        </w:rPr>
        <w:t>- Для каждого человека в жизни очень важно правильно выбрать профессию. Тогда человек будет работать с удовольствием, и будет доставлять радость, себе и окружающим, своим трудом.</w:t>
      </w:r>
    </w:p>
    <w:p>
      <w:pPr>
        <w:pStyle w:val="NoSpacing"/>
        <w:rPr/>
      </w:pPr>
      <w:r>
        <w:rPr>
          <w:sz w:val="28"/>
          <w:szCs w:val="28"/>
        </w:rPr>
        <w:t>- Так как мы ответим на самый главный вопрос, который мы поставили в начале урока  перед собой? Какая же профессия самая важная?</w:t>
      </w:r>
    </w:p>
    <w:p>
      <w:pPr>
        <w:pStyle w:val="NoSpacing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Подведение итогов.</w:t>
      </w:r>
    </w:p>
    <w:p>
      <w:pPr>
        <w:pStyle w:val="NoSpacing"/>
        <w:rPr/>
      </w:pPr>
      <w:r>
        <w:rPr>
          <w:b/>
          <w:sz w:val="28"/>
          <w:szCs w:val="28"/>
        </w:rPr>
        <w:t>Слайд 6:</w:t>
      </w:r>
    </w:p>
    <w:p>
      <w:pPr>
        <w:pStyle w:val="NoSpacing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Все профессии нужны,</w:t>
      </w:r>
    </w:p>
    <w:p>
      <w:pPr>
        <w:pStyle w:val="NoSpacing"/>
        <w:rPr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се профессии важны!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Рефлексия.</w:t>
      </w:r>
    </w:p>
    <w:p>
      <w:pPr>
        <w:pStyle w:val="Style15"/>
        <w:shd w:fill="FFFFFF" w:val="clear"/>
        <w:spacing w:before="0" w:after="0"/>
        <w:ind w:firstLine="300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Что вам больше всего понравилось на уроке?</w:t>
      </w:r>
    </w:p>
    <w:p>
      <w:pPr>
        <w:pStyle w:val="Style15"/>
        <w:shd w:fill="FFFFFF" w:val="clear"/>
        <w:spacing w:before="0" w:after="0"/>
        <w:ind w:firstLine="300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Что было особенно интересно?</w:t>
      </w:r>
    </w:p>
    <w:p>
      <w:pPr>
        <w:pStyle w:val="Style15"/>
        <w:shd w:fill="FFFFFF" w:val="clear"/>
        <w:spacing w:before="0" w:after="0"/>
        <w:ind w:firstLine="3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А что было трудно?</w:t>
      </w:r>
    </w:p>
    <w:p>
      <w:pPr>
        <w:pStyle w:val="Style15"/>
        <w:shd w:fill="FFFFFF" w:val="clear"/>
        <w:spacing w:before="0" w:after="0"/>
        <w:ind w:firstLine="3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Что нужно делать вам сейчас, чтобы в будущем получить желаемую профессия? (желание учиться,  добывать знания, быть внимательным, дружным, трудолюбивым, старательным и т.д.)</w:t>
      </w:r>
    </w:p>
    <w:p>
      <w:pPr>
        <w:pStyle w:val="Style15"/>
        <w:shd w:fill="FFFFFF" w:val="clear"/>
        <w:spacing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Ребята, посмотрите, к каждому из вас пришли по 2 гномика. Один  улыбается, он, наверное, очень трудолюбивый, старательный и у него все получается, а второй – грустный, работать он не любит, любит подольше поспать, постоянно хмурится. Поднимите того, на которого вы бы хотели быть похожи. </w:t>
      </w:r>
    </w:p>
    <w:p>
      <w:pPr>
        <w:pStyle w:val="Style15"/>
        <w:shd w:fill="FFFFFF" w:val="clear"/>
        <w:spacing w:before="0" w:after="0"/>
        <w:ind w:firstLine="3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Я очень рада, что вы все подняли весёлого гномика. Вы – молодцы! </w:t>
      </w:r>
    </w:p>
    <w:p>
      <w:pPr>
        <w:pStyle w:val="NoSpacing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- Помните, все профессии хороши, выбирай на вкус. Неважно, какую профессию выберет каждый из вас, лишь бы она была вам по душе. Но главное вы должны помнить, что всегда надо оставаться хорошими и добрыми людьми.</w:t>
      </w:r>
    </w:p>
    <w:p>
      <w:pPr>
        <w:pStyle w:val="Style15"/>
        <w:spacing w:before="0" w:after="0"/>
        <w:rPr>
          <w:b/>
          <w:b/>
          <w:i/>
          <w:i/>
          <w:sz w:val="28"/>
        </w:rPr>
      </w:pPr>
      <w:r>
        <w:rPr>
          <w:b/>
          <w:i/>
          <w:sz w:val="28"/>
        </w:rPr>
        <w:t>-Я предлагаю вам создать общий проект – «Книга профессий», где вы расскажете о профессиях своих родителей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- Урок окончен, спасибо за работу.</w:t>
      </w:r>
    </w:p>
    <w:p>
      <w:pPr>
        <w:pStyle w:val="Normal"/>
        <w:shd w:fill="F7F7F6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1"/>
          <w:szCs w:val="21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</w:rPr>
        <w:t>Стихотворение</w:t>
      </w:r>
    </w:p>
    <w:p>
      <w:pPr>
        <w:pStyle w:val="Normal"/>
        <w:shd w:fill="F7F7F6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1"/>
          <w:szCs w:val="21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shd w:fill="F7F7F6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1"/>
          <w:szCs w:val="21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</w:rPr>
        <w:t>Профессий много в мире есть,</w:t>
      </w:r>
    </w:p>
    <w:p>
      <w:pPr>
        <w:pStyle w:val="Normal"/>
        <w:shd w:fill="F7F7F6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1"/>
          <w:szCs w:val="21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</w:rPr>
        <w:t>Их невозможно перечесть.</w:t>
      </w:r>
    </w:p>
    <w:p>
      <w:pPr>
        <w:pStyle w:val="Normal"/>
        <w:shd w:fill="F7F7F6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1"/>
          <w:szCs w:val="21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</w:rPr>
        <w:t>Сегодня многие нужны,</w:t>
      </w:r>
    </w:p>
    <w:p>
      <w:pPr>
        <w:pStyle w:val="Normal"/>
        <w:shd w:fill="F7F7F6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1"/>
          <w:szCs w:val="21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</w:rPr>
        <w:t>И актуальны, и важны.</w:t>
      </w:r>
    </w:p>
    <w:p>
      <w:pPr>
        <w:pStyle w:val="Normal"/>
        <w:shd w:fill="F7F7F6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1"/>
          <w:szCs w:val="21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</w:rPr>
        <w:t>И ты скорее подрастай,</w:t>
      </w:r>
    </w:p>
    <w:p>
      <w:pPr>
        <w:pStyle w:val="Normal"/>
        <w:shd w:fill="F7F7F6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1"/>
          <w:szCs w:val="21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</w:rPr>
        <w:t>Профессией овладевай.</w:t>
      </w:r>
    </w:p>
    <w:p>
      <w:pPr>
        <w:pStyle w:val="Normal"/>
        <w:shd w:fill="F7F7F6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1"/>
          <w:szCs w:val="21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</w:rPr>
        <w:t>Старайся в деле первым быть</w:t>
      </w:r>
    </w:p>
    <w:p>
      <w:pPr>
        <w:pStyle w:val="Normal"/>
        <w:shd w:fill="F7F7F6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1"/>
          <w:szCs w:val="21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</w:rPr>
        <w:t>И людям пользу приносить.</w:t>
      </w:r>
    </w:p>
    <w:p>
      <w:pPr>
        <w:pStyle w:val="NoSpacing"/>
        <w:rPr>
          <w:rFonts w:ascii="Arial" w:hAnsi="Arial" w:eastAsia="Times New Roman" w:cs="Arial"/>
          <w:color w:val="000000"/>
          <w:sz w:val="28"/>
          <w:szCs w:val="28"/>
        </w:rPr>
      </w:pPr>
      <w:r>
        <w:rPr>
          <w:rFonts w:eastAsia="Times New Roman" w:cs="Arial" w:ascii="Arial" w:hAnsi="Arial"/>
          <w:color w:val="000000"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u w:val="none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3">
    <w:name w:val="c3"/>
    <w:basedOn w:val="Style14"/>
    <w:qFormat/>
    <w:rPr/>
  </w:style>
  <w:style w:type="character" w:styleId="C3c10">
    <w:name w:val="c3 c1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6:30:00Z</dcterms:created>
  <dc:creator>Serega</dc:creator>
  <dc:description/>
  <cp:keywords/>
  <dc:language>en-US</dc:language>
  <cp:lastModifiedBy>Olga</cp:lastModifiedBy>
  <cp:lastPrinted>2014-04-09T21:49:00Z</cp:lastPrinted>
  <dcterms:modified xsi:type="dcterms:W3CDTF">2018-03-28T11:10:00Z</dcterms:modified>
  <cp:revision>14</cp:revision>
  <dc:subject/>
  <dc:title>Конспект урока окружающего мира (1 класс, система Л</dc:title>
</cp:coreProperties>
</file>