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Куропатинская СО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мбов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Тема малой родины в творчеств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Надежды Ивановны Сурков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: Фищенко Александра, ученица 7 класс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: Палёная Е.В. 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Куропатинской СОШ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е села Куропатино  состоит в основном из переселенцев. Многие семьи, переселившись сюда в начале прошлого века, имеют уже глубокие корни в нашем селе, состоящие из нескольких  поколений. Это позволяет родителям давать своим детям достойное  образование, развивать их творческие накло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таких семей является семья Савосько.  У родителей Ивана Ефимовича и Полины Александровны четверо детей. Все они выросли здесь, получили образование  и работают на Дальнем Востоке. В этой  семье  есть талантливый человек, который   в стихах и картинах прославляет  свою малую родину.  Это Надежда Иванова Суркова (Савосько). Будучи уже в немолодом возрасте, она продолжает творить и поддерживает тесную связь с родственниками, проживающими в нашем селе, нашей школой. Надежда Ивановна дарит школе свои поэтические сборники, картины и репродукции картин.  Всё это вызвало интерес к ней как к человеку и художни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мурской области творчество Надежды Ивановны никем не изучалось и нигде не представля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моей 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 xml:space="preserve"> – изучение творчества Н.И.Сурковой и определение того, какое место  в её творчестве занимает тема малой род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данной цели я решала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биографией Н.И.Сурковой посредством бесед с её родственниками, проживающими в нашем сел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о стихотворениями  Н.И.Сурковой из сборников «Узор судьбы» и  «Бездорожье» и  провести их тематический анализ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какое место занимает образ малой родины в творчестве Н.И.Сурков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 исслед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ихотворное творчество Н.И. Сурко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 исслед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 малой родины в творчестве Н.И.Сурковой на основе сборников «Узор судьбы» и «Бездорожь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м жизни и творчества Надежды Ивановны Сурковой учащиеся нашей школы занимаются с 2011 года. В предыдущие годы  мы знакомились с основными этапами жизни и творчества  Н.И.Сурковой и ролью цвета как средства выразительности в её творчеств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сследование проводилось на территории села Куропатино. Период исследования: 2013 - 2014 г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овалис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 с родственниками Н.И.Сурково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её картин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тихотворен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а Ивановна Суркова окончила Благовещенское педагогическое  училище искусств, Московский народный университет искусств. Написала более тысячи масляных работ, ряд икон для православных храмов Амурской области. Печаталась в газетах Амурской области и хабаровского края: «Эхо», «Суворовский натиск», «Амурский маяк», альманахе «Живое облако». Является автором ряда сборников стихотворений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ась Надежда Ивановна в городе Благовещенске.  Своё детство и юность провела в селе Куропатино Тамбовского района.  Здесь, в Куропатино, она закончила школу, отсюда поехала поступать в  Благовещенское училище искусств – художественно-графическое отделение. После окончания училища преподавала черчение и рисование в школе села Екатеринославка.  Работала художником-оформителем. Способность к рисованию проявилась у Надежды Ивановны ещё в школьные годы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ать стихотворения она начала намного позже, чем картины. Мною проанализировано 106 стихотворений из сборника «Узор судьбы» и 184 стихотворения из сборника  поэта - «Бездорожье».  Главными темами данных сборников являются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ирод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ая лирик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малой родин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любви и дружбы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е малой родины посвящены17 стихотворений в сборнике «Бездорожье» и 17 стихотворений в сборнике «Узор судьбы». Прочитав эти стихотворения, я разделила их на 5 тематических подгрупп, в которых по-разному отражается тема малой роди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– 9 стихотворен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е село – 11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, семья – 9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вещенск – 3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баровск  -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детства очень тесно связан с темой родного села, проникнут настроением светлой грусти и приятной ностальгии. Особенно ярко это видно в стихотворении «Деревенское детство», которое посвящено дочери Наташ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остная грусть слышится в этом стихотворении. Сердце лирической героини помнит все звуки, запахи детства, и эти воспоминания приносят ей рад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ступит, и даль оживё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 поле траву заколыш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звонкую песнь запоё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ё моё сердце услыш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сбегу к ручей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хладою дышит вод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годи, - прошепчу ветерку,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воды родниковой напиться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е впечатление достигается олицетворениями «даль оживёт», «сердце услышит», «водица дышит», развёрнутыми метафорами «будет жить в моём сердце всегда деревенского детства отрада», «лицо освежит мне прохлад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я о детстве всегда приятны героине и поддерживают её в зрелом возрасте: «Деревня, поляна у тихой реки, \ И в сердце всё те же пылают жарки».(стихотворение «Жарки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идим, что образ детства – один из ярких образов малой родины в творчестве Н.И.Сурков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ы родного села мы видим в стихотворениях «Утро в деревне», «Летний сад», «На озере», «Страда полевая» и других. Излюбленные выразительные средства Н.И.Сурковой – развёрнутые метафоры и олицетворения – рисуют родное село в разное время дня, года, в разных, дорогих сердцу героини местечках родного кра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пит в колыбельке тишина…», «Ещё туманна седина пока не тронула ракит…», «И вот малиновый рассвет уже колдует у окна…», «Моя тропинка повернулась совсем нежданно на закат…», «Озерко покрылось рябью, \ В поле ветер загулял…», «Распушил лопух макушки, \ Пух роняя на поля…», «И округа вся проснулась, \ Эхом по полю прошлась…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в родное село – всегда счастье для лирической героини стихотворений. Это мы видим в стихотворении «Вот я и дома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в груди замирает от счастья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ладони деревня мо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дом, где тепло и соглась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ни, шиповник, сосна – вся ро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мелочь в родном доме оживает, зовёт, окутывает теплом, как родной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дного села очень тесно связана с воспоминаниями о родных, о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ях о семье Надежда Ивановна Суркова часто вспоминает отца, который первым учил её рисовать и которого она очень люб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папочка учи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по клеткам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папочка ты м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инаю часто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озился ты со мной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 счаст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ёк твой столько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оё гре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етер он и св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су не реях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й нежностью пропитаны строки о мам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еду в деревню родну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мамочка, как ты живёшь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 в дом вхожу и волнуюс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знаю, меня очень ждёш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у твои хрупкие плеч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прижмёшься ко м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будем долго – весь вечер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луч не погаснет в окне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ях родители показаны очень трудолюбивыми людьми, показан тяжёлый сельский тру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с отцом вспоминаю, всё ле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с тяпками шли в огор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полкой встречали рассве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абот было столько, забот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петной нежностью вспоминает Надежда Ивановна город своей юности – Благовещенск. Образ родного города мы видим в стихотворениях «Город детства» и «Обитель сердца». Это волнение при воспоминании о родном городе достигается с помощью развёрнутых метафор «В город детства и юности тоже \ Окунуться хочу поскорей», «Той волшебной страны без названья, \ Что когда-то мне снилась во сне…» (стихотворение «Город детства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о яркими метафорами и стихотворение «Обитель сердца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оё – Благовещенс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одилась и ж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тво, и юность, и нежность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я тебе отдал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е улицы – сказ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рябины горя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и чудо-окрас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е тонет твой са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крыляешь надежд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нарядом влечёш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вете весны белоснеж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ь ты благую несёш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у своей зрелости – Хабаровску – в данных сборниках посвящено 2 стихотворения – «Вечереющий Амур» и «Город над Амуром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аровск здесь сравнивается с птицей, крыльями птицы. И в этом – его красота и велич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Только город не спит, суети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ня трудового гуд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крыльями, будто бы пт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Амуром могучим лет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читателем возникает живой, могучий, дышащий город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знакомилась с биографией Н.И.Сурковой, смотрела интервью с её матерью, читала  и анализировала её стихи.  Я увидела, что тема малой родины занимает важное место в её творчестве и, отражаясь в различных образах, предстаёт перед нами яркой, незабываемо трогательной. Я поняла, что Н.И.Суркова – человек необычайной чуткости, доброты и трудолюбия. Изучение творчества Н.И.Сурковой - большая, плодотворная и интересная работа, которую учащиеся нашей школы будут продолжать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2:07:00Z</dcterms:created>
  <dc:creator>елена</dc:creator>
  <dc:description/>
  <cp:keywords/>
  <dc:language>en-US</dc:language>
  <cp:lastModifiedBy>елена</cp:lastModifiedBy>
  <cp:lastPrinted>2015-03-21T05:04:00Z</cp:lastPrinted>
  <dcterms:modified xsi:type="dcterms:W3CDTF">2018-04-01T03:19:00Z</dcterms:modified>
  <cp:revision>5</cp:revision>
  <dc:subject/>
  <dc:title/>
</cp:coreProperties>
</file>