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ПД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: «Мой вид транспорта»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дач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азбор маршрутов и соблюдение правил безопасного катания на велосипедах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осле изучения темы учащиеся должны ЗНАТЬ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зопасные места и маршруты езды на велосипеде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авила безопасного катания на велосипеде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УМЕТЬ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бирать наиболее безопасный маршрут езды на велосипед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блюдать правила езды на велосипеде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Формирование у детей сознательного и ответственного отношения к вопросам личной и общественной безопасности, пропаганда среди них правил безопасного поведения на ул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Оборудование. </w:t>
      </w:r>
      <w:r>
        <w:rPr>
          <w:sz w:val="32"/>
          <w:szCs w:val="32"/>
        </w:rPr>
        <w:t>Велосипед, компьютеры, магнитоф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  <w:u w:val="single"/>
        </w:rPr>
        <w:t xml:space="preserve">Наглядные пособия. </w:t>
      </w:r>
      <w:r>
        <w:rPr>
          <w:sz w:val="32"/>
          <w:szCs w:val="32"/>
        </w:rPr>
        <w:t xml:space="preserve">Песня «Кручу педали» (из мультфильма «Прогулка кота Леопольда», памятка «Правила поведения в кабинете информатики», памятка «Правила езды на велосипеде», рисунки с изображением старинных видов велосипедов, словарь Ожегова, план – маршрут «По дороге в школу», программа- презентация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int</w:t>
      </w:r>
      <w:r>
        <w:rPr>
          <w:sz w:val="32"/>
          <w:szCs w:val="32"/>
        </w:rPr>
        <w:t xml:space="preserve"> «Добро пожаловать в мир правил дорожного движения».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 xml:space="preserve">1 </w:t>
      </w:r>
      <w:r>
        <w:rPr>
          <w:b/>
          <w:i/>
          <w:sz w:val="28"/>
          <w:szCs w:val="28"/>
          <w:u w:val="single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урок ПДД. Правила дорожного движения- это строгий закон улиц и дорог, его нельзя нарушать. Если же не соблюдать эти правила, можно поплатиться своим здоровьем или жизнью. Закон улиц и дорог строг только к тем, кто его нарушает. А тем, кто знает ПДД, этот закон наоборот,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РОВЕРКА ДОМАШНЕГО ЗАД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шлом занятии мы прошли по улицам нашего города, отметили самые опасные и оживленные места, обговорили меры безопасности в этих местах. Вы поделились на микрогруппы по месту жительства и должны были составить план маршрута дороги в школу, рассказать какие опасные места встречаются на вашем пути и как вы должны действовать.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Выступления микрогруп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! Теперь мы будем предельно осторо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з этих знаков устанавливают возле детских учрежд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з этих знаков лишний? Почему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ИЗУЧЕНИЕ НОВОГО МАТЕРИАЛ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не успеем мы оглянуться, как наступит летняя пора. И как говорят: «Готовь сани с лета», на уроках ПДД мы должны подготовиться так, чтобы эта пора прошла без дорожно- 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бы определить тему нашего занятия, отгадайте загад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Ясным утром вдоль дорог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На траве блестит ро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 дороге едут но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гут два коле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 загадки есть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Это мой   …        (велосипед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 верно, на уроке мы поговорим о вашем виде транспорта - велосипеде. Многие ребята имеют велосипед. Это очень удобная машина. На велосипеде приятно прокатиться, можно съездить к другу, по делам, на прог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велосипед? Какое бы вы дали определение этому слов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мся к словарю Оже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лосипед – машина для передвижения с приводом от педалей.</w:t>
      </w:r>
    </w:p>
    <w:p>
      <w:pPr>
        <w:pStyle w:val="Normal"/>
        <w:rPr/>
      </w:pPr>
      <w:r>
        <w:rPr>
          <w:sz w:val="28"/>
          <w:szCs w:val="28"/>
        </w:rPr>
        <w:t xml:space="preserve">Предполагают, что слово «велосипед» произошло от латинского – </w:t>
      </w:r>
      <w:r>
        <w:rPr>
          <w:b/>
          <w:sz w:val="28"/>
          <w:szCs w:val="28"/>
        </w:rPr>
        <w:t>«велокс»</w:t>
      </w:r>
      <w:r>
        <w:rPr>
          <w:sz w:val="28"/>
          <w:szCs w:val="28"/>
        </w:rPr>
        <w:t xml:space="preserve"> - быстрый, </w:t>
      </w:r>
      <w:r>
        <w:rPr>
          <w:b/>
          <w:sz w:val="28"/>
          <w:szCs w:val="28"/>
        </w:rPr>
        <w:t xml:space="preserve">«педес» - </w:t>
      </w:r>
      <w:r>
        <w:rPr>
          <w:sz w:val="28"/>
          <w:szCs w:val="28"/>
        </w:rPr>
        <w:t>ноги. Различают дорожные велосипеды, спортивные, для перевозки небольших грузов и другие. Первый велосипед с педалями и рулем был изобретен в России крепостным кузнецом Артамоновым. Тот далекий теперь уже 15 сентября 1801 года и считается днем рождения велосипеда.</w:t>
      </w:r>
    </w:p>
    <w:p>
      <w:pPr>
        <w:pStyle w:val="Normal"/>
        <w:rPr/>
      </w:pPr>
      <w:r>
        <w:rPr>
          <w:sz w:val="28"/>
          <w:szCs w:val="28"/>
        </w:rPr>
        <w:tab/>
        <w:t>Велосипед – очень популярное средство передвижения у школьников.  Приобретая велосипед, подбирайте его по своему росту. Велосипедисту необходимо владеть машиной, поэтому управление велосипедом должно быть удоб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ираясь в поездку, надо тщательно осмотреть велосипед, проверить его снаряжение. Машина должна иметь надежные тормоза, так как ими в пути приходится пользоваться много раз. Руль должен быть хорошо закреплен. Если тормоза неисправны, то выезжать на таком велосипеде нельзя.</w:t>
      </w:r>
    </w:p>
    <w:p>
      <w:pPr>
        <w:pStyle w:val="Normal"/>
        <w:rPr/>
      </w:pPr>
      <w:r>
        <w:rPr>
          <w:sz w:val="28"/>
          <w:szCs w:val="28"/>
        </w:rPr>
        <w:tab/>
        <w:t>Надо проверить натяжение цепи и состояние колес (чтобы во время движения колеса не делали восьмерки). Надо также проверить давление в шинах, затяжку резьбовых соединений в осях передних и задних колес, а также в други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лосипед должен иметь исправный звонок для подачи звукового сигнала. Спереди и сзади машины должны быть установлены фонари: спереди фонарь с белым светом, а сзади с красным светом и красным светоотраж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бедившись в том, что велосипед исправлен, можно спокойно совершать поездку.</w:t>
      </w:r>
    </w:p>
    <w:p>
      <w:pPr>
        <w:pStyle w:val="Normal"/>
        <w:rPr/>
      </w:pPr>
      <w:r>
        <w:rPr>
          <w:sz w:val="28"/>
          <w:szCs w:val="28"/>
        </w:rPr>
        <w:tab/>
        <w:t>Велосипед наиболее уязвим по сравнению с людьми, управляющими другими видами транспорта. Чтобы не попасть в аварию и не стать виновником несчастного случая. Запомни правила передвижения на велосипеде. Продолжим работу за компьютером. Рассажи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4. РАБОТА НАД ПРЕЗЕНТАЦИЕЙ.</w:t>
      </w:r>
    </w:p>
    <w:p>
      <w:pPr>
        <w:pStyle w:val="Normal"/>
        <w:rPr/>
      </w:pPr>
      <w:r>
        <w:rPr>
          <w:sz w:val="28"/>
          <w:szCs w:val="28"/>
        </w:rPr>
        <w:tab/>
        <w:t>Вспомним правила работы за компьютером. Прочитайте их на ваших столах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е работайте на неисправном оборудовани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е стучите по клавиатуре и мышке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е включайте и не выключайте компьютеры без разрешения учителя.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е дёргайте и не трогайте различные провод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е садитесь за клавиатуру с грязными рук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</w:rPr>
        <w:t>см. Приложение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гл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выполняется сидя или стоя, отвернувшись от экрана, при ритмичном дыхании, с максимальной амплитудой движения глаз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ворачивая головы посмотреть направо и зафиксировать взгляд на счёт 1-4. Затем посмотреть вдаль на счет 1-6. Анало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РЕПЛЕНИЕ ПРОЙДЕ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мы изучили основные правила езды на велосипед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 получаете памятки правил, которые изучили, работая за компьютером. Прочитайте  их. Если среди них правило, которое не прозвучало сегодня? Вложите их в свои блокноты по ПДД. Уходя на летние каникулы эти правила вы возьмете с собой, а внизу запишем такое предложение: «Эти правила я изучил». И напишите свою фамилию. Теперь сказать, что мы этого не знали, не можем. Так будем теперь внимательны, и не будем нарушителями. А вот что грозит нарушителям, нам расскажет гость нашего урока. Это участковый _________________________________________ 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- Скажите, пожалуйста, что грозит ребятам их возраста, нарушая эти правила дорожного движения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 участковог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Нельзя допускать, чтобы кто-то из вас ломал деревья, нельзя, чтобы по вашей вине нарушалось движение на улице, происходили аварии, а то и несчастные случа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МАШНЕЕ ЗАД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фантазируйте и нарисуйте, какой вы себе представляете велосипедную площадку, чтобы вы на ней установили и т. д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. 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Понравился ли вам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Что дало вам это занят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Какой вывод для себя вы сдел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Вам я скажу: изучайте правила движения, вырабатывайте у себя привычку соблюдать их всегда и всюду. Удерживайте своих товарищей от неправильных поступков на улицах и дорог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пасибо вам за урок!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31:00Z</dcterms:created>
  <dc:creator>user</dc:creator>
  <dc:description/>
  <cp:keywords/>
  <dc:language>en-US</dc:language>
  <cp:lastModifiedBy>МАША</cp:lastModifiedBy>
  <dcterms:modified xsi:type="dcterms:W3CDTF">2018-04-01T06:22:00Z</dcterms:modified>
  <cp:revision>7</cp:revision>
  <dc:subject/>
  <dc:title>1 ОРГАНИЗАЦИОННЫЙ МОМЕНТ</dc:title>
</cp:coreProperties>
</file>