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i/>
          <w:i/>
          <w:iCs/>
        </w:rPr>
      </w:pPr>
      <w:r>
        <w:rPr>
          <w:i/>
          <w:iCs/>
        </w:rPr>
        <w:t>Автор: Жукович С.В., учитель физической культуры высшей категории МБУ «Школы №13» г.о.Тольятти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Тема урока: Учебно-тренировочные устройства в пространстве урока физической культур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Цель урока: формирование знаний и представлений учащихся о правилах безопасного поведения при занятиях на учебно-тренировочных устройствах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/>
      </w:pPr>
      <w:r>
        <w:rPr/>
        <w:t>сформировать навыки выполнения упражнений для координации движений и улучшения осан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/>
      </w:pPr>
      <w:r>
        <w:rPr/>
        <w:t>развивать силовые качества,  приобщать к самостоятельным занятия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/>
      </w:pPr>
      <w:r>
        <w:rPr/>
        <w:t>воспитывать взаимопомощь, дисциплинированность при выполнении упражнений на тренажёрах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Оборудован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тренажёры - тяга блока сверху, тренажёр для мышц живота, степпер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lang w:val="en-US"/>
        </w:rPr>
      </w:pPr>
      <w:r>
        <w:rPr>
          <w:lang w:val="en-US"/>
        </w:rPr>
        <w:t>гимнастический козёл, шведская стенка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lang w:val="en-US"/>
        </w:rPr>
      </w:pPr>
      <w:r>
        <w:rPr>
          <w:rFonts w:cs="Times New Roman CYR" w:ascii="Times New Roman CYR" w:hAnsi="Times New Roman CYR"/>
        </w:rPr>
        <w:t>обручи, конус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u w:val="single"/>
          <w:lang w:val="en-US"/>
        </w:rPr>
      </w:pPr>
      <w:r>
        <w:rPr>
          <w:rFonts w:cs="Times New Roman CYR" w:ascii="Times New Roman CYR" w:hAnsi="Times New Roman CYR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План-конспект урока:</w:t>
      </w:r>
    </w:p>
    <w:tbl>
      <w:tblPr>
        <w:tblW w:w="991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75"/>
        <w:gridCol w:w="4410"/>
        <w:gridCol w:w="2731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апы урока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рока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онно-методические указания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готовите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(до 15 мин)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, расчёт, перестроение в колонну «по тр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«</w:t>
            </w:r>
            <w:r>
              <w:rPr>
                <w:rFonts w:cs="Times New Roman CYR" w:ascii="Times New Roman CYR" w:hAnsi="Times New Roman CYR"/>
                <w:bCs/>
              </w:rPr>
              <w:t xml:space="preserve">Правила безопасности </w:t>
              <w:br/>
              <w:t>при выполнении упражнений на тренажёрах     и учебно-тренировочных устройствах</w:t>
            </w:r>
            <w:r>
              <w:rPr>
                <w:rFonts w:cs="Times New Roman CYR" w:ascii="Times New Roman CYR" w:hAnsi="Times New Roman CYR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с ОРУ без предме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ение на команды (по 4 человека)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тить внимание на спортивную форм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анда «На первый-третий рассчитайсь!», «В колонну по три стройся!»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ная час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(до 25 мин)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овая тренировка по тренажёрам и вспомогательным средств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танция. Тяга блока сверху. Упражнения на улучшение осанк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станция. Скамья для пресса. Упражнения для мышц живо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станция. Шведская стенка и гимнастический козёл. Упражнения для мышц спин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станция. Степпер. Упражнения на мышцы но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афета.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дить за положением спины и амплитудой движения во время выполнения упражне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размещением на тренажёрах.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лючительная част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о 5 мин)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. Упражнения на восстановление дыха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едение итог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дыханием и визуальными признаками утом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Ход урока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I. Подготовительная часть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строение, расчёт, перестроение в колонну «по три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лово учителя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i/>
          <w:iCs/>
        </w:rPr>
        <w:t xml:space="preserve"> Здравствуйте ребята. Сегодня у нас необычный урок. В России 2011 год объявлен Годом космонавтики в ознаменование исторической даты - дня первого полета человека в космос.  И сегодня мы проведём отбор в отряд космонавтов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  <w:iCs/>
        </w:rPr>
        <w:t>Вам придётся пройти тяжёлые испытания. Но чтобы приступить к выполнению заданий мы должны не только знать, но и соблюдать Технику Безопасности. Давайте вспомним её. Назовите основные прави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равила безопасност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ед выполнением заданий надо хорошо разогретьс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1" w:hanging="35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ед тем как приступить к выполнению упражнений, надо проверить исправность тренаж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1" w:hanging="35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ельзя самостоятельно снимать зажимы, добавлять блины, менять высоту тренаж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1" w:hanging="35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ельзя баловаться на тренажере, отвлекаться самому и мешать товарищ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1" w:hanging="35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мена снарядов происходит по сигналу учителя (свисток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1" w:hanging="35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ставать, садиться, переходить на новое место работы надо спокойно шаг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1" w:hanging="358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если устал надо отдохнуть, но не делать дальше задание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Молодцы ребята. Вы хорошо запомнили основные правила безопасно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 Разминка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t>- Перед тем как вы начнете проходить подготовку в нашей школе космонавтов, вам надо хорошо разогреть свое тело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лекс ОРУ (показывает учитель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Исходное положение – ноги на ширине плеч, руки опущены. Поднимаясь на носки, плавно поднять руки вверх, потянуться, сделать вдох. Плавно опустить руки вниз, выдох. Вернуться в исходное положение. Сделать 5–7 повторов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2. Исходное положение – ноги вместе, руки опущены. Поднять руки через стороны вверх, хлопок над головой, вдох. Наклон вниз, приблизить голову к ногам, хлопок за ними, выдох. Вернуться в исходное положение. Сделать  4–6 повторов.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3. Исходное положение – лёжа на полу, руки в стороны, ноги выпрямлены. Скользя ступнями ног по полу, подтянуть их к ягодицам. Вернуться в исходное положение. Сделать 5–7 повторов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4. Исходное положение – стоя, ноги шире плеч, руки опущены. Поднять руки в стороны – вдох, наклон, не сгибая коленей. Опущенными прямыми руками одновременно выполнять движения вперёд-назад. Сделать 6–8 повторов.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5. Исходное положение – лёжа на спине, ноги согнуты в коленях, руки вдоль тела. Обхватить руками колени, голову наклонить. Сделать несколько перекатов на спине вперёд-назад. Вернуться в исходное положение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6. Исходное положение –лёжа на животе, прямые руки вытянуты вперёд. Одновременно поднять прямые руки и ноги, потянуться вверх. Вернуться в исходное положение. Сделать 4–6 повторов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>. Основная ча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Круговая трениров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- Объявляю приказ по школе космонавтов: Зачислить в 1 группу - (фамилии, имена 4 человек), командиром назначается ___ , во 2 группу - ..., в 3 группу - ..., в 4 группу -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Командирам групп получить задание.  Группам отправиться по обозначенным места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выполняют задания по маршрутным листам (карточкам). По выполнении заданий - построе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- Командирам сдать планшеты. Построиться у своих кораблей (обозначены обручем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осмическая эстафе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Марсоход"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Возьми меня в полёт"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"Лунная походка"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. Построени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жнения на восстановление дыхания и внимания (показывается учителем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ведение итог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46:00Z</dcterms:created>
  <dc:creator>user</dc:creator>
  <dc:description/>
  <cp:keywords/>
  <dc:language>en-US</dc:language>
  <cp:lastModifiedBy>admin</cp:lastModifiedBy>
  <dcterms:modified xsi:type="dcterms:W3CDTF">2018-04-01T18:29:00Z</dcterms:modified>
  <cp:revision>3</cp:revision>
  <dc:subject/>
  <dc:title>Автор: Жукович С</dc:title>
</cp:coreProperties>
</file>